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w:t>
      </w:r>
    </w:p>
    <w:p>
      <w:pPr>
        <w:pStyle w:val="Heading1"/>
        <w:rPr>
          <w:u w:val="single"/>
        </w:rPr>
      </w:pPr>
      <w:r>
        <w:rPr>
          <w:u w:val="single"/>
        </w:rPr>
        <w:t>A tétel: Az élőt felépítő anyagok, a biogén elemek</w:t>
      </w:r>
    </w:p>
    <w:p>
      <w:pPr>
        <w:pStyle w:val="BodyText2"/>
        <w:rPr/>
      </w:pPr>
      <w:r>
        <w:rPr/>
        <w:t xml:space="preserve">Melyek a biogén elemek? Hogyan csoportosíthatók? Miért éppen ezek az elemek játszanak fontos szerepet az élő anyag felépítésében? Milyen anatómiai szerepük van, és milyen élettani működésekben játszanak szerepet? Miért szénalapú, és miért nem szilícium alapú lett az élet a Földön? </w:t>
      </w:r>
    </w:p>
    <w:p>
      <w:pPr>
        <w:pStyle w:val="Normal"/>
        <w:rPr/>
      </w:pPr>
      <w:r>
        <w:rPr/>
        <w:tab/>
        <w:t xml:space="preserve">A földünket felépítő természetes kémiai elemek száma mintegy száz. Közülük nyolcvan felett van azoknak a száma, amelyek az élő szervezetekből kimutathatók. Biogén elemeknek azonban csak azok tekinthetők, amelyek </w:t>
      </w:r>
      <w:r>
        <w:rPr>
          <w:i/>
        </w:rPr>
        <w:t>esszenciálisak,</w:t>
      </w:r>
      <w:r>
        <w:rPr/>
        <w:t xml:space="preserve"> azaz más elemekkel nem helyettesíthető módon vesznek részt a sejtek felépítésében vagy a sejtek működését megvalósító vegyületek anyagai. </w:t>
      </w:r>
    </w:p>
    <w:p>
      <w:pPr>
        <w:pStyle w:val="Normal"/>
        <w:rPr/>
      </w:pPr>
      <w:r>
        <w:rPr/>
        <w:tab/>
        <w:t xml:space="preserve">Ha a biogén elemek mennyiségi megoszlását vizsgáljuk egy sejtben, kiderül, hogy a sejt anyagainak mintegy 97-98 %-át mindössze négy elem építi fel, amelyek a szerves alapvegyületek, a szénhidrátok, a lipidek és a fehérjék építőelemei. Ezek a kiemelkedő fontosságú </w:t>
      </w:r>
      <w:r>
        <w:rPr>
          <w:i/>
        </w:rPr>
        <w:t>elsődleges biogén elemek</w:t>
      </w:r>
      <w:r>
        <w:rPr/>
        <w:t xml:space="preserve"> a szén (C), a hidrogén (H), az oxigén (O) és a nitrogén (N). Mintegy 1,5-2 %-os mennyiségben képezik a sejtek anyagait a </w:t>
      </w:r>
      <w:r>
        <w:rPr>
          <w:i/>
        </w:rPr>
        <w:t>másodlagos biogén elemek.</w:t>
      </w:r>
      <w:r>
        <w:rPr/>
        <w:t xml:space="preserve"> Ezek a foszfor (P), a kén (S), a nátrium (Na), a kálium (K), a kalcium (Ca), a magnézium (Mg), a klór (Cl) , a vas (Fe).</w:t>
      </w:r>
    </w:p>
    <w:p>
      <w:pPr>
        <w:pStyle w:val="Normal"/>
        <w:rPr/>
      </w:pPr>
      <w:r>
        <w:rPr/>
        <w:tab/>
        <w:t>Néhány ezrelékben fordulnak elő a sejtekben a</w:t>
      </w:r>
      <w:r>
        <w:rPr>
          <w:i/>
        </w:rPr>
        <w:t xml:space="preserve"> mikroelemek vagy nyomelemek. </w:t>
      </w:r>
      <w:r>
        <w:rPr/>
        <w:t>Ennek ellenére nélkülözhetetlenek, hiszen legtöbbjük az életfolyamatokhoz szükséges makromolekulák egy-egy alkotója. Hiányuk esetén a sejt képtelen felépíteni néhány fontos vegyületét. Közülük legfontosabbak a szilícium (Si), a mangán (Mn), a réz (Cu), a cink (Zn), a kobalt (Co) a jód (I), a vanádium (V), a bór (B), a fluor (F), a króm (Cr), a szelén (Se), molibdén (Mo).</w:t>
      </w:r>
    </w:p>
    <w:p>
      <w:pPr>
        <w:pStyle w:val="Normal"/>
        <w:rPr/>
      </w:pPr>
      <w:r>
        <w:rPr/>
        <w:t xml:space="preserve"> </w:t>
      </w:r>
      <w:r>
        <w:rPr/>
        <w:tab/>
        <w:t xml:space="preserve">Egyesek minden élőlény számára pótolhatatlanok (például a Fe, Mg, Cu, Zn stb.), míg mások csak az élőlények egy-egy csoportjának fontosak (Mo, Co, B, Si , F stb.). </w:t>
      </w:r>
    </w:p>
    <w:p>
      <w:pPr>
        <w:pStyle w:val="Normal"/>
        <w:rPr/>
      </w:pPr>
      <w:r>
        <w:rPr/>
        <w:tab/>
        <w:t>A kémiai evolúció folyamán az egyes elemek atomszerkezete döntő módon meghatározta, hogy szerephez jutottak-e az élő szervezetek kialakulásához szükséges vegyületek létrehozásában. A biogénné vált elemek közül 21 a periódusos rendszer első 34 eleme közé tartozik, a szén, a nitrogén, a hidrogén valamint az oxigén a legkisebb atomtömegűek azok közül amelyek kovalens kötések kialakítására képesek. Mivel ezeknek a kötéseknek az erőssége az atomtömeggel fordítottan arányos, ezek hozzák létre a legerősebb kovalens kötéseket, amely a molekulák stabilitása miatt lényeges. A négy elem egymással is nagyon stabilan képes kapcsolódni és kettős, sőt hármas kötések létrehozására is alkalmasak. Mindez nagy változatosságú funkciós csoportok kialakulását eredményezhette.</w:t>
      </w:r>
    </w:p>
    <w:p>
      <w:pPr>
        <w:pStyle w:val="Normal"/>
        <w:rPr/>
      </w:pPr>
      <w:r>
        <w:rPr/>
        <w:tab/>
        <w:t>A szén azért jutott kitüntetett szerephez a kémiai evolúció során, mert a szénatomok négy kovalens kötés kialakítására képesek (2s</w:t>
      </w:r>
      <w:r>
        <w:rPr>
          <w:vertAlign w:val="superscript"/>
        </w:rPr>
        <w:t>1</w:t>
      </w:r>
      <w:r>
        <w:rPr/>
        <w:t>3p</w:t>
      </w:r>
      <w:r>
        <w:rPr>
          <w:vertAlign w:val="superscript"/>
        </w:rPr>
        <w:t>1</w:t>
      </w:r>
      <w:r>
        <w:rPr/>
        <w:t xml:space="preserve"> hibridállapot), ezek a vegyértékszögeknek megfelelően egy tetraéder csúcsai felé mutatnak, így háromdimenziós szerkezetük van. Ennek következtében a szénhez kapcsolódó atomok egyenletes térkitöltése is elősegíti a molekula stabilitását. A szénatomok más szénatomokhoz kapcsolódva is, nehezen felbontható kötésekkel, hosszú láncokat képesek létrehozni, amelyek elágazhatnak, illetve önmagukba visszatérve gyűrűkké záródhatnak. A szénatomok között kettős vagy hármas kötés is kialakulhat. Mindezek a sajátosságok rendkívül sokféle szénvegyület kialakulását eredményezték. A kémiai evolúció során fontos sajátosság volt, hogy a szén oxidjai gázok, közülük a szén-dioxid (CO</w:t>
      </w:r>
      <w:r>
        <w:rPr>
          <w:vertAlign w:val="subscript"/>
        </w:rPr>
        <w:t>2</w:t>
      </w:r>
      <w:r>
        <w:rPr/>
        <w:t>) vízben jól oldódik fizikai és kémiai oldódással egyaránt.</w:t>
      </w:r>
    </w:p>
    <w:p>
      <w:pPr>
        <w:pStyle w:val="Normal"/>
        <w:rPr/>
      </w:pPr>
      <w:r>
        <w:rPr/>
        <w:t xml:space="preserve"> </w:t>
      </w:r>
      <w:r>
        <w:rPr/>
        <w:tab/>
        <w:t>Valóban, a szénhez hasonló elektronszerkezettel rendelkezik a szilícium is, ezért felmerülhet az a kérdés, hogy biogén szempontból miért nem tudott nagyjelentőségűvé válni. Ennek az a magyarázata, hogy a Si-Si atomok közötti kapcsolódással csak rövid láncok tudnak létrejönni, a közöttük kialakuló kötések nem olyan erősek mint a szénatomok közöttiek, gyűrűs formák kialakítására egyáltalán nem képesek, és oxidjai polimerek és vízben nem oldódnak.</w:t>
      </w:r>
    </w:p>
    <w:p>
      <w:pPr>
        <w:pStyle w:val="Normal"/>
        <w:rPr/>
      </w:pPr>
      <w:r>
        <w:rPr/>
        <w:tab/>
        <w:t>A fémek közül részben azok váltak biogén elemmé, amelyek nagy gyakorisággal fordultak elő, ezért nagy volt a valószínűsége, hogy különböző kölcsönhatásokba lépnek az egyszerű szerves vegyületekkel. Ilyen például a kálium (K), a nátrium (Na), a kalcium (Ca), a magnézium (Mg). Másrészt azok a fémek jutottak biológia szerephez, amelyek ritkábbak voltak ugyan, de ionos állapotban mint koordinációs centrumok, maguk körül elrendezték az egyszerűbb molekulákat és elősegítették azok polimerizációját vagy polikondenzációját, valamint, különböző oxidációs állapotukban is stabilisak voltak. Ilyen például a vas (Fe), a mangán (Mn), a réz (Cu) stb. Végül vannak olyan fémek is, mint például a molibdén (Mo), amely meglehetősen ritka és nem rendelkezik jó komplexképző sajátosságokkal sem, azonban redoxfolyamatokban való viselkedése igen változatos. Az egyébként nagy mennyiségben jelenlévő alumínium és titán azért nem vált meghatározó biogén elemmé, mert oxidjaikból és szilikátjaikból a különböző komplexképzők nem képesek kivonni őket erős kötődésük miatt.</w:t>
      </w:r>
    </w:p>
    <w:p>
      <w:pPr>
        <w:pStyle w:val="Normal"/>
        <w:rPr>
          <w:i/>
          <w:i/>
        </w:rPr>
      </w:pPr>
      <w:r>
        <w:rPr/>
        <w:tab/>
      </w:r>
      <w:r>
        <w:rPr>
          <w:i/>
        </w:rPr>
        <w:t xml:space="preserve">A szén </w:t>
      </w:r>
      <w:r>
        <w:rPr/>
        <w:t xml:space="preserve">tehát valamennyi élő szervezet számára nélkülözhetetlen biogén elem. Az élet kialakulásának alapfeltétele a szerves szénvegyületek kialakulása volt. Az elsődleges biogén elemek közül a legnagyobb mennyiségben a </w:t>
      </w:r>
      <w:r>
        <w:rPr>
          <w:i/>
        </w:rPr>
        <w:t>hidrogén</w:t>
      </w:r>
      <w:r>
        <w:rPr/>
        <w:t xml:space="preserve"> (H) fordul elő. A víz alkotójaként ott van a sejtek alapállományában, valamennyi alapvető szerves molekula építőelemeként a kémiai anyagokban, és a legkülönbözőbb működéseket végző és irányító molekulákban egyaránt. Szabad ionként (H</w:t>
      </w:r>
      <w:r>
        <w:rPr>
          <w:vertAlign w:val="superscript"/>
        </w:rPr>
        <w:t>+</w:t>
      </w:r>
      <w:r>
        <w:rPr/>
        <w:t>) a sejteken belül és a sejteken kívüli terekben szintén jelen van. Fontos szerepet tölt be a transzport- és energiaforgalom folyamataiban és a megfelelő belső környezet biztosításában.</w:t>
      </w:r>
      <w:r>
        <w:rPr>
          <w:i/>
        </w:rPr>
        <w:t xml:space="preserve"> </w:t>
      </w:r>
      <w:r>
        <w:rPr/>
        <w:t xml:space="preserve"> A n</w:t>
      </w:r>
      <w:r>
        <w:rPr>
          <w:i/>
        </w:rPr>
        <w:t>itrogén</w:t>
      </w:r>
      <w:r>
        <w:rPr/>
        <w:t xml:space="preserve"> (N) a biológiailag jelentős makromolekulák felépítéséhez nélkülözhetetlen. Nitrogént tartalmaznak a fehérjék és a nukleinsavak, a lipidek közül a foszfatidok és nitrogéntartalmú szénhidrátszármazékokat is ismerünk, ilyen például a kitin. A hidrogénhez hasonló szerepű az o</w:t>
      </w:r>
      <w:r>
        <w:rPr>
          <w:i/>
        </w:rPr>
        <w:t>xigén</w:t>
      </w:r>
      <w:r>
        <w:rPr/>
        <w:t xml:space="preserve"> is. Valamennyi életfontosságú szerves molekula, valamint az élet minden megjelenési formája számára nélkülözhetetlen víz is oxigéntartalmú. A lebontó folyamatok legfontosabb elektronakceptora. Az egyetlen kémiai elem, amelyet a sejtek a környezetükből közvetlenül, molekuláris formában is fel tudnak venni.</w:t>
      </w:r>
    </w:p>
    <w:p>
      <w:pPr>
        <w:pStyle w:val="Normal"/>
        <w:rPr/>
      </w:pPr>
      <w:r>
        <w:rPr/>
        <w:tab/>
        <w:t>A v</w:t>
      </w:r>
      <w:r>
        <w:rPr>
          <w:i/>
        </w:rPr>
        <w:t>as</w:t>
      </w:r>
      <w:r>
        <w:rPr/>
        <w:t xml:space="preserve"> (Fe). valamennyi élőlény számára nélkülözhetetlen másodlagos biogén elem elem. Fontos szerepet tölt be mint a légzési- (citokrómok stb.), peroxidbontó- (peroxidázok) és anyagcsereenzimek valamint oxigénhordozók (hemoglobin, mioglobin), alkotójaként.</w:t>
      </w:r>
    </w:p>
    <w:p>
      <w:pPr>
        <w:pStyle w:val="Normal"/>
        <w:rPr>
          <w:i/>
          <w:i/>
        </w:rPr>
      </w:pPr>
      <w:r>
        <w:rPr/>
        <w:t xml:space="preserve">Hozzá hasonlóan a  </w:t>
      </w:r>
      <w:r>
        <w:rPr>
          <w:i/>
        </w:rPr>
        <w:t>cink</w:t>
      </w:r>
      <w:r>
        <w:rPr/>
        <w:t xml:space="preserve"> (Zn) a legtöbb élő szervezet számára létfontosságú. A növények esetében elégtelen cinkellátottság esetén tavasszal késik a rügyfakadás, a hajtásnövekedés gyenge, a levelek idő előtt lehullanak, zavar keletkezik a kloroplasztisz gránumok bioszintézisében. Az állati és emberi szervezetben elsősorban mint enzimaktivátor jelentős. Jelentős a látási folyamatokban, az érhártya cink koncentrációja magas. Szerepe van az érhártya és az ideghártya összekapcsolásában valamint a látási folyamatok egyik enzimének, az aktivátora. A </w:t>
      </w:r>
      <w:r>
        <w:rPr>
          <w:i/>
        </w:rPr>
        <w:t xml:space="preserve">foszfor </w:t>
      </w:r>
      <w:r>
        <w:rPr/>
        <w:t>(P) ugyancsak valamennyi élőlény számára pótolhatatlan másodlagos biogén elem. A nukleinsavak és a foszfatidok nélkülözhetetlen alkotója. A sejtekben a lebontó folyamatok során keletkező, a sejtek számára könnyen hozzáférhető, kémiai formában raktározott energia is nagyobbrészt különböző foszforvegyületek formájában raktározódik (ATP, ADP, AMP). Hatással van a növények növekedésére és fejlődésére, főképpen azonban a virág- és termésképzésre, a mag érési folyamataira. Az állatvilágban és az emberi szervezetben a csont építője.</w:t>
      </w:r>
      <w:r>
        <w:rPr>
          <w:i/>
        </w:rPr>
        <w:t xml:space="preserve"> </w:t>
      </w:r>
      <w:r>
        <w:rPr/>
        <w:t xml:space="preserve">A </w:t>
      </w:r>
      <w:r>
        <w:rPr>
          <w:i/>
        </w:rPr>
        <w:t xml:space="preserve">kalcium </w:t>
      </w:r>
      <w:r>
        <w:rPr/>
        <w:t>(Ca). szükséges a növények esetében a sejtfal egészséges épüléséhez, a szövetfejlődéshez, a termésképzéshez. Sok növény kalcium-karbonát vagy kalcium-oxalát formájában különíti el és raktározza a feleslegessé vált szerves savakat. Az állatok közül számos egysejtű és puhatestű faj külső vázának legfontosabb alkotója szénsavas mész (CaCO</w:t>
      </w:r>
      <w:r>
        <w:rPr>
          <w:vertAlign w:val="subscript"/>
        </w:rPr>
        <w:t>3</w:t>
      </w:r>
      <w:r>
        <w:rPr/>
        <w:t>) formájában. A gerincesekben a csont összetevője és néhány enzim aktivátora. Szabad Ca</w:t>
      </w:r>
      <w:r>
        <w:rPr>
          <w:vertAlign w:val="superscript"/>
        </w:rPr>
        <w:t>2+</w:t>
      </w:r>
      <w:r>
        <w:rPr/>
        <w:t xml:space="preserve"> formában a vér fontos kationja, szerepet játszik a véralvadásban, az izom ingerlékenységi folyamataiban. A </w:t>
      </w:r>
      <w:r>
        <w:rPr>
          <w:i/>
        </w:rPr>
        <w:t xml:space="preserve">kálium </w:t>
      </w:r>
      <w:r>
        <w:rPr/>
        <w:t>(K) a növényi anyagcsere egyik kulcsfontosságú kationja. Nagymértékű szelektív felvehetősége befolyásolja a növény vízháztartását.(Ugyanis a nagyarányú kálium-felvétel nagy ozmotikus értéket teremt a sejtben. Ennek következtében a sejt több vizet tud felvenni, illetve a felvett vizet jobban meg tudja őrizni, így a megfelelő kálium-ellátottságú talajban élő növény jobban ki tudja használni a talaj víztartalmát.) Számos enzim aktivátora, elősegíti a sejtosztódást, a fotoszintetikus és a légzési folyamatokat, a sejtfalképzést. Az állati és emberi szövetek egyik legfontosabb szabad kationja, fontos szerepe van a sejtek ingerlékenységi folyamataiban. A k</w:t>
      </w:r>
      <w:r>
        <w:rPr>
          <w:i/>
        </w:rPr>
        <w:t>én</w:t>
      </w:r>
      <w:r>
        <w:rPr/>
        <w:t xml:space="preserve"> (S). mint aminosav felépítő elem fontos, a húszféle aminosavból három is kéntartalmú, a cisztein, a cisztin és a metionin. Ezen kívül egyes koenzimeknek is fontos alkotórésze (például a koenzim-A). A k</w:t>
      </w:r>
      <w:r>
        <w:rPr>
          <w:i/>
        </w:rPr>
        <w:t xml:space="preserve">lór </w:t>
      </w:r>
      <w:r>
        <w:rPr/>
        <w:t xml:space="preserve">(Cl), amely elsősorban az állatvilágban és az emberi szervezet számára fontos. Szerepet játszik az ingerlékenységi folyamatokban, és a vörös vértestek szén-dioxid transzportfolyamatainak csere anionja. A </w:t>
      </w:r>
      <w:r>
        <w:rPr>
          <w:i/>
        </w:rPr>
        <w:t xml:space="preserve">magnézium </w:t>
      </w:r>
      <w:r>
        <w:rPr/>
        <w:t>(Mg) valamennyi szervezet számára fontos, számos anyagcsereenzim aktivátora. A növényeknél a klorofill alkotóeleme, szerepe van a sejtfalfejlődésben és a vízforgalomban is. A gerincesek vázrendszerében szénsavas sója a kalcium-karbonáthoz hasonlóan csontalkotó. A</w:t>
      </w:r>
      <w:r>
        <w:rPr>
          <w:i/>
        </w:rPr>
        <w:t xml:space="preserve"> nátrium </w:t>
      </w:r>
      <w:r>
        <w:rPr/>
        <w:t>(Na). Az állatvilág és az ember számára létfontosságú másodlagos elem, a növények számára - a magas sókoncentrációt igénylő (halofiton) fajoktól eltekintve - nincs jelentősége. Szabad kationként a sejtekben, a vérplazmában és a sejteken kívüli terekben egyaránt a káliumhoz hasonlóan jelentős. Szerepet játszik az idegsejtek ingerületi folyamatainak keletkezésében valamint a káliummal, kalciummal és magnéziummal együtt a negatív ionként fellépő fehérjemolekulák töltéseinek kompenzálásában. A verejték és a könny nátrium-ion koncentrációja magas.</w:t>
      </w:r>
    </w:p>
    <w:p>
      <w:pPr>
        <w:pStyle w:val="Normal"/>
        <w:rPr/>
      </w:pPr>
      <w:r>
        <w:rPr/>
        <w:tab/>
        <w:t xml:space="preserve">A nyomelemek közül </w:t>
      </w:r>
      <w:r>
        <w:rPr>
          <w:i/>
        </w:rPr>
        <w:t xml:space="preserve">bór </w:t>
      </w:r>
      <w:r>
        <w:rPr/>
        <w:t xml:space="preserve">(B) a növények számára rendkívül fontos. A szénhidrátokkal alkotott bórsavészterek a sejtfal építői, hatásukra a sejfal stabilitása fokozódik. Segíti a sejtek differenciálódását, hiánya esetén a kambium háncs-illetve faelemekké történő átalakulása elmarad. A </w:t>
      </w:r>
      <w:r>
        <w:rPr>
          <w:i/>
        </w:rPr>
        <w:t xml:space="preserve">fluor </w:t>
      </w:r>
      <w:r>
        <w:rPr/>
        <w:t xml:space="preserve">(F). csak az állati és az emberi szervezet számára fontos mikroelem, a fogzománc alkotója. A </w:t>
      </w:r>
      <w:r>
        <w:rPr>
          <w:i/>
        </w:rPr>
        <w:t>jód</w:t>
      </w:r>
      <w:r>
        <w:rPr/>
        <w:t xml:space="preserve"> (I). Az élővilág egyes csoportjai számára fontos nyomelem. Az alacsonyabbrendű növények közül a barnamoszatok légzését fokozza, a magasabbrendű növények számára növekedést stimuláló hatású. Az emlősök és az ember pajzsmirigye által termelt hormonok egyik csoportja (tiroxin, trijód-tironin) is tartalmaz jódot, ezért számukra nélkülözhetetlen. A </w:t>
      </w:r>
      <w:r>
        <w:rPr>
          <w:i/>
        </w:rPr>
        <w:t>kobalt</w:t>
      </w:r>
      <w:r>
        <w:rPr/>
        <w:t xml:space="preserve"> (Co) a B</w:t>
      </w:r>
      <w:r>
        <w:rPr>
          <w:vertAlign w:val="subscript"/>
        </w:rPr>
        <w:t>12</w:t>
      </w:r>
      <w:r>
        <w:rPr/>
        <w:t xml:space="preserve"> vitamin komponenseként valamennyi élőlény számára nélkülözhetetlen mikroelem. A cianobaktériumok és más nitrogéngyüjtő prokarioták (így a pillangósvirágúak gyökérgümőiben élő fajok számára ) a nitrogén megkötéséhez is szükséges. A </w:t>
      </w:r>
      <w:r>
        <w:rPr>
          <w:i/>
        </w:rPr>
        <w:t xml:space="preserve">mangán </w:t>
      </w:r>
      <w:r>
        <w:rPr/>
        <w:t xml:space="preserve">(Mn) és a cink (Zn)valamennyi élő szervezet számára nélkülözhetetlen nyomelem, számos enzim aktivátora. A </w:t>
      </w:r>
      <w:r>
        <w:rPr>
          <w:i/>
        </w:rPr>
        <w:t xml:space="preserve">molibdén </w:t>
      </w:r>
      <w:r>
        <w:rPr/>
        <w:t xml:space="preserve">(Mo) valamennyi élőlény számára létfontosságú redoxireakciókat katalizáló enzimek alkotórésze. A </w:t>
      </w:r>
      <w:r>
        <w:rPr>
          <w:i/>
        </w:rPr>
        <w:t>réz</w:t>
      </w:r>
      <w:r>
        <w:rPr/>
        <w:t xml:space="preserve"> (Cu). redoxi folyamatokban szerepet játszó enzimek alkotója. Réztartalmú fehérje a puhatestűek oxigénszállító molekulája, a hemocianin is. A </w:t>
      </w:r>
      <w:r>
        <w:rPr>
          <w:i/>
        </w:rPr>
        <w:t>szilicium</w:t>
      </w:r>
      <w:r>
        <w:rPr/>
        <w:t xml:space="preserve"> (Si) egyes növény és állatcsoportok számára nélkülözhetetlen. A növények közül a kovamoszatok és a zsurlók sok szilíciumot építenek be sejtjeik falába. Az állatok közül a kovavázas egysejtű eukarioták és szivacsok életműködéseihez szükséges.</w:t>
      </w:r>
    </w:p>
    <w:p>
      <w:pPr>
        <w:pStyle w:val="Normal"/>
        <w:rPr/>
      </w:pPr>
      <w:r>
        <w:rPr/>
      </w:r>
    </w:p>
    <w:p>
      <w:pPr>
        <w:pStyle w:val="Heading1"/>
        <w:rPr>
          <w:u w:val="single"/>
        </w:rPr>
      </w:pPr>
      <w:r>
        <w:rPr>
          <w:u w:val="single"/>
        </w:rPr>
        <w:t>B tétel: Az élőlények sokféleségéről</w:t>
      </w:r>
    </w:p>
    <w:p>
      <w:pPr>
        <w:pStyle w:val="Normal"/>
        <w:rPr>
          <w:b/>
          <w:b/>
          <w:i/>
          <w:i/>
        </w:rPr>
      </w:pPr>
      <w:r>
        <w:rPr>
          <w:b/>
          <w:i/>
        </w:rPr>
        <w:tab/>
        <w:t xml:space="preserve">Olvassa el figyelmesen az alábbi idézetet, és adjon választ az utána következő kérdésekre! Mi a populáció és mi a társulás? Milyen viszonyban vannak egymással az ökológiai rendszerekben? Mondjon példát arra, hogy hogyan állíthatók elő mesterségesen homogén populációk? A genetikai heterogenitás milyen evolúciós és ökológiai szerepére utal a szerző ? </w:t>
      </w:r>
    </w:p>
    <w:p>
      <w:pPr>
        <w:pStyle w:val="BodyText3"/>
        <w:rPr>
          <w:b w:val="false"/>
          <w:b w:val="false"/>
          <w:i w:val="false"/>
          <w:i w:val="false"/>
        </w:rPr>
      </w:pPr>
      <w:r>
        <w:rPr>
          <w:b w:val="false"/>
          <w:i w:val="false"/>
        </w:rPr>
      </w:r>
    </w:p>
    <w:p>
      <w:pPr>
        <w:pStyle w:val="Normal"/>
        <w:rPr/>
      </w:pPr>
      <w:r>
        <w:rPr/>
        <w:tab/>
      </w:r>
      <w:r>
        <w:rPr>
          <w:i/>
        </w:rPr>
        <w:t>„ Nagyon lényeges azonban látnod, hogy sokféle különböző értékű populációról, illetve társulásról van szó. Vannak növények, állatok, amelyeknél magát a fajt csak egyetlen lokális populáció képviseli. Ilyen például a pilisi len, a hazai flóra ritkasága, ami a világon csupán – nem is messze innen – a Kis- és Nagy-Szénáson, Pilisszetiván térségében található meg. Más növényeknél viszont – így több fafaj vagy az olyan nagyon gyakori kozmopolita gyomok esetében, amilyen a madárkeserűfű, az egynyári perje – a fajok sok lokális mikrorasszból állnak. Éppen ez a sajátosság, a kellő fokú heterogenitás biztosítja ezeknek a fajoknak a nagy alkalmazkodóképességét, azt, hogy annyiféle élőhelyen előfordulhatnak. Ha a laboratóriumi tiszta tenyészetekre – a genetikailag többé-kevésbé homogén, mesterséges populációkra gondolsz, vagy arra, hogy milyen nehéz ezeket előállítani és fenntartani, akkor nemcsak azt képzelheted el könnyen, hogy a természetes populációk zöme milyen ijesztő keverék, mennyire hibrid jellegű, hanem azt is, hogy ennek a genetikai heterogenitásnak mi az evolúciós, mi az ökológiai szerepe….”</w:t>
      </w:r>
    </w:p>
    <w:p>
      <w:pPr>
        <w:pStyle w:val="Normal"/>
        <w:rPr>
          <w:i/>
          <w:i/>
        </w:rPr>
      </w:pPr>
      <w:r>
        <w:rPr>
          <w:i/>
        </w:rPr>
        <w:tab/>
        <w:t>(Juhász-Nagy Pál: Beszélgetések az ökológiáról)</w:t>
      </w:r>
    </w:p>
    <w:p>
      <w:pPr>
        <w:pStyle w:val="BodyText3"/>
        <w:rPr/>
      </w:pPr>
      <w:r>
        <w:rPr/>
        <w:t>Kifejtés:</w:t>
      </w:r>
      <w:r>
        <w:rPr>
          <w:b w:val="false"/>
          <w:i w:val="false"/>
        </w:rPr>
        <w:t xml:space="preserve"> A populáció egyed feletti szerveződési szint, egy tényleges szaporodási közösség. Azaz egy faj, egyszerre és egy időben ugyanott élő egyedi, amelyek szaporodási kapcsolatba kerülhetnek egymással. A társulás egy további, újabb egyed feletti szerveződési szint, amely a populációkból szerveződik. Egymással hierarchikus kapcsolatban állnak, a társulás populációkból szerveződik, de több mint több populáció együtt, mert a populációk között bonyolult kölcsönhatások lépnek fel egy társulásban. A megvalósuló anyag- és energiaáramlási folyamatok a társulások működtetői, a bioszférának, mint rendszernek a fennmaradási záloga. Homogén populációk állíthatók elő, például növényi szövettenyészetekkel</w:t>
      </w:r>
      <w:r>
        <w:rPr/>
        <w:t xml:space="preserve"> </w:t>
      </w:r>
      <w:r>
        <w:rPr>
          <w:b w:val="false"/>
          <w:i w:val="false"/>
        </w:rPr>
        <w:t xml:space="preserve">és genetikai úton is. A genetikailag homogén populációk sokkal sérülékenyebbek mind a nagy genetikai diverzitást mutató populációk, mert nem tudnak alkalmazkodni adott esetben a megváltozó körülményekhez. Evolúciós jelentősége a heterogén genomu populációknak van. </w:t>
      </w:r>
    </w:p>
    <w:p>
      <w:pPr>
        <w:pStyle w:val="Normal"/>
        <w:rPr>
          <w:b/>
          <w:b/>
          <w:u w:val="single"/>
        </w:rPr>
      </w:pPr>
      <w:r>
        <w:rPr>
          <w:b/>
          <w:u w:val="single"/>
        </w:rPr>
        <w:t>2.</w:t>
      </w:r>
    </w:p>
    <w:p>
      <w:pPr>
        <w:pStyle w:val="Heading2"/>
        <w:rPr/>
      </w:pPr>
      <w:r>
        <w:rPr/>
        <w:t>A tétel: A prokarióták</w:t>
      </w:r>
    </w:p>
    <w:p>
      <w:pPr>
        <w:pStyle w:val="Normal"/>
        <w:rPr>
          <w:b/>
          <w:b/>
        </w:rPr>
      </w:pPr>
      <w:r>
        <w:rPr>
          <w:b/>
        </w:rPr>
        <w:tab/>
        <w:t>Jellemezze felépítésüket, ismertesse rendszerüket, életmódjuk sajátosságait! Mondjon példákat az ember szempontjából hasznos és káros baktériumokra. Mutasson rá Pasteur és Koch bakteriális kutatómunkájának kiemelkedő eredményeire!</w:t>
      </w:r>
    </w:p>
    <w:p>
      <w:pPr>
        <w:pStyle w:val="Normal"/>
        <w:rPr/>
      </w:pPr>
      <w:r>
        <w:rPr/>
        <w:tab/>
        <w:t xml:space="preserve">A prokarióták a legegyszerűbb felépítésű sejtes szerveződést mutató élőlények. Mikronos nagyságrendűek, ezért már fénymikroszkópban vizsgálhatók. Belső membránrendszereik hiányoznak, csupán a sejtet a külvilágtól elhatároló sejthártyájuk alakult ki. Hiányoznak a membránokból felépülő sejtalkotóik és nincs elkülönült sejtmagjuk sem, örökítőanyaguk a sejt plazmájában szabadon található. </w:t>
      </w:r>
    </w:p>
    <w:p>
      <w:pPr>
        <w:pStyle w:val="Normal"/>
        <w:rPr>
          <w:b/>
          <w:b/>
        </w:rPr>
      </w:pPr>
      <w:r>
        <w:rPr/>
        <w:tab/>
        <w:t xml:space="preserve">A ma elfogadott rendszerek többsége a prokariótákat két törzsre osztja fel, a baktériumok és a kékbaktériumok törzseire. A kékbaktériumokat régebben kékmoszatoknak nevezték. </w:t>
      </w:r>
    </w:p>
    <w:p>
      <w:pPr>
        <w:pStyle w:val="Normal"/>
        <w:rPr/>
      </w:pPr>
      <w:r>
        <w:rPr/>
        <w:tab/>
        <w:t>A baktériumok első leírójuk</w:t>
      </w:r>
      <w:r>
        <w:rPr>
          <w:i/>
        </w:rPr>
        <w:t xml:space="preserve"> Antony van Leewenhoek</w:t>
      </w:r>
      <w:r>
        <w:rPr/>
        <w:t xml:space="preserve"> holland posztókereskedő volt. Az ő nevéhez fűződik az első komolyabb fénymikroszkóp megalkotása is. A baktériumokat a fogáról lekapart lepedékben mutatta ki. Leírta és lerajzolta legtipikusabb formáikat, sőt mozgásukat is nagyon pontosan megfigyelte és feljegyezte. A dán </w:t>
      </w:r>
      <w:r>
        <w:rPr>
          <w:i/>
        </w:rPr>
        <w:t>Otto Frierdich Müller</w:t>
      </w:r>
      <w:r>
        <w:rPr/>
        <w:t xml:space="preserve"> 1786-ban elsőként csoportosította a baktériumokat. Csoportosításának szempontja az alakjuk volt. Tőle származnak a ma is használatos elnevezések: a pálcika alakot bacillusnak, a spirálisan tekeredettet spirillumnak, valamint a csavarodott pálcika formát vibrionak nevezte el. Ma ezek egyben baktériumnemzetségek nevei is. </w:t>
      </w:r>
    </w:p>
    <w:p>
      <w:pPr>
        <w:pStyle w:val="Normal"/>
        <w:rPr/>
      </w:pPr>
      <w:r>
        <w:rPr/>
        <w:tab/>
        <w:t xml:space="preserve">Alakjuk lehet gömb, ezek a </w:t>
      </w:r>
      <w:r>
        <w:rPr>
          <w:i/>
        </w:rPr>
        <w:t>kokkuszok</w:t>
      </w:r>
      <w:r>
        <w:rPr/>
        <w:t xml:space="preserve">, és lehet pálcika, ezek a </w:t>
      </w:r>
      <w:r>
        <w:rPr>
          <w:i/>
        </w:rPr>
        <w:t>bacillusok.</w:t>
      </w:r>
      <w:r>
        <w:rPr/>
        <w:t xml:space="preserve"> A pálcika forma meggörbülhet, ez a </w:t>
      </w:r>
      <w:r>
        <w:rPr>
          <w:i/>
        </w:rPr>
        <w:t>vibrió,</w:t>
      </w:r>
      <w:r>
        <w:rPr/>
        <w:t xml:space="preserve"> vagy spirálisan felcsavarodhat, ez a </w:t>
      </w:r>
      <w:r>
        <w:rPr>
          <w:i/>
        </w:rPr>
        <w:t xml:space="preserve">spirillum </w:t>
      </w:r>
      <w:r>
        <w:rPr/>
        <w:t>forma. A baktériumsejtek lehetnek magányosak, vagy az osztódást követve csoportokban együtt maradhatnak.</w:t>
        <w:tab/>
        <w:t xml:space="preserve">A baktériumsejtet kívülről </w:t>
      </w:r>
      <w:r>
        <w:rPr>
          <w:i/>
        </w:rPr>
        <w:t>sejtfal</w:t>
      </w:r>
      <w:r>
        <w:rPr/>
        <w:t xml:space="preserve"> határolja. A sejtfal kémiai összetételele és szerkezete csak a baktériumsejtekre jellemző. Anyagának jelentős része ugyanis egy </w:t>
      </w:r>
      <w:r>
        <w:rPr>
          <w:i/>
        </w:rPr>
        <w:t>murein-származék</w:t>
      </w:r>
      <w:r>
        <w:rPr/>
        <w:t xml:space="preserve">, amely magas poliszacharid tartalmú fehérje. A kémiailag tiszta murein részben cellulózra, részben kitinre emlékeztető szerkezetű, bonyolult összetételű vegyület. Vannak olyan feltételezések, amelyek szerint az ősi mureinszármazék jellegű sejtfalat később a két egyszerűbb, hozzá hasonló vegyület váltotta fel az élővilág fejlődése során. </w:t>
      </w:r>
    </w:p>
    <w:p>
      <w:pPr>
        <w:pStyle w:val="Normal"/>
        <w:rPr/>
      </w:pPr>
      <w:r>
        <w:rPr/>
        <w:tab/>
        <w:t xml:space="preserve">A murein mellett még más típusú fehérjék és lipidek is szerepet játszanak a sejtfal felépítésében. A sejtfalat a baktériumok egy részénél további külső réteg, kocsonyás burok, </w:t>
      </w:r>
      <w:r>
        <w:rPr>
          <w:i/>
        </w:rPr>
        <w:t>tok</w:t>
      </w:r>
      <w:r>
        <w:rPr/>
        <w:t xml:space="preserve"> is borítja.</w:t>
      </w:r>
    </w:p>
    <w:p>
      <w:pPr>
        <w:pStyle w:val="Normal"/>
        <w:rPr/>
      </w:pPr>
      <w:r>
        <w:rPr/>
        <w:tab/>
        <w:t xml:space="preserve">Ettől eltérő felépítésű sejtfal jellemzi a kékbaktériumokat. Építőanyaga ugyanis a magasabbrendű növényekhez hasonlóan főképpen </w:t>
      </w:r>
      <w:r>
        <w:rPr>
          <w:i/>
        </w:rPr>
        <w:t>cellulóz.</w:t>
      </w:r>
    </w:p>
    <w:p>
      <w:pPr>
        <w:pStyle w:val="Normal"/>
        <w:rPr/>
      </w:pPr>
      <w:r>
        <w:rPr/>
        <w:tab/>
        <w:t xml:space="preserve">A baktériumsejt alapállományát a </w:t>
      </w:r>
      <w:r>
        <w:rPr>
          <w:i/>
        </w:rPr>
        <w:t>sejtpalzma</w:t>
      </w:r>
      <w:r>
        <w:rPr/>
        <w:t xml:space="preserve"> képezi. A sejtplazmát közvetlenül a sejtfal alatt, gyakran a sejtbe mélyen begyűrődő </w:t>
      </w:r>
      <w:r>
        <w:rPr>
          <w:i/>
        </w:rPr>
        <w:t xml:space="preserve">sejthártya </w:t>
      </w:r>
      <w:r>
        <w:rPr/>
        <w:t xml:space="preserve">borítja. Ennek felépítése a fejlettebb élőlények sejtmembránjához nagyon hasonló. A membránfehérjék között sok az enzim, például egyeseknél </w:t>
      </w:r>
      <w:r>
        <w:rPr>
          <w:i/>
        </w:rPr>
        <w:t>citokrómok,</w:t>
      </w:r>
      <w:r>
        <w:rPr/>
        <w:t xml:space="preserve"> vagy a szinte valamennyi baktérium anyagfelvételében szerepet játszó transzportfehérjék. </w:t>
      </w:r>
    </w:p>
    <w:p>
      <w:pPr>
        <w:pStyle w:val="Normal"/>
        <w:rPr/>
      </w:pPr>
      <w:r>
        <w:rPr/>
        <w:tab/>
        <w:t xml:space="preserve">A citoplazmában található a baktériumsejtek örökítőanyaga. Kémiai felépítését tekintve mindig </w:t>
      </w:r>
      <w:r>
        <w:rPr>
          <w:i/>
        </w:rPr>
        <w:t>DNS,</w:t>
      </w:r>
      <w:r>
        <w:rPr/>
        <w:t xml:space="preserve"> és mivel a plazmában szabadon található, ezt a plazmarészt </w:t>
      </w:r>
      <w:r>
        <w:rPr>
          <w:i/>
        </w:rPr>
        <w:t>nukleoplazmának</w:t>
      </w:r>
      <w:r>
        <w:rPr/>
        <w:t xml:space="preserve"> is nevezik. Valójában egy gyűrű alakban záródott DNS fonál, amely szorosan összegyűrött állapotban van, tehát</w:t>
      </w:r>
      <w:r>
        <w:rPr>
          <w:i/>
        </w:rPr>
        <w:t xml:space="preserve"> baktériumkromoszómának </w:t>
      </w:r>
      <w:r>
        <w:rPr/>
        <w:t>tekinthető. A kromoszómához, az eukarióta sejtektől eltérően, fehérje nem kapcsolódik. A sejtplazmában a kromoszómán kívül is előfordulhatnak kisebb DNS darabok, plazmidok is. A sejtben riboszómák is megfigyelhetők.</w:t>
      </w:r>
    </w:p>
    <w:p>
      <w:pPr>
        <w:pStyle w:val="Normal"/>
        <w:rPr/>
      </w:pPr>
      <w:r>
        <w:rPr/>
        <w:tab/>
        <w:t xml:space="preserve">A baktériumok egy részének jellemző mozgásszervei a </w:t>
      </w:r>
      <w:r>
        <w:rPr>
          <w:i/>
        </w:rPr>
        <w:t>csillók</w:t>
      </w:r>
      <w:r>
        <w:rPr/>
        <w:t xml:space="preserve"> . A baktériumcsillók hosszú, vékony, tömör fonalak,</w:t>
      </w:r>
      <w:r>
        <w:rPr>
          <w:i/>
        </w:rPr>
        <w:t xml:space="preserve"> flagellin</w:t>
      </w:r>
      <w:r>
        <w:rPr/>
        <w:t xml:space="preserve"> nevű fehérjéből állnak, melyek ATP energiájának a felhasználásával húzódnak össze. Az ostorok mozgásuk során a hossztengelyük körül forognak. Számuk egyetlen sejten lehet egy vagy több is. Olyan baktériumsejteket is ismerünk, amelyek egész felületét beborítják.</w:t>
      </w:r>
    </w:p>
    <w:p>
      <w:pPr>
        <w:pStyle w:val="Normal"/>
        <w:rPr/>
      </w:pPr>
      <w:r>
        <w:rPr/>
        <w:tab/>
        <w:t>Kedvezőtlen körülmények között a baktériumok többsége</w:t>
      </w:r>
      <w:r>
        <w:rPr>
          <w:i/>
        </w:rPr>
        <w:t xml:space="preserve"> spórát</w:t>
      </w:r>
      <w:r>
        <w:rPr/>
        <w:t xml:space="preserve"> képez. Ekkor a sejtplazma elveszti víztartalmának nagy részét és a sejtfalon belül kis térfogatba húzódik vissza. Ebben az állapotban az anyagcserefolyamatok nagyon lassúak. A baktériumok ilyen inaktív állapotban életképességüket hosszú ideig megőrzik. A baktériumspóra nagyon ellenálló és szélsőséges körülményeket is elvisel. A a lépfene baktériumspórája például 130</w:t>
      </w:r>
      <w:r>
        <w:rPr>
          <w:vertAlign w:val="superscript"/>
        </w:rPr>
        <w:t>o</w:t>
      </w:r>
      <w:r>
        <w:rPr/>
        <w:t xml:space="preserve"> C-t is tartósan kibír. Ha az életkörülmények ismét kedvezőre fordulnak, a spóra baktériumsejtté alakul vissza és folytatja aktív életmódját. </w:t>
      </w:r>
    </w:p>
    <w:p>
      <w:pPr>
        <w:pStyle w:val="Normal"/>
        <w:rPr/>
      </w:pPr>
      <w:r>
        <w:rPr/>
        <w:tab/>
        <w:t>A baktériumok gyors osztódással, hasadással szaporodnak. A hasadás 20-30 percenként megismétlődhet, ezért a baktériumok rendkívül gyorsan el tudnak szaporodni.</w:t>
      </w:r>
    </w:p>
    <w:p>
      <w:pPr>
        <w:pStyle w:val="Normal"/>
        <w:rPr/>
      </w:pPr>
      <w:r>
        <w:rPr/>
        <w:tab/>
        <w:t xml:space="preserve">Baktériumok a környezetünkben mindenütt élnek. Nagy számban fordulnak elő a levegőben, szerves anyagokkal szennyezett vizekben, a talajban. Rendkívül széleskörű elterjedésüket annak köszönhetik, hogy evolúciójuk során igen változatos életkörülményekhez is képesek voltak alkalmazkodni. </w:t>
      </w:r>
    </w:p>
    <w:p>
      <w:pPr>
        <w:pStyle w:val="Normal"/>
        <w:rPr/>
      </w:pPr>
      <w:r>
        <w:rPr/>
        <w:tab/>
        <w:t>Vannak közöttük olyanok, amelyek 70-80</w:t>
      </w:r>
      <w:r>
        <w:rPr>
          <w:vertAlign w:val="superscript"/>
        </w:rPr>
        <w:t>o</w:t>
      </w:r>
      <w:r>
        <w:rPr/>
        <w:t>C között tenyésznek a legjobban. Ismerünk olyan kékbaktériumokat, amelyek 90</w:t>
      </w:r>
      <w:r>
        <w:rPr>
          <w:vertAlign w:val="superscript"/>
        </w:rPr>
        <w:t>o</w:t>
      </w:r>
      <w:r>
        <w:rPr/>
        <w:t>C-os termálvizekben élnek. Más fajok számára a 20</w:t>
      </w:r>
      <w:r>
        <w:rPr>
          <w:vertAlign w:val="superscript"/>
        </w:rPr>
        <w:t>o</w:t>
      </w:r>
      <w:r>
        <w:rPr/>
        <w:t xml:space="preserve">C-nál magasabb hőmérséklet már nem kedvező. Ilyen fajok élnek az örök hó határa felett a magashegységekben, a sarkvidékeken. Élnek a mélytengerekben is. Optimális pH igényük tág határok között mozoghat. A </w:t>
      </w:r>
      <w:r>
        <w:rPr>
          <w:i/>
        </w:rPr>
        <w:t>basofilok</w:t>
      </w:r>
      <w:r>
        <w:rPr/>
        <w:t xml:space="preserve"> lúgos pH-jú közegben, az </w:t>
      </w:r>
      <w:r>
        <w:rPr>
          <w:i/>
        </w:rPr>
        <w:t>acidofilok</w:t>
      </w:r>
      <w:r>
        <w:rPr/>
        <w:t xml:space="preserve"> savas pH-n érzik jól magukat. A </w:t>
      </w:r>
      <w:r>
        <w:rPr>
          <w:i/>
        </w:rPr>
        <w:t>halofil</w:t>
      </w:r>
      <w:r>
        <w:rPr/>
        <w:t xml:space="preserve"> baktériumok számára a magas sókoncentráció a fontos. Az </w:t>
      </w:r>
      <w:r>
        <w:rPr>
          <w:i/>
        </w:rPr>
        <w:t>anaerob</w:t>
      </w:r>
      <w:r>
        <w:rPr/>
        <w:t xml:space="preserve"> baktériumok oxigénmentes környezetben élnek, szemben a csak oxigénben gazdag környezetben élő </w:t>
      </w:r>
      <w:r>
        <w:rPr>
          <w:i/>
        </w:rPr>
        <w:t>aerobokkal</w:t>
      </w:r>
      <w:r>
        <w:rPr/>
        <w:t>.</w:t>
      </w:r>
    </w:p>
    <w:p>
      <w:pPr>
        <w:pStyle w:val="Normal"/>
        <w:rPr/>
      </w:pPr>
      <w:r>
        <w:rPr/>
        <w:tab/>
        <w:t xml:space="preserve">Anyagcseréjük autotróf és heterotróf egyaránt lehet. </w:t>
      </w:r>
    </w:p>
    <w:p>
      <w:pPr>
        <w:pStyle w:val="Normal"/>
        <w:rPr/>
      </w:pPr>
      <w:r>
        <w:rPr/>
        <w:tab/>
        <w:t xml:space="preserve">Az autotrófok számára szénforrásként az energiában szegény szén-dioxid gáz szene szolgál, ugyanúgy mint a növényi szervezeteknek. A heterotrófok viszont az állatokhoz és a gombákhoz hasonlóan energiában gazdag szerves szénvegyületek szenét használják szénforrásként, úgy, hogy szerves anyagot vesznek fel környezetükből, amely egyben energiaforrás is számukra. </w:t>
      </w:r>
    </w:p>
    <w:p>
      <w:pPr>
        <w:pStyle w:val="Normal"/>
        <w:rPr/>
      </w:pPr>
      <w:r>
        <w:rPr/>
        <w:tab/>
        <w:t xml:space="preserve">Az autotróf baktériumok energiaforrásuk szerint </w:t>
      </w:r>
      <w:r>
        <w:rPr>
          <w:i/>
        </w:rPr>
        <w:t xml:space="preserve">fototrófok </w:t>
      </w:r>
      <w:r>
        <w:rPr/>
        <w:t xml:space="preserve">vagy </w:t>
      </w:r>
      <w:r>
        <w:rPr>
          <w:i/>
        </w:rPr>
        <w:t>kemotrófokok</w:t>
      </w:r>
      <w:r>
        <w:rPr/>
        <w:t xml:space="preserve"> lehetnek. A fotortófok a testanyagaik felépítéséhez szükséges energiát a Nap sugárzó energiájából nyerik, a kemoautotrófok különböző szervetlen vegyületeket alakítanak át és az átalakítás során keletkező kémiai energiát hasznosítják. </w:t>
      </w:r>
    </w:p>
    <w:p>
      <w:pPr>
        <w:pStyle w:val="Normal"/>
        <w:rPr/>
      </w:pPr>
      <w:r>
        <w:rPr/>
        <w:tab/>
        <w:t>A fotortóf baktériumok egyik csoportját a kékbaktériumok képezik. Ezeket korábban – egyebek között – éppen a magasabbrendű növényekre jellemző fotoszintézisük miatt tartották a legősibb algacsoportnak. A kékbaktériumok fotoszintézise vízbontással, azaz vízből történő hidrogénnyeréssel és ennek megfelelően oxigéntermeléssel történik. Fotoszintetikus pigmentjeik közül legjelentősebbek a kék</w:t>
      </w:r>
      <w:r>
        <w:rPr>
          <w:i/>
        </w:rPr>
        <w:t xml:space="preserve"> fikocián</w:t>
      </w:r>
      <w:r>
        <w:rPr/>
        <w:t xml:space="preserve"> és a pirosas </w:t>
      </w:r>
      <w:r>
        <w:rPr>
          <w:i/>
        </w:rPr>
        <w:t>fikoeritrin</w:t>
      </w:r>
      <w:r>
        <w:rPr/>
        <w:t xml:space="preserve">. Emellett mindig tartalmaznak zöld színű klorofill-a-t, sárga xantofillt és narancsvörös karotint is. A fotoróf baktériumok evolúciós szempontból jelentősek, mert feltételezhető, hogy a mai zöld növények hasonló életmódú ősi baktériumokból indulhattak fejlődésnek. </w:t>
      </w:r>
    </w:p>
    <w:p>
      <w:pPr>
        <w:pStyle w:val="Normal"/>
        <w:rPr/>
      </w:pPr>
      <w:r>
        <w:rPr/>
        <w:tab/>
        <w:t xml:space="preserve">A kemoautotróf baktériumok közül a talajban élő </w:t>
      </w:r>
      <w:r>
        <w:rPr>
          <w:i/>
        </w:rPr>
        <w:t>nitrifikáló</w:t>
      </w:r>
      <w:r>
        <w:rPr/>
        <w:t xml:space="preserve"> baktériumok oxigén jelenlétében a talajban lévő ammóniát (NH</w:t>
      </w:r>
      <w:r>
        <w:rPr>
          <w:vertAlign w:val="subscript"/>
        </w:rPr>
        <w:t>3</w:t>
      </w:r>
      <w:r>
        <w:rPr/>
        <w:t>) előbb nitrit sókká (NO</w:t>
      </w:r>
      <w:r>
        <w:rPr>
          <w:vertAlign w:val="subscript"/>
        </w:rPr>
        <w:t>2</w:t>
      </w:r>
      <w:r>
        <w:rPr>
          <w:vertAlign w:val="superscript"/>
        </w:rPr>
        <w:t>-</w:t>
      </w:r>
      <w:r>
        <w:rPr/>
        <w:t>), majd nitrát-sókká (NO</w:t>
      </w:r>
      <w:r>
        <w:rPr>
          <w:vertAlign w:val="subscript"/>
        </w:rPr>
        <w:t>3</w:t>
      </w:r>
      <w:r>
        <w:rPr>
          <w:vertAlign w:val="superscript"/>
        </w:rPr>
        <w:t>-</w:t>
      </w:r>
      <w:r>
        <w:rPr/>
        <w:t xml:space="preserve">) oxidálják, és a közben felszabaduló energiát hasznosítják. Ezek a baktériumok fontos szerepet játszanak a természetben a nitrogén körforgalomban, és a talajt a növények számára felvehető nitrogénformákban teszik gazdaggá. Tevékenységük a mezőgazdaság szempontjából rendkívül hasznos. </w:t>
      </w:r>
    </w:p>
    <w:p>
      <w:pPr>
        <w:pStyle w:val="Normal"/>
        <w:rPr/>
      </w:pPr>
      <w:r>
        <w:rPr/>
        <w:tab/>
        <w:t xml:space="preserve">A </w:t>
      </w:r>
      <w:r>
        <w:rPr>
          <w:i/>
        </w:rPr>
        <w:t>denitrifikáló</w:t>
      </w:r>
      <w:r>
        <w:rPr/>
        <w:t xml:space="preserve"> baktériumok oxidálóanyagként nitrátokat használnak fel, ezért nincs szükségük légköri oxigénre, anaerobok. A nitriteket előbb ammóniává, majd a keletkező ammóniát légköri nitrogénné redukálják, ezáltal a talaj nitrogéntartalmát csökkentik. Jelenlétük a mezőgazdaságilag művelt termőtalajokban kifejezetten káros. A talajlakó anaerob baktériumok oxigénben gazdag talajban elpusztulnak. Ezért a denitrifikáló baktériumok ellen a talaj lazításával védekezhetünk. </w:t>
      </w:r>
    </w:p>
    <w:p>
      <w:pPr>
        <w:pStyle w:val="Normal"/>
        <w:rPr/>
      </w:pPr>
      <w:r>
        <w:rPr/>
        <w:tab/>
        <w:t xml:space="preserve">A heterotróf baktériumok szaprofita vagy parazita életmódot folytatnak. </w:t>
      </w:r>
    </w:p>
    <w:p>
      <w:pPr>
        <w:pStyle w:val="Normal"/>
        <w:rPr/>
      </w:pPr>
      <w:r>
        <w:rPr/>
        <w:tab/>
        <w:t>Szaprofiták például a talajban előforduló szervesanyag lebontást végző fajok. Számuk egy cm</w:t>
      </w:r>
      <w:r>
        <w:rPr>
          <w:vertAlign w:val="superscript"/>
        </w:rPr>
        <w:t xml:space="preserve">3 </w:t>
      </w:r>
      <w:r>
        <w:rPr/>
        <w:t>mezőgazdasági talajban 10 milliót is elérheti. Közülük cellulózbontók, a kitinbontók, és a fehérjebontók jelentősek.</w:t>
      </w:r>
    </w:p>
    <w:p>
      <w:pPr>
        <w:pStyle w:val="Normal"/>
        <w:ind w:firstLine="708"/>
        <w:rPr/>
      </w:pPr>
      <w:r>
        <w:rPr/>
        <w:t xml:space="preserve">A paraziták a növények, az állatok, valamint az ember bakteriális megbetegedéseit okozzák. A fertőzés káros következményeit sok esetben a baktériumok olyan anyagcseretermékei eredményezik, amelyek a gazdaszervezetre nézve mérgezőek. Ezek az anyagok a </w:t>
      </w:r>
      <w:r>
        <w:rPr>
          <w:i/>
        </w:rPr>
        <w:t>toxinok</w:t>
      </w:r>
      <w:r>
        <w:rPr/>
        <w:t xml:space="preserve">. Toxinok okozzák a legsúlyosabb húsmérgezéseket, a </w:t>
      </w:r>
      <w:r>
        <w:rPr>
          <w:i/>
        </w:rPr>
        <w:t xml:space="preserve">diftériát, </w:t>
      </w:r>
      <w:r>
        <w:rPr/>
        <w:t xml:space="preserve">és a </w:t>
      </w:r>
      <w:r>
        <w:rPr>
          <w:i/>
        </w:rPr>
        <w:t xml:space="preserve">tetanuszt </w:t>
      </w:r>
      <w:r>
        <w:rPr/>
        <w:t xml:space="preserve">is. </w:t>
      </w:r>
    </w:p>
    <w:p>
      <w:pPr>
        <w:pStyle w:val="Normal"/>
        <w:rPr/>
      </w:pPr>
      <w:r>
        <w:rPr/>
        <w:tab/>
        <w:t xml:space="preserve">Súlyos megbetegedéseket eredményez néhány </w:t>
      </w:r>
      <w:r>
        <w:rPr>
          <w:i/>
        </w:rPr>
        <w:t xml:space="preserve">Salmonella </w:t>
      </w:r>
      <w:r>
        <w:rPr/>
        <w:t xml:space="preserve">faj is. </w:t>
      </w:r>
      <w:r>
        <w:rPr>
          <w:i/>
        </w:rPr>
        <w:t>Salmonella</w:t>
      </w:r>
      <w:r>
        <w:rPr/>
        <w:t xml:space="preserve"> okozza a hastifuszt, a paratifuszt.A </w:t>
      </w:r>
      <w:r>
        <w:rPr>
          <w:i/>
        </w:rPr>
        <w:t>Shigella</w:t>
      </w:r>
      <w:r>
        <w:rPr/>
        <w:t xml:space="preserve"> fajok felelősek az ember bakteriális eredetű vérhasfertőzéseiért. A </w:t>
      </w:r>
      <w:r>
        <w:rPr>
          <w:i/>
        </w:rPr>
        <w:t>lépfene</w:t>
      </w:r>
      <w:r>
        <w:rPr/>
        <w:t xml:space="preserve"> kórokozója a </w:t>
      </w:r>
      <w:r>
        <w:rPr>
          <w:i/>
        </w:rPr>
        <w:t>Bacillus anthracis</w:t>
      </w:r>
      <w:r>
        <w:rPr/>
        <w:t xml:space="preserve"> nevű baktérium.</w:t>
      </w:r>
    </w:p>
    <w:p>
      <w:pPr>
        <w:pStyle w:val="Normal"/>
        <w:rPr/>
      </w:pPr>
      <w:r>
        <w:rPr/>
        <w:tab/>
        <w:t xml:space="preserve">A pestis évszázadokon keresztül az emberiség egyik legrettegettebb megbetegedése volt. Kórokozója egy gömb alakú baktérium.. A pestis valójában egy rágcsálóbetegség, és terjesztésében a rágcsálók egyik külső élősködője, a pestisbolha főszerepet játszott. A hasonlóan nagy járványokkal jelentkező </w:t>
      </w:r>
      <w:r>
        <w:rPr>
          <w:i/>
        </w:rPr>
        <w:t>kolerát</w:t>
      </w:r>
      <w:r>
        <w:rPr/>
        <w:t xml:space="preserve"> egy meghajlott pálcika alakú baktérium okozza. A nálunk századunk első felében népbetegségként számon tartott és napjainkban újra erőteljesen jelentkező tüdő </w:t>
      </w:r>
      <w:r>
        <w:rPr>
          <w:i/>
        </w:rPr>
        <w:t>gümőkór</w:t>
      </w:r>
      <w:r>
        <w:rPr/>
        <w:t xml:space="preserve"> vagy tüdőbaj okozója egy mozdulatlan , spórát nem képző, tok nélküli enyhén hajlott pálcika szerű baktérium, a </w:t>
      </w:r>
      <w:r>
        <w:rPr>
          <w:i/>
        </w:rPr>
        <w:t>Mycobacter tuberculosis</w:t>
      </w:r>
      <w:r>
        <w:rPr/>
        <w:t xml:space="preserve">. </w:t>
      </w:r>
    </w:p>
    <w:p>
      <w:pPr>
        <w:pStyle w:val="Normal"/>
        <w:rPr/>
      </w:pPr>
      <w:r>
        <w:rPr/>
        <w:tab/>
        <w:t xml:space="preserve">Baktérium felelős a </w:t>
      </w:r>
      <w:r>
        <w:rPr>
          <w:i/>
        </w:rPr>
        <w:t>leprás</w:t>
      </w:r>
      <w:r>
        <w:rPr/>
        <w:t xml:space="preserve"> megbetegedésekért is. A </w:t>
      </w:r>
      <w:r>
        <w:rPr>
          <w:i/>
        </w:rPr>
        <w:t>vérbaj</w:t>
      </w:r>
      <w:r>
        <w:rPr/>
        <w:t xml:space="preserve"> – szifilisz vagy másnéven luesz – kórokozója egy spirálisan csavarodott baktérium, a </w:t>
      </w:r>
      <w:r>
        <w:rPr>
          <w:i/>
        </w:rPr>
        <w:t>Treponéma pallidum</w:t>
      </w:r>
      <w:r>
        <w:rPr/>
        <w:t xml:space="preserve">. A környezet hatásainak változásaira nagyon érzékeny, ezért a gazdaszervezeten kívül igen rövid ideig életképes. A fertőzés ezért csak közvetlenül, nemi érintkezéssel következhet be. </w:t>
      </w:r>
    </w:p>
    <w:p>
      <w:pPr>
        <w:pStyle w:val="Normal"/>
        <w:rPr/>
      </w:pPr>
      <w:r>
        <w:rPr/>
        <w:tab/>
        <w:t>A baktériumok között akadnak olyanos is, amelyek kölcsönösen előnyös módon élnek együtt a gazdaszervezetekkel. Ezek a</w:t>
      </w:r>
      <w:r>
        <w:rPr>
          <w:i/>
        </w:rPr>
        <w:t xml:space="preserve"> szimbionta</w:t>
      </w:r>
      <w:r>
        <w:rPr/>
        <w:t xml:space="preserve"> baktériumok. Ilyenek például a pillangósvirágú növények gyökerein fejlesztett gyökérgümőkben élő nitrogéngyüjtő baktériumok. A kérődzők bendőjében szimbionta </w:t>
      </w:r>
      <w:r>
        <w:rPr>
          <w:i/>
        </w:rPr>
        <w:t xml:space="preserve">cellulózbontó </w:t>
      </w:r>
      <w:r>
        <w:rPr/>
        <w:t>baktériumok élnek. Az ember szájában és bélcsatornájában is élnek szimbionta baktériumok. Szerepet játszanak egyes tápanyagok feltárásában és vitamintermelők is vannak közöttük. A baktériumok közül számosat az élelmiszeripar hasznosít különböző élelmiszerek előállításánál (savanyúkáposzta, joghurt, ecet )</w:t>
      </w:r>
    </w:p>
    <w:p>
      <w:pPr>
        <w:pStyle w:val="Normal"/>
        <w:rPr/>
      </w:pPr>
      <w:r>
        <w:rPr/>
        <w:tab/>
        <w:t xml:space="preserve">Bakteriológiai kutatásai révén szerzett tudományos érdemeket </w:t>
      </w:r>
      <w:r>
        <w:rPr>
          <w:i/>
        </w:rPr>
        <w:t>Louis Pateur</w:t>
      </w:r>
      <w:r>
        <w:rPr/>
        <w:t xml:space="preserve"> francia és </w:t>
      </w:r>
      <w:r>
        <w:rPr>
          <w:i/>
        </w:rPr>
        <w:t>Robert Koch</w:t>
      </w:r>
      <w:r>
        <w:rPr/>
        <w:t xml:space="preserve"> német kutató.</w:t>
      </w:r>
    </w:p>
    <w:p>
      <w:pPr>
        <w:pStyle w:val="Normal"/>
        <w:rPr/>
      </w:pPr>
      <w:r>
        <w:rPr/>
        <w:tab/>
      </w:r>
      <w:r>
        <w:rPr>
          <w:i/>
        </w:rPr>
        <w:t>Louis Pasteur</w:t>
      </w:r>
      <w:r>
        <w:rPr/>
        <w:t xml:space="preserve"> (1822-1895) 1862-ben híres kísérletével egyértelműem bebizonyította, hogy élő anyag csak élő anyagból keletkezhet, a tökéletesen sterilen végrehajtott, húslevesből főzött táptalaj készítményeiben nem tudtak a baktériumok megjelenni. Felismerte a baktériumoknak a különböző erjesztési folyamatokban (tejsavas, ecetsavas, vajsavas) játszott szerepét. Tevékenységével elévülhetetlen érdemeket szerzett a gyógyászatban is. Nevéhez fűződik a sterilitási eljárás tökéletesítése. Elsőként állított elő oltóanyagot a lépfene és a veszettség ellen.</w:t>
      </w:r>
    </w:p>
    <w:p>
      <w:pPr>
        <w:pStyle w:val="Normal"/>
        <w:rPr/>
      </w:pPr>
      <w:r>
        <w:rPr/>
        <w:tab/>
      </w:r>
      <w:r>
        <w:rPr>
          <w:i/>
        </w:rPr>
        <w:t>Robert Koch</w:t>
      </w:r>
      <w:r>
        <w:rPr/>
        <w:t xml:space="preserve"> (1843-1910) német orvos, a modern bakteriológia megteremtőjének tekinthető. Vizsgálta a lépfene kórokozóját, 1882-ben felfedezte a tüdőbaj, 1884-ben pedig a kolera kórokozóját. A tuberkulózissal kapcsolatos kutatási eredményeiért 1905-ben orvosi Nobel-díjat kapott. </w:t>
      </w:r>
    </w:p>
    <w:p>
      <w:pPr>
        <w:pStyle w:val="Normal"/>
        <w:rPr/>
      </w:pPr>
      <w:r>
        <w:rPr/>
      </w:r>
    </w:p>
    <w:p>
      <w:pPr>
        <w:pStyle w:val="Heading2"/>
        <w:rPr/>
      </w:pPr>
      <w:r>
        <w:rPr/>
        <w:t>B tétel: Az öröklődésről</w:t>
      </w:r>
    </w:p>
    <w:p>
      <w:pPr>
        <w:pStyle w:val="BodyText2"/>
        <w:rPr/>
      </w:pPr>
      <w:r>
        <w:rPr/>
        <w:t xml:space="preserve"> </w:t>
      </w:r>
      <w:r>
        <w:rPr/>
        <w:t>Az alábbi idézet N. V. Turbin : Az örökléstan és a nemesítés alapjai című egyetemi tankönyvből való, amely 1952-ben a Földművelésügyi Minisztérium rendeletére jelent meg Magyarországon.</w:t>
      </w:r>
    </w:p>
    <w:p>
      <w:pPr>
        <w:pStyle w:val="Normal"/>
        <w:ind w:firstLine="708"/>
        <w:rPr>
          <w:b/>
          <w:b/>
          <w:i/>
          <w:i/>
        </w:rPr>
      </w:pPr>
      <w:r>
        <w:rPr>
          <w:b/>
          <w:i/>
        </w:rPr>
        <w:t xml:space="preserve">Olvassa el az idézetet! </w:t>
      </w:r>
    </w:p>
    <w:p>
      <w:pPr>
        <w:pStyle w:val="Normal"/>
        <w:ind w:firstLine="708"/>
        <w:rPr>
          <w:i/>
          <w:i/>
        </w:rPr>
      </w:pPr>
      <w:r>
        <w:rPr>
          <w:i/>
        </w:rPr>
        <w:t>„</w:t>
      </w:r>
      <w:r>
        <w:rPr>
          <w:i/>
        </w:rPr>
        <w:t xml:space="preserve">Két ellentétes irányzat az öröklődés tanulmányozásában. Az örökléstan a szervezet fejlődését, az öröklöttséget és ennek változékonyságát tanulmányozó tudomány. </w:t>
      </w:r>
    </w:p>
    <w:p>
      <w:pPr>
        <w:pStyle w:val="BodyTextIndent2"/>
        <w:rPr/>
      </w:pPr>
      <w:r>
        <w:rPr/>
        <w:t>A haladó micsurini örökléstan megalapozója I. V. Micsurin és T.D. Liszenko szovjet tudós.</w:t>
      </w:r>
    </w:p>
    <w:p>
      <w:pPr>
        <w:pStyle w:val="BodyTextIndent2"/>
        <w:rPr/>
      </w:pPr>
      <w:r>
        <w:rPr/>
        <w:t>A kapitalista országokban uralkodó reakciós örökléstan áltudományos tételeit Mendel, Weismann és Morgan dolgozta ki.</w:t>
      </w:r>
    </w:p>
    <w:p>
      <w:pPr>
        <w:pStyle w:val="Normal"/>
        <w:ind w:firstLine="708"/>
        <w:rPr>
          <w:i/>
          <w:i/>
        </w:rPr>
      </w:pPr>
      <w:r>
        <w:rPr>
          <w:i/>
        </w:rPr>
        <w:t>A mendel-morgani örökléstan a szervezetben az élő testtől teljesen független átörökítő anyagot feltételez. Ez az átörökítő anyag különálló, az ivari és szomatikus sejtek kromoszómáiban lokalizált részecskékből, úgynevezett génekből áll. Ennek alapján a mendel-morgani örökléstan az öröklöttséget és ennek változékonyságát a génekkel magyarázza. Azt vallja, hogy a szervezet tulajdonságát a szülők a gének útján örökítik át az utódokba. A szervezet testi sajátságainak és tulajdonságainak fejlődése a génektől függ, a gének megváltozásával megváltoznak a test sajátságai és tulajdonságai is. A gének változékonysága viszont független az élő testtől, mivel a géneket nem az élő test képezi, azok magukhoz hasonló génektől származnak. Az öröklődés eszerint örökléstanilag megszakítatlan folyamat és független a szervezet testétől. Az ivarsejteket –  amelyeknek közvetítésével a gének átadása a szülőkből az utódokba végbemegy – és a beléjük zárt géneket szintén nem a szervezet teste képezi, hanem azok közvetlenül az előző nemzedék ivarsejtjeitől származnak. E szerint az elmélet szerint tehát a tyúktojást sem a tyúk hozza létre, hanem az is közvetlenül az előző nemzedék tojásából keletkezik. Ebből az az ostoba következtetés adódik, hogy a szülők nem szülői, hanem csak testvérei saját gyermekeiknek…”</w:t>
      </w:r>
    </w:p>
    <w:p>
      <w:pPr>
        <w:pStyle w:val="Normal"/>
        <w:ind w:firstLine="708"/>
        <w:rPr>
          <w:b/>
          <w:b/>
          <w:i/>
          <w:i/>
        </w:rPr>
      </w:pPr>
      <w:r>
        <w:rPr>
          <w:b/>
          <w:i/>
        </w:rPr>
        <w:t>Mi a kromoszóma ? Mit ért a szerző szomatikus sejteken? Határozza meg a gén fogalmát! Mondjon véleményt az olvasottakról! Tanulmányai alapján erősítse meg vagy cáfolja az idézetet!</w:t>
      </w:r>
    </w:p>
    <w:p>
      <w:pPr>
        <w:pStyle w:val="Normal"/>
        <w:ind w:firstLine="708"/>
        <w:rPr/>
      </w:pPr>
      <w:r>
        <w:rPr>
          <w:b/>
          <w:i/>
        </w:rPr>
        <w:t>Kifejtés:</w:t>
      </w:r>
      <w:r>
        <w:rPr/>
        <w:t xml:space="preserve"> A kromoszómák a sejtmag kromatinállományából osztódáskor keletkező, magfehérjékből és kromatinból álló testecskék. A gének olyan dezoxi-ribonukleinsav szakaszok, amelyek egy-egy meghatározott fehérjemolekula aminosavsorrendjének a kódját tartalmazzák. A magasabb rendűek sejtjeiben a sejtosztódás során kromoszómákba szerveződnek. A szerző szomatikus sejteken a testi sejteket érti. </w:t>
      </w:r>
    </w:p>
    <w:p>
      <w:pPr>
        <w:pStyle w:val="Normal"/>
        <w:ind w:firstLine="708"/>
        <w:rPr/>
      </w:pPr>
      <w:r>
        <w:rPr/>
        <w:t xml:space="preserve">A tudományos genetika XX. századi eltorzítása a Szovjetunióban kialakult neolamarckista irányzatot követők tevékenysége volt, ez főleg Liszenko (1898-1976) agrobiológus nevéhez fűződik. </w:t>
      </w:r>
    </w:p>
    <w:p>
      <w:pPr>
        <w:pStyle w:val="Normal"/>
        <w:ind w:firstLine="708"/>
        <w:rPr/>
      </w:pPr>
      <w:r>
        <w:rPr/>
        <w:t>A Szovjetunió történetének első évtizedeiben számos kiváló genetikus dolgozott, pl. Dubinyin. Közben azonban 1925-től Liszenko nézeteiből kialakult a liszenkoizmus tana, mely a mendel-morgani irányzat ellen lépett fel, és a lamarckizmus idejétmúlt irányzatát újította fel. Nézeteit osztotta Micsurin is, aki egy gyakorlati szakember, kertész volt. A vita ideológiai és politikai síkra terelődött, a valódi genetika képviselői 1936-tól háttérbe szorultak. A genetikusokra gulág várt, ezért Dubinyin is külföldre szökött. A liszenkoizmus a hatvanas évekig erősen visszavetette a genetikai kutatásokat a Szovjetunióban…</w:t>
      </w:r>
    </w:p>
    <w:p>
      <w:pPr>
        <w:pStyle w:val="Normal"/>
        <w:ind w:firstLine="708"/>
        <w:rPr/>
      </w:pPr>
      <w:r>
        <w:rPr/>
        <w:t>Ma már teljesen komolytalan az idézet érvelése, hiszen a kromoszómák fénymikroszkópban is tanulmányozhatók, kész az emberi géntérkép stb.</w:t>
      </w:r>
    </w:p>
    <w:p>
      <w:pPr>
        <w:pStyle w:val="Normal"/>
        <w:ind w:firstLine="708"/>
        <w:rPr/>
      </w:pPr>
      <w:r>
        <w:rPr/>
      </w:r>
    </w:p>
    <w:p>
      <w:pPr>
        <w:pStyle w:val="Normal"/>
        <w:rPr>
          <w:b/>
          <w:b/>
        </w:rPr>
      </w:pPr>
      <w:r>
        <w:rPr>
          <w:b/>
        </w:rPr>
        <w:t>3.</w:t>
      </w:r>
    </w:p>
    <w:p>
      <w:pPr>
        <w:pStyle w:val="Heading2"/>
        <w:rPr/>
      </w:pPr>
      <w:r>
        <w:rPr/>
        <w:t>A tétel: A fotoszintézis</w:t>
      </w:r>
    </w:p>
    <w:p>
      <w:pPr>
        <w:pStyle w:val="Normal"/>
        <w:rPr/>
      </w:pPr>
      <w:r>
        <w:rPr/>
        <w:tab/>
      </w:r>
      <w:r>
        <w:rPr>
          <w:b/>
          <w:i/>
        </w:rPr>
        <w:t>Ismertesse a fotoszintézissel kapcsolatos legfontosabb tudnivalókat! Helyét a növényi szervezetekben és végbemenetelének feltételeit. Tekintse át biokémiai folyamatának legfontosabb lépéseit! Mutasson rá a folyamat jelentőségére a növényi szervezetek és az egész bioszféra szempontjából!</w:t>
      </w:r>
    </w:p>
    <w:p>
      <w:pPr>
        <w:pStyle w:val="Normal"/>
        <w:rPr/>
      </w:pPr>
      <w:r>
        <w:rPr/>
        <w:tab/>
        <w:t>Fotoszintézisen azoknak a folyamatoknak az összességét értjük, amelyek révén egyes baktériumok és a zöld növények, a fényenergiát a szén-dioxidnak szerves vegyületekké történő redukciójához használják fel.</w:t>
      </w:r>
      <w:r>
        <w:rPr>
          <w:i/>
        </w:rPr>
        <w:t xml:space="preserve"> Az összes többi életfolyamat energiaszükségletét az ilymódon keletkezett szerves vegyületekben konzervált napenergia biztosítja.</w:t>
      </w:r>
      <w:r>
        <w:rPr/>
        <w:t xml:space="preserve"> A fotoszintézis helye valamennyi zöld növényi szerv amely táplálékkészítő alapszövetet tartalmaz, elsősorban azonban a lomblevél, és a növények egy évnél fiatalabb hajtásainak szára. Kivételes esetekben, például a egyes trópusi Monstera fajoknál a járulékos szárból fejlődő gyökerek is megzöldülnek és fotoszintetizálnak. </w:t>
      </w:r>
    </w:p>
    <w:p>
      <w:pPr>
        <w:pStyle w:val="Normal"/>
        <w:ind w:firstLine="708"/>
        <w:rPr/>
      </w:pPr>
      <w:r>
        <w:rPr/>
        <w:t xml:space="preserve">A fotoszintézis helyei ezeken a szerveken belül a sejtekben lévő zöld kloroplasztiszokban van. </w:t>
      </w:r>
    </w:p>
    <w:p>
      <w:pPr>
        <w:pStyle w:val="Normal"/>
        <w:spacing w:lineRule="atLeast" w:line="240"/>
        <w:ind w:firstLine="708"/>
        <w:rPr/>
      </w:pPr>
      <w:r>
        <w:rPr/>
        <w:t xml:space="preserve">A kloroplasztiszokváltozatos méretű, fénymikroszkópban is jól tanulmányozható sejtalkotók. Átlagos hosszuk 5-10 mikron, vastagságuk 2-5 mikron, azonban ennél jóval nagyobb színtestek is ismertek (például a Spyrogira moszat szinteste jóval hosszabb, széles szalag alakú). Alakjuk legtöbbször lapos, lencseszerű. Számuk is változó a sejtekben, ismerünk olyanokat is, amelyekben csak egyetlen nagy színtest van, számuk azonban átlagosan 10-20 közötti, ám ennél jóval több is lehet. </w:t>
      </w:r>
    </w:p>
    <w:p>
      <w:pPr>
        <w:pStyle w:val="Normal"/>
        <w:spacing w:lineRule="atLeast" w:line="240"/>
        <w:rPr/>
      </w:pPr>
      <w:r>
        <w:rPr/>
        <w:tab/>
        <w:t xml:space="preserve">A kloroplasztiszokat két membrán határolja. A külső membrán feszes, ezen belül találjuk a belső membrán hálózatos rendszerét. A belső membránok által határolt teret alapállomány, </w:t>
      </w:r>
      <w:r>
        <w:rPr>
          <w:i/>
        </w:rPr>
        <w:t xml:space="preserve"> sztróma</w:t>
      </w:r>
      <w:r>
        <w:rPr/>
        <w:t xml:space="preserve"> tölti ki. A sztrómában párhuzamos falú, membránzsákocskák, </w:t>
      </w:r>
      <w:r>
        <w:rPr>
          <w:i/>
        </w:rPr>
        <w:t>tilakoidok</w:t>
      </w:r>
      <w:r>
        <w:rPr/>
        <w:t xml:space="preserve"> találhatók, melyek a belső membrán betűrődéseivel jönnek létre. A tilakoidok helyenként pénztekercsszerűen egymás fölé rendeződve, a </w:t>
      </w:r>
      <w:r>
        <w:rPr>
          <w:i/>
        </w:rPr>
        <w:t>gránumokat</w:t>
      </w:r>
      <w:r>
        <w:rPr/>
        <w:t xml:space="preserve"> alkotják. A belső membránrendszer mindkét formája és valamennyi rétege kapcsolatban áll egymással és egy egységes belső teret zár közre. </w:t>
      </w:r>
    </w:p>
    <w:p>
      <w:pPr>
        <w:pStyle w:val="Normal"/>
        <w:spacing w:lineRule="atLeast" w:line="240"/>
        <w:rPr/>
      </w:pPr>
      <w:r>
        <w:rPr/>
        <w:tab/>
        <w:t>A zöld színtestek legfontosabb működése a fotoszintézis. A tilakoidokban zajlik a fotoszintézis fényreakciója, a szén-dioxid megkötése pedig a gránumokat körülvevő sztrómában megy végbe.</w:t>
      </w:r>
    </w:p>
    <w:p>
      <w:pPr>
        <w:pStyle w:val="Normal"/>
        <w:ind w:firstLine="708"/>
        <w:rPr/>
      </w:pPr>
      <w:r>
        <w:rPr/>
        <w:t>A fényen kívül szükséges anyagok még a szén-dioxid és a víz.</w:t>
      </w:r>
    </w:p>
    <w:p>
      <w:pPr>
        <w:pStyle w:val="Normal"/>
        <w:rPr/>
      </w:pPr>
      <w:r>
        <w:rPr/>
        <w:tab/>
        <w:t>A fényenergia kémiai energiává való alakításának első lépéseit a fotoszintetikus pigmentek végzik.</w:t>
      </w:r>
    </w:p>
    <w:p>
      <w:pPr>
        <w:pStyle w:val="Normal"/>
        <w:rPr/>
      </w:pPr>
      <w:r>
        <w:rPr>
          <w:i/>
        </w:rPr>
        <w:tab/>
      </w:r>
      <w:r>
        <w:rPr/>
        <w:t>A fotoszintetikus pigmentek közös sajátossága, hogy kettős kötésű konjugált rendszereket tartalmaznak.</w:t>
      </w:r>
    </w:p>
    <w:p>
      <w:pPr>
        <w:pStyle w:val="Normal"/>
        <w:rPr/>
      </w:pPr>
      <w:r>
        <w:rPr/>
        <w:tab/>
        <w:t xml:space="preserve">A konjugált rendszerekkel rendelkező molekulákban olyan szénlánc található, melyek minden második szene között kettős kötés van. Az ilyen rendszerek elektronjai delokalizálódnak és szabadon elmozdulhatnak a szénatomok atomtörzsei mentén. A delokalizált elektronok könnyen gerjeszthetők, azaz a látható fény energiája is elegendő ahhoz, hogy magasabb energiaállapotú elektronhéjakra kerüljenek. A magasabb energiaállapotba jutva azonban energiájukat fény formájában kisugározzák, ezért színesek ezek a vegyületek. A fotoszintetikus pigmentek közül legjelentősebbek a </w:t>
      </w:r>
      <w:r>
        <w:rPr>
          <w:i/>
        </w:rPr>
        <w:t>klorofillok,</w:t>
      </w:r>
      <w:r>
        <w:rPr/>
        <w:t xml:space="preserve"> a </w:t>
      </w:r>
      <w:r>
        <w:rPr>
          <w:i/>
        </w:rPr>
        <w:t>karotinok és a xantofill.</w:t>
      </w:r>
      <w:r>
        <w:rPr/>
        <w:t>.</w:t>
      </w:r>
    </w:p>
    <w:p>
      <w:pPr>
        <w:pStyle w:val="Normal"/>
        <w:rPr/>
      </w:pPr>
      <w:r>
        <w:rPr/>
        <w:tab/>
        <w:t xml:space="preserve">A klorofillok porfirinszármazékok. A porfirin váz négy pirrolgyűrűből áll, amelyeket egy-egy CH csoport zár egy újabb gyűrűvé, amelynek közepén egy Mg-atom van. Az egyes klorofillváltozatok az alapváz szubsztituenseiben különböznek egymástól. Így például a-klorofill-A pirrolgyűrűjéhez egy vinilcsoport, a -B pirrolgyűrűjéhez egy metilcsoport és egy etilcsoport kapcsolódik. A karotinoidok, közéjük tartozik a xantofill is, nyolc izoprén egységből állnak. </w:t>
      </w:r>
    </w:p>
    <w:p>
      <w:pPr>
        <w:pStyle w:val="Normal"/>
        <w:rPr/>
      </w:pPr>
      <w:r>
        <w:rPr/>
        <w:tab/>
        <w:t xml:space="preserve">A fotoszintetikus pigmentek fényelnyelése a pigmentek elektronjainak gerjesztése révén, fotorendszerekben valósul meg, úgy hogy azok egy elektront átadnak egy fogadó molekulának, </w:t>
      </w:r>
      <w:r>
        <w:rPr>
          <w:i/>
        </w:rPr>
        <w:t>amely ezáltal energiában gazdagabb, redukált állapotba jut</w:t>
      </w:r>
      <w:r>
        <w:rPr/>
        <w:t xml:space="preserve">, maga pedig az elvesztett elektront egy másik rendszerből pótolja. A fotorendszerek valóságos fénycsapdaként működnek, melyeket egy fordított piramisként képzelhetünk el. Kiszélesedő tetejükön, széles tartományt felölelve gyűjtik össze a pigmentek a fotonokat. A karotinoidok és a xantofillok szerepe éppen ez, ők veszik fel a fényenergia jelentős részét, azonban az energiát átadják az alattuk lévő, pigmenteknek, azok még tovább a tényleges fotokémiai reakciókban résztvevő, a rendszer csúcsán lévő molekulának. A sejtekben két különböző abszorpciós maximumu fotorendszer működik. Az I. fotorendszer a hosszabb (700 nm), a II. fotorendszer a rövidebb (680 nm) hullámhosszúságú fényt nyeli el. Mindkettő a zöld szintestek tilakoid membránjában található és egy elektronszállító enzimrendszer révén kapcsolatban áll egymással. </w:t>
      </w:r>
    </w:p>
    <w:p>
      <w:pPr>
        <w:pStyle w:val="Normal"/>
        <w:ind w:firstLine="708"/>
        <w:rPr/>
      </w:pPr>
      <w:r>
        <w:rPr/>
        <w:t>A fotoszintézis során az I. fotorendszer A-klorofilljáról gerjesztett elektron szakad le.</w:t>
      </w:r>
    </w:p>
    <w:p>
      <w:pPr>
        <w:pStyle w:val="Normal"/>
        <w:rPr/>
      </w:pPr>
      <w:r>
        <w:rPr/>
        <w:tab/>
        <w:t>Az eltávozott elektron pótlása a II. fotorendszerből történik. A II. fotorendszer az I. rendszerhez hasonlóan fotoszintetrikus pigmentrendszere révén fényenergia abszorpciójára képes és egy elektron gerjesztett állapotban innen is kilép. A kilépő elektront citokróm fehérjék veszik át és továbbítják az I. fotorendszerbe, pótolva ezzel az onnan eltávozott elektront. Eközben az elektron energiaszegény állapotba kerül, mert energiája, akárcsak a légzési láncban, ATP szintézisre fordítódik</w:t>
      </w:r>
    </w:p>
    <w:p>
      <w:pPr>
        <w:pStyle w:val="Normal"/>
        <w:rPr/>
      </w:pPr>
      <w:r>
        <w:rPr/>
        <w:tab/>
        <w:t>Az I. fotorendszer eltávozott elektronja hasonló elektronszállító rendszerre kerül. A végső elektronfelvevő a NADP</w:t>
      </w:r>
      <w:r>
        <w:rPr>
          <w:vertAlign w:val="superscript"/>
        </w:rPr>
        <w:t>+</w:t>
      </w:r>
      <w:r>
        <w:rPr/>
        <w:t xml:space="preserve">. </w:t>
      </w:r>
    </w:p>
    <w:p>
      <w:pPr>
        <w:pStyle w:val="Normal"/>
        <w:rPr/>
      </w:pPr>
      <w:r>
        <w:rPr/>
        <w:tab/>
        <w:t>A II. fotorendszer leadott elektronja vízből pótlódik. A víz bontása a fény hatására következik be, ez a fotolízis folyamata. Az elektronját vesztett, erősen oxidáló hatásúvá vált A-klorofill egy, a tilakoid membránban elhelyezkedő enzim és egy Mn tartalmú elektrontranszport fehérje segítségével a vizet elbontja és az így szabaddá váló elektronokkal redukálódik és válik újra alkalmassá a fényenergia abszorpciójára.</w:t>
      </w:r>
    </w:p>
    <w:p>
      <w:pPr>
        <w:pStyle w:val="Normal"/>
        <w:ind w:firstLine="708"/>
        <w:rPr/>
      </w:pPr>
      <w:r>
        <w:rPr/>
        <w:t>A vízbontás reakciósora:</w:t>
      </w:r>
    </w:p>
    <w:p>
      <w:pPr>
        <w:pStyle w:val="Normal"/>
        <w:rPr/>
      </w:pPr>
      <w:r>
        <w:rPr/>
        <w:tab/>
        <w:t>2 H</w:t>
      </w:r>
      <w:r>
        <w:rPr>
          <w:vertAlign w:val="subscript"/>
        </w:rPr>
        <w:t>2</w:t>
      </w:r>
      <w:r>
        <w:rPr/>
        <w:t>O = 2 H</w:t>
      </w:r>
      <w:r>
        <w:rPr>
          <w:vertAlign w:val="superscript"/>
        </w:rPr>
        <w:t>+</w:t>
      </w:r>
      <w:r>
        <w:rPr/>
        <w:t xml:space="preserve"> +  2 OH</w:t>
      </w:r>
      <w:r>
        <w:rPr>
          <w:vertAlign w:val="superscript"/>
        </w:rPr>
        <w:t>-</w:t>
      </w:r>
    </w:p>
    <w:p>
      <w:pPr>
        <w:pStyle w:val="Normal"/>
        <w:rPr/>
      </w:pPr>
      <w:r>
        <w:rPr/>
        <w:tab/>
        <w:t>2 OH</w:t>
      </w:r>
      <w:r>
        <w:rPr>
          <w:vertAlign w:val="superscript"/>
        </w:rPr>
        <w:t>-</w:t>
      </w:r>
      <w:r>
        <w:rPr/>
        <w:t xml:space="preserve"> </w:t>
      </w:r>
      <w:r>
        <w:rPr>
          <w:rFonts w:eastAsia="Symbol" w:cs="Symbol" w:ascii="Symbol" w:hAnsi="Symbol"/>
        </w:rPr>
        <w:t></w:t>
      </w:r>
      <w:r>
        <w:rPr/>
        <w:t xml:space="preserve"> 2 OH + 2e</w:t>
      </w:r>
      <w:r>
        <w:rPr>
          <w:vertAlign w:val="superscript"/>
        </w:rPr>
        <w:t>-</w:t>
      </w:r>
    </w:p>
    <w:p>
      <w:pPr>
        <w:pStyle w:val="Normal"/>
        <w:rPr/>
      </w:pPr>
      <w:r>
        <w:rPr/>
        <w:tab/>
        <w:t xml:space="preserve">2 OH </w:t>
      </w:r>
      <w:r>
        <w:rPr>
          <w:rFonts w:eastAsia="Symbol" w:cs="Symbol" w:ascii="Symbol" w:hAnsi="Symbol"/>
        </w:rPr>
        <w:t></w:t>
      </w:r>
      <w:r>
        <w:rPr/>
        <w:t xml:space="preserve"> H</w:t>
      </w:r>
      <w:r>
        <w:rPr>
          <w:vertAlign w:val="subscript"/>
        </w:rPr>
        <w:t>2</w:t>
      </w:r>
      <w:r>
        <w:rPr/>
        <w:t>O + O</w:t>
      </w:r>
    </w:p>
    <w:p>
      <w:pPr>
        <w:pStyle w:val="Normal"/>
        <w:rPr/>
      </w:pPr>
      <w:r>
        <w:rPr/>
        <w:tab/>
        <w:t>Összegezve:</w:t>
      </w:r>
    </w:p>
    <w:p>
      <w:pPr>
        <w:pStyle w:val="Normal"/>
        <w:rPr/>
      </w:pPr>
      <w:r>
        <w:rPr/>
        <w:tab/>
        <w:t>4 H</w:t>
      </w:r>
      <w:r>
        <w:rPr>
          <w:vertAlign w:val="subscript"/>
        </w:rPr>
        <w:t>2</w:t>
      </w:r>
      <w:r>
        <w:rPr/>
        <w:t xml:space="preserve">O </w:t>
      </w:r>
      <w:r>
        <w:rPr>
          <w:rFonts w:eastAsia="Symbol" w:cs="Symbol" w:ascii="Symbol" w:hAnsi="Symbol"/>
        </w:rPr>
        <w:t></w:t>
      </w:r>
      <w:r>
        <w:rPr/>
        <w:t xml:space="preserve"> 2 H</w:t>
      </w:r>
      <w:r>
        <w:rPr>
          <w:vertAlign w:val="subscript"/>
        </w:rPr>
        <w:t>2</w:t>
      </w:r>
      <w:r>
        <w:rPr/>
        <w:t>O + 4 H</w:t>
      </w:r>
      <w:r>
        <w:rPr>
          <w:vertAlign w:val="superscript"/>
        </w:rPr>
        <w:t>+</w:t>
      </w:r>
      <w:r>
        <w:rPr/>
        <w:t xml:space="preserve"> + 4 e</w:t>
      </w:r>
      <w:r>
        <w:rPr>
          <w:vertAlign w:val="superscript"/>
        </w:rPr>
        <w:t>-</w:t>
      </w:r>
      <w:r>
        <w:rPr/>
        <w:t xml:space="preserve"> + O</w:t>
      </w:r>
      <w:r>
        <w:rPr>
          <w:vertAlign w:val="subscript"/>
        </w:rPr>
        <w:t>2</w:t>
      </w:r>
    </w:p>
    <w:p>
      <w:pPr>
        <w:pStyle w:val="Normal"/>
        <w:rPr/>
      </w:pPr>
      <w:r>
        <w:rPr/>
        <w:tab/>
        <w:t>A fotolízis során keletkező oxigén a gázcserenyílásokon keresztül a levegőbe kerül. A mai légkör teljes oxigéntartalma a növényi fotoszintézis eredménye, ezért az autotróf növények tevékenysége biztosítja valamennyi autotróf és heterotróf szervezet számára a légzéshez szükséges oxigént.</w:t>
      </w:r>
    </w:p>
    <w:p>
      <w:pPr>
        <w:pStyle w:val="Normal"/>
        <w:rPr/>
      </w:pPr>
      <w:r>
        <w:rPr/>
        <w:tab/>
        <w:t>A fotolízis során keletkező protonok a gránumok belső terében halmozódnak fel. Adott koncentáció felett azonban hirtelen ioncsatornák nyílnak meg a membránban és a protonok passzív módón kiáramlanak a sztrómába. A koncentrációkülönbség (elektrokémiai potenciálkülönbség) kiegyenlítődésének munkavégző képessége (energiatartalma) ATP-szintetáz enzim segítségével ATP molekulák képzésében hasznosul</w:t>
      </w:r>
    </w:p>
    <w:p>
      <w:pPr>
        <w:pStyle w:val="Normal"/>
        <w:rPr/>
      </w:pPr>
      <w:r>
        <w:rPr/>
        <w:tab/>
        <w:t xml:space="preserve">A fotoszintézis során keletkező ATP molekulák energiája a szén-dioxid redukciójára fordítódik. </w:t>
      </w:r>
    </w:p>
    <w:p>
      <w:pPr>
        <w:pStyle w:val="Normal"/>
        <w:rPr/>
      </w:pPr>
      <w:r>
        <w:rPr/>
        <w:tab/>
        <w:t xml:space="preserve">A fotoszintézis eddig megismert lépéseit, mivel lezajlásuk csak fényben következik be, a </w:t>
      </w:r>
      <w:r>
        <w:rPr>
          <w:i/>
        </w:rPr>
        <w:t>fotoszintézis fényszakaszának</w:t>
      </w:r>
      <w:r>
        <w:rPr/>
        <w:t xml:space="preserve"> is nevezik.</w:t>
      </w:r>
    </w:p>
    <w:p>
      <w:pPr>
        <w:pStyle w:val="Normal"/>
        <w:rPr/>
      </w:pPr>
      <w:r>
        <w:rPr>
          <w:b/>
        </w:rPr>
        <w:tab/>
      </w:r>
      <w:r>
        <w:rPr/>
        <w:t>A széndioxid megkötése és szénhidrátmolekulába történő beépítése egy körfolymat, a</w:t>
      </w:r>
      <w:r>
        <w:rPr>
          <w:i/>
        </w:rPr>
        <w:t xml:space="preserve"> redukciós ciklus</w:t>
      </w:r>
      <w:r>
        <w:rPr/>
        <w:t xml:space="preserve">. Alégköri szén-dioxidot egy pentóz-difoszfát molekula veszi fel, miközben egy hat szénatomos átmeneti vegyület keletkezik. Ennek elbomlása két glicerinsav-foszfát molekulát eredményez. A redukciós ciklusba itt kapcsolódnak be a fényszakaszban keletkezett, redukált NADPH molekulák. A NADPH-ról lekerülő hidrogének, a fotoszintetikus foszforiláció során keletkezett ATP molekulák energiatartalmának felhasználásával aldehiddé redukálják a szerves savat. A glicerinaldehid-molekulák egy része - több köztesterméken keresztül - pentózfoszfáttá rendeződik vissza és újra szén-dioxid megkötésére lesz alkalmas. A glicerin-aldehid-molekulák másik része kilép körfolyamatból, hat szénatomos glükózmolekulákká egyesül, amelyekből később keményítő épül fel. </w:t>
      </w:r>
    </w:p>
    <w:p>
      <w:pPr>
        <w:pStyle w:val="Normal"/>
        <w:rPr/>
      </w:pPr>
      <w:r>
        <w:rPr/>
        <w:tab/>
        <w:t>A levegőből felvett szén-dioxid molekulák tehát nagy energiatartalmú glükóz molekulákká redukálódnak. A folyamat nagy energiaigényű, ehhez az energiát a kémiai energiává átalakított napenergia szolgáltatja, a hidrogének pedig a NADP</w:t>
      </w:r>
      <w:r>
        <w:rPr>
          <w:vertAlign w:val="superscript"/>
        </w:rPr>
        <w:t>+</w:t>
      </w:r>
      <w:r>
        <w:rPr/>
        <w:t xml:space="preserve"> közvetítésével vízből származnak. </w:t>
      </w:r>
    </w:p>
    <w:p>
      <w:pPr>
        <w:pStyle w:val="Normal"/>
        <w:rPr/>
      </w:pPr>
      <w:r>
        <w:rPr/>
        <w:tab/>
        <w:t xml:space="preserve">A redukciós ciklus egyes lépéseire Melvin Calvin amerikai biokémikus derített fényt. A folyamatsor ezért </w:t>
      </w:r>
      <w:r>
        <w:rPr>
          <w:i/>
        </w:rPr>
        <w:t>Calvin-ciklusnak</w:t>
      </w:r>
      <w:r>
        <w:rPr/>
        <w:t xml:space="preserve"> is nevezik.</w:t>
      </w:r>
    </w:p>
    <w:p>
      <w:pPr>
        <w:pStyle w:val="Normal"/>
        <w:rPr/>
      </w:pPr>
      <w:r>
        <w:rPr/>
        <w:tab/>
        <w:t xml:space="preserve">A keletkezett glükóz a későbbiekben keményítő formájában raktározódik a növényi sejtekben. </w:t>
      </w:r>
    </w:p>
    <w:p>
      <w:pPr>
        <w:pStyle w:val="Normal"/>
        <w:rPr/>
      </w:pPr>
      <w:r>
        <w:rPr>
          <w:b/>
        </w:rPr>
        <w:tab/>
      </w:r>
      <w:r>
        <w:rPr/>
        <w:t>A fotoszintézisnek az egész bioszférára nézve a legnagyobb jelentősége egyrészt abban rejlik hogy eltekintve a jóval kisebb jelentőségű kemoautotróf szervezetektől, a fotoszintézissel képes a bioszféra a Nap sugárzó energiáját kémiai energiává konvertálva hasznosítani, továbbá ebben a folyamatban szabadul fel a légköri oxigén, amelyre a lebontó energiahasznosító anyagcserefolyamatok épülnek a földi életben.</w:t>
      </w:r>
    </w:p>
    <w:p>
      <w:pPr>
        <w:pStyle w:val="Normal"/>
        <w:rPr/>
      </w:pPr>
      <w:r>
        <w:rPr/>
      </w:r>
    </w:p>
    <w:p>
      <w:pPr>
        <w:pStyle w:val="TextBody"/>
        <w:rPr>
          <w:u w:val="single"/>
        </w:rPr>
      </w:pPr>
      <w:r>
        <w:rPr>
          <w:u w:val="single"/>
        </w:rPr>
        <w:t>B tétel: A védett növényekről</w:t>
      </w:r>
    </w:p>
    <w:p>
      <w:pPr>
        <w:pStyle w:val="BodyText3"/>
        <w:rPr/>
      </w:pPr>
      <w:r>
        <w:rPr/>
        <w:tab/>
        <w:t>A 13/2001. (V.9) KöM rendelet 78 mohafaj, 43 harasztfaj, 1 nyitvatermő és 572 zárvatermő törvényes oltalmáról rendelkezik. Ebből 63 fokozottan védett. Ez egyben azt is jelenti, hogy a 2150 fajt számláló hajtásos flóránk 26,5 %-a védelem alatt áll. A viszonylag magas számot hazánk rendkívül változatos növényföldrajzi viszonyai és vegetációjának sokszínű fejlődéstörténete indokolja. A következő szövegrészlet (Fazekas Szerényi: Biológia I-II.) a növényfajok veszélyeztetettségének okait foglalja össze. Olvassa el figyelmesen, majd fejtse ki, véleménye szerint milyen módon lehetne – az alapvetően emberi tevékenységekre visszavezethető – veszélyeztetettségi okok számát vagy ezek mértékét csökkenteni.</w:t>
      </w:r>
    </w:p>
    <w:p>
      <w:pPr>
        <w:pStyle w:val="Normal"/>
        <w:rPr/>
      </w:pPr>
      <w:r>
        <w:rPr/>
        <w:tab/>
      </w:r>
      <w:r>
        <w:rPr>
          <w:i/>
        </w:rPr>
        <w:t xml:space="preserve">„ A növényvilágot veszélyeztető tényezőnek tekintünk minden olyan emberi tevékenységet, vagy természeti jelenséget, amely a növénypopulációk számát, valamint az egyes populációk egyedszámát fenyegetik. Ezek hathatnak közvetlenül a növényekre vagy  veszélyeztethetik az élőhelyeiket, azáltal közvetett hatásúak. </w:t>
      </w:r>
    </w:p>
    <w:p>
      <w:pPr>
        <w:pStyle w:val="Normal"/>
        <w:rPr>
          <w:i/>
          <w:i/>
        </w:rPr>
      </w:pPr>
      <w:r>
        <w:rPr>
          <w:i/>
        </w:rPr>
        <w:tab/>
        <w:t>A növényeket közvetlenül veszélyeztető tényezők:</w:t>
      </w:r>
    </w:p>
    <w:p>
      <w:pPr>
        <w:pStyle w:val="Normal"/>
        <w:rPr>
          <w:i/>
          <w:i/>
        </w:rPr>
      </w:pPr>
      <w:r>
        <w:rPr>
          <w:i/>
        </w:rPr>
        <w:tab/>
        <w:t xml:space="preserve">A virágszedés elsősorban a feltűnő külsejű, szép vagy érdekes megjelenésű ("csokorvirágok") növényeket fenyegetik. A veszély elsősorban abban rejlik, hogy a virágaiktól megfosztott tövek nem érlelnek magot, ami az egyedszám csökkenésével jár. Közülük tartozik például a leánykökörcsin (Pulsatilla grandis), a turbánliliom (Lilium martagon), tűzliliom (Lilium bulbiferum) , tavaszi tőzike (Leucojum vernum), és egyéb látványos fajok. A Budai-hegyekben a hóvirág (Galanthus nivalis) átlagos virágmérete jelentősen csökkent az elmúlt évtizedekben, mert a tavaszi csokorszedők a nagy lepellevelű virágokat tépve, szinte mesterségesen szelektáltak. </w:t>
      </w:r>
    </w:p>
    <w:p>
      <w:pPr>
        <w:pStyle w:val="Normal"/>
        <w:rPr>
          <w:i/>
          <w:i/>
        </w:rPr>
      </w:pPr>
      <w:r>
        <w:rPr>
          <w:i/>
        </w:rPr>
        <w:tab/>
        <w:t>A növénygyűjtés elsősorban a gyógynövények és a kertekben is kedvelt növények kiásása révén veszélyeztető tényező. Az erdélyi hérics (Adonis × hybrida) mint állatgyógyászati növény ("tályoggyökér") az állandó gyűjtés miatt jutott az eltűnés szélére. Az erdei ciklámen (Cyclamen purpurascens), a gímpáfrány (Phyllitis scolopendrium), és még hosszan lehetne folytatni sort a piacok tövestől árult kedvelt növényei voltak.</w:t>
      </w:r>
    </w:p>
    <w:p>
      <w:pPr>
        <w:pStyle w:val="Normal"/>
        <w:rPr>
          <w:i/>
          <w:i/>
        </w:rPr>
      </w:pPr>
      <w:r>
        <w:rPr>
          <w:i/>
        </w:rPr>
        <w:tab/>
        <w:t xml:space="preserve">A felszaporodó vadállomány főként a legelés és a taposás következtében válhat veszélyeztető tényezővé. A muflon kedvelt csemegéje például a fokozottan védett, bennszülött magyarföldi husáng (Ferula sadleriana). A muflonállomány felszaporodásának tudható be a husáng kipusztulás a Pilisről. </w:t>
      </w:r>
    </w:p>
    <w:p>
      <w:pPr>
        <w:pStyle w:val="Normal"/>
        <w:rPr>
          <w:i/>
          <w:i/>
        </w:rPr>
      </w:pPr>
      <w:r>
        <w:rPr>
          <w:i/>
        </w:rPr>
        <w:tab/>
        <w:t>A gyomirtás legkülönbözőbb módszerei nem szelektívek, nem kímélnek értékes, védendő vagy védett fajokat sem. A korábban gyomnövénynek számítók közül a hatvanas-hetvenes évek nagy táblákra kiterjedő vegyszerezések következtében szinte eltűnt a konkoly (Agrostemma githago), erősen megritkult a nagy gombafű (Androsace maxima), a gyilkos csomorika (Cicuta virosa).</w:t>
      </w:r>
    </w:p>
    <w:p>
      <w:pPr>
        <w:pStyle w:val="Normal"/>
        <w:rPr>
          <w:i/>
          <w:i/>
        </w:rPr>
      </w:pPr>
      <w:r>
        <w:rPr>
          <w:i/>
        </w:rPr>
        <w:tab/>
        <w:t xml:space="preserve">A termőhelyeket veszélyeztető tényezők:      </w:t>
      </w:r>
    </w:p>
    <w:p>
      <w:pPr>
        <w:pStyle w:val="BodyText2"/>
        <w:rPr/>
      </w:pPr>
      <w:r>
        <w:rPr/>
        <w:tab/>
        <w:t xml:space="preserve">A területi igénybevétel, amely a városok terjeszkedése,  a "zöldmezős beruházások" gyarapodása következtében fokozatosan  szüntet meg természetes élőhelyeket. Ide sorolhatjuk a bányák – elsősorban a külszíni fejtéssel működő szénbányák és bauxitbányák, valamint a kőbányák tevékenységének veszélyeztető hatásait. A Bélkő megsemmisülése, a Naszály és a Szársomlyó bányászata számos ritkaság élőhelyét – például a Bükkben az osztrák sárkányfű (Dracocephalum austriacum) – számolta fel. Hasonló hatásúak az ősgyepek feltörése és mezőgazdasági hasznosítása, a szőlő és a gyümölcstelepítés is. </w:t>
      </w:r>
    </w:p>
    <w:p>
      <w:pPr>
        <w:pStyle w:val="Normal"/>
        <w:rPr>
          <w:i/>
          <w:i/>
        </w:rPr>
      </w:pPr>
      <w:r>
        <w:rPr>
          <w:i/>
        </w:rPr>
        <w:tab/>
        <w:t>A termőhelyi viszonyok megváltozása. Ide sorolhatjuk a csatornázás, a vizek lecsapolása, a tőzegkitermelés élőhely befolyásoló hatásait A vízszintcsökkentésnek esett áldozatul például az uzsai láp, amellyel együtt kipusztult hazánkból a hosszúlevelű harmatfű (Drosera longifolia) . Az erdők tarvágásos hasznosítása, a túlzott mértékű legeltetés, külterjes állattartás (például libák), az intenzív gyephasznosítás (többszöri kaszálás) a mű- és szervestrágyázás mind-mind az élőhelyeket veszélyeztethetik. Az idegen fajokkal való telepítés – például a feketefenyő (Pinus nigra) –  azzal járhat, hogy a kiszorulnak vagy megritkulnak az őshonos fajok és a növényzet diverzitása jelentősen lecsökken.  Veszélyeztető tényezővé válhat azonban a fokozott turizmussal járó taposás, a moto-crossozás és a terepkerékpározás is. „</w:t>
      </w:r>
    </w:p>
    <w:p>
      <w:pPr>
        <w:pStyle w:val="Normal"/>
        <w:rPr/>
      </w:pPr>
      <w:r>
        <w:rPr>
          <w:i/>
        </w:rPr>
        <w:tab/>
      </w:r>
      <w:r>
        <w:rPr>
          <w:b/>
          <w:i/>
        </w:rPr>
        <w:t xml:space="preserve">Kifejtés: </w:t>
      </w:r>
      <w:r>
        <w:rPr/>
        <w:t>A virágszedés egyfelől egy érthető emberi magatartás, hiszen a leszedett és csokorba kötött virágok a lakásban is a természettel való kapcsolattartás szimbólumai, emellett fontos esztétikai szerepük is lehet. (gondoljunk a virágcsokor csendéletekre.) Az alapvető probléma, hogy nem ismerjük eléggé a virágfajokat. Nem tudjuk melyik a védett, melyek azok, amelyeket egyéb okok miatt (például nagy vízigényű és erősen párologtat, ezért csokorba kötve percek alatt elhervad) nem lehet vagy nem érdemes leszedni. Ugyanakkor számos olyan vadvirág is van, amelyek jó „vázanövények,” tömegesek, és ha leszedjük a virágzó hajtásaikat, azokat hamarosan pótolják. Fontos lenne tehát a sokkal jobb fajismeret….</w:t>
      </w:r>
    </w:p>
    <w:p>
      <w:pPr>
        <w:pStyle w:val="Normal"/>
        <w:rPr/>
      </w:pPr>
      <w:r>
        <w:rPr/>
        <w:tab/>
        <w:t>A gyógynövények mértéktelen irtása üzemszerű termesztésükkel lehetne megelőzhető, erre számos faj esetében már vannak kísérletek, illetve eredmények.</w:t>
      </w:r>
    </w:p>
    <w:p>
      <w:pPr>
        <w:pStyle w:val="Normal"/>
        <w:rPr/>
      </w:pPr>
      <w:r>
        <w:rPr/>
        <w:tab/>
        <w:t>A felszaporodó vadállomány okozta kár megelőzése az erdőgazdaság, a vadászat és a vadvédelem, valamint a természetvédelem összehangolásával lehet eredményes. Rendkívül fontos a látszólag eltérő, valójában közös érdekek összeegyeztetése.</w:t>
      </w:r>
    </w:p>
    <w:p>
      <w:pPr>
        <w:pStyle w:val="Normal"/>
        <w:rPr/>
      </w:pPr>
      <w:r>
        <w:rPr/>
        <w:tab/>
        <w:t>A gyomirtás kérdésében egyrészt jobban figyelembe lehetne venni az allelopátiakutatás eredményeit, a megfelelő műveléstechnikák alkalmazásával visszaszorítani az agresszív gyomnövényeket. A mértéktelen és nem szelektív vegyszerhasználat nem megoldás.</w:t>
      </w:r>
    </w:p>
    <w:p>
      <w:pPr>
        <w:pStyle w:val="Normal"/>
        <w:rPr/>
      </w:pPr>
      <w:r>
        <w:rPr/>
        <w:tab/>
        <w:t>Az „ember terjeszkedésének”, a zöldmezős beruházások kivitelezésének szerencsére már hazánkban is eukomfort előírásai vannak, kötelező a természetvédelmi hatástanulmányok készítése. Ennek ellenére ebben a kérdésben gyökeres szemléletformálásra lenne szükség. A kialakult helyzetért sajnos ludas az oktatásügy is, hiszen hazánkban évtizedek óta tízezrek szereznek úgy érettségi vizsgát, hogy egyetlen természettudományból sem érettségiznek. Sajnos ma már aktív az a mérnök, közgazdáz, és jogász generáció amelynek fogalma sincs napjaink ökológiai veszélyeiről és a természetvédelem igazi szükségességéről. (lásd Zengő kontra HM ügy).</w:t>
      </w:r>
    </w:p>
    <w:p>
      <w:pPr>
        <w:pStyle w:val="Normal"/>
        <w:rPr/>
      </w:pPr>
      <w:r>
        <w:rPr/>
      </w:r>
    </w:p>
    <w:p>
      <w:pPr>
        <w:pStyle w:val="Normal"/>
        <w:rPr>
          <w:b/>
          <w:b/>
        </w:rPr>
      </w:pPr>
      <w:r>
        <w:rPr>
          <w:b/>
        </w:rPr>
        <w:t>4.</w:t>
      </w:r>
    </w:p>
    <w:p>
      <w:pPr>
        <w:pStyle w:val="Heading2"/>
        <w:rPr/>
      </w:pPr>
      <w:r>
        <w:rPr/>
        <w:t xml:space="preserve">A tétel: A ribonukleinsavak szerepe a sejtek életében </w:t>
      </w:r>
    </w:p>
    <w:p>
      <w:pPr>
        <w:pStyle w:val="TextBody"/>
        <w:rPr>
          <w:i/>
          <w:i/>
        </w:rPr>
      </w:pPr>
      <w:r>
        <w:rPr>
          <w:i/>
        </w:rPr>
        <w:tab/>
        <w:t>Milyen vegyületcsoportba tartoznak a ribonukleinsavak? Mi jellemző a felépítésükre? Milyen típusaikat ismerjük? Hol találjuk ezeket? Az egyes ribonukleinsavaknak mi a működése a sejtek életében?</w:t>
      </w:r>
    </w:p>
    <w:p>
      <w:pPr>
        <w:pStyle w:val="Normal"/>
        <w:rPr/>
      </w:pPr>
      <w:r>
        <w:rPr/>
        <w:tab/>
        <w:t xml:space="preserve">A ribonukleinsavak nukleotid típusú vegyületek. Elnevezésük arra utal, hogy első típusaikat a sejtmagból mutatták ki, és a sejtmag görögül nukleus. Ma már tudjuk, hogy a legnagyobb mennyiségben a sejtmagvacskában találhatók, valamint a riboszómák felépítésében vesznek részt. Kémiai összetételükre jellemző, hogy foszforsavból (pontosabban ortofoszforsavból), ribózból és heterociklusos gyűrűt tartalmazó szerves bázisokból állnak. A szerves bázis két </w:t>
      </w:r>
      <w:r>
        <w:rPr>
          <w:i/>
        </w:rPr>
        <w:t>purinbázis</w:t>
      </w:r>
      <w:r>
        <w:rPr/>
        <w:t xml:space="preserve">, az </w:t>
      </w:r>
      <w:r>
        <w:rPr>
          <w:i/>
        </w:rPr>
        <w:t>adenin</w:t>
      </w:r>
      <w:r>
        <w:rPr/>
        <w:t xml:space="preserve"> és a </w:t>
      </w:r>
      <w:r>
        <w:rPr>
          <w:i/>
        </w:rPr>
        <w:t>guanin</w:t>
      </w:r>
      <w:r>
        <w:rPr/>
        <w:t xml:space="preserve">, valamint két pirimidinbázis, a </w:t>
      </w:r>
      <w:r>
        <w:rPr>
          <w:i/>
        </w:rPr>
        <w:t>citozin</w:t>
      </w:r>
      <w:r>
        <w:rPr/>
        <w:t xml:space="preserve">, és az </w:t>
      </w:r>
      <w:r>
        <w:rPr>
          <w:i/>
        </w:rPr>
        <w:t>uracil</w:t>
      </w:r>
      <w:r>
        <w:rPr/>
        <w:t xml:space="preserve"> lehet</w:t>
      </w:r>
    </w:p>
    <w:p>
      <w:pPr>
        <w:pStyle w:val="Normal"/>
        <w:ind w:firstLine="708"/>
        <w:rPr/>
      </w:pPr>
      <w:r>
        <w:rPr/>
        <w:t xml:space="preserve">A nukleinsav monomerjei a </w:t>
      </w:r>
      <w:r>
        <w:rPr>
          <w:i/>
        </w:rPr>
        <w:t>nukleozidok</w:t>
      </w:r>
      <w:r>
        <w:rPr/>
        <w:t xml:space="preserve">. Bennük egy ribóz molekulához mindig egy szerves bázis kapcsolódik C-N kötésen keresztül egymáshoz. A ribóz első szénatomja ugyanis egy glikozidos kötéssel, egy molekula víz kilépése közben kapcsolódik valamelyik nukleinbázis megfelelő nitrogénjéhez. Ez pirimidin bázisok esetében a 3., purin bázisok esetében pedig a 9. helyzetű nitrogénatom. A ribonukleozidokat azokról a szerves bázisokról nevezik el, amelyek a felépítésükben részt vesznek. Így lehetnek adenozinok, guanozinok, uridinek illetve citidinek. Szabad nukleozidok a sejtekben csak igen kis mennyiségben találhatók. Általában egy vagy több foszforsavval észteresített formában, mint </w:t>
      </w:r>
      <w:r>
        <w:rPr>
          <w:i/>
        </w:rPr>
        <w:t xml:space="preserve">nukleotidok </w:t>
      </w:r>
      <w:r>
        <w:rPr/>
        <w:t xml:space="preserve">fordulnak elő. </w:t>
      </w:r>
    </w:p>
    <w:p>
      <w:pPr>
        <w:pStyle w:val="Normal"/>
        <w:rPr/>
      </w:pPr>
      <w:r>
        <w:rPr/>
        <w:tab/>
        <w:t>A ribonukleinsavak ribonukleotidokból felépülő makromolekulák. A legkisebbek relatív molekulatömege 10 000 körüli, a nagyobbaké ezek többszöröse. Hosszú, vékony többnyire egyszálas fonalmolekulák, ennek megfelelően vizes oldatuk viszkozitása nagy. Az RNS ugyan rendszerint egyszálas nukleinsav, az egymást kiegészítő bázisokat adenint illetve uracilt, valamint guanint illetve citozint tartalmazó molekularészletek azonban képesek egy-egy rövidebb szakaszon önmagukkal bázispárokat képezve összekapcsolódni.</w:t>
      </w:r>
    </w:p>
    <w:p>
      <w:pPr>
        <w:pStyle w:val="Normal"/>
        <w:rPr/>
      </w:pPr>
      <w:r>
        <w:rPr/>
        <w:tab/>
        <w:t>A ribonukleinsavakat biológiai funkciójuknak megfelelően szokták csoportosítani. A vírus-RNS-ek – bár a vírusokat nem tekintjük élő szervezeteknek – jelentősek a vírusok működésében. További három csoportba tartozó RNS-ek, a hírvivő (messenger) vagy mRNS, a szállító (transzfer) vagy tRNS, valamint a riboszómális vagy rRNS a sejtek. Mindhárom típus a sejtek örökítő folyamataiban nagyjelentőségűek. Az egyes csoportokba tartozó RNS-ekre sajátos molekulaméret, bázisösszetétel, valamint háromdimenziós térszerkezet a jellemző.</w:t>
      </w:r>
    </w:p>
    <w:p>
      <w:pPr>
        <w:pStyle w:val="Normal"/>
        <w:rPr/>
      </w:pPr>
      <w:r>
        <w:rPr/>
        <w:tab/>
        <w:t xml:space="preserve">A </w:t>
      </w:r>
      <w:r>
        <w:rPr>
          <w:b/>
          <w:i/>
        </w:rPr>
        <w:t>hírvivő RNS</w:t>
      </w:r>
      <w:r>
        <w:rPr/>
        <w:t xml:space="preserve"> biológiai funkciója a kódolt genetikai információ </w:t>
      </w:r>
      <w:r>
        <w:rPr>
          <w:rFonts w:eastAsia="Arial" w:cs="Arial" w:ascii="Arial" w:hAnsi="Arial"/>
        </w:rPr>
        <w:t>„</w:t>
      </w:r>
      <w:r>
        <w:rPr/>
        <w:t>fehérjeszintézis nyelvre</w:t>
      </w:r>
      <w:r>
        <w:rPr>
          <w:rFonts w:eastAsia="Arial" w:cs="Arial" w:ascii="Arial" w:hAnsi="Arial"/>
        </w:rPr>
        <w:t>”</w:t>
      </w:r>
      <w:r>
        <w:rPr/>
        <w:t xml:space="preserve"> történő fordítása. A sejtekben nagyon sokfélék lehetnek, de mindig a legkisebb mennyiségben előforduló RNS-típus. Egyszálú polinukleotidok.</w:t>
      </w:r>
    </w:p>
    <w:p>
      <w:pPr>
        <w:pStyle w:val="Normal"/>
        <w:rPr/>
      </w:pPr>
      <w:r>
        <w:rPr/>
        <w:tab/>
        <w:t xml:space="preserve">A fehérjék bioszintézisében sokáig a DNS közvetlen szerepét tételezték fel, ezért az volt a fő kérdés, hogy a fehérjékhez képest sokkal kevesebb összetevőből álló DNS-ről hogyan kerülhet át a bonyolult szerkezetű fehérjékre vonatkozó információ. Végül Jacob és Monod bizonyította be, hogy a két makromolekula között van még egy harmadik, ugyancsak makromolekuláris közvetítő. </w:t>
      </w:r>
    </w:p>
    <w:p>
      <w:pPr>
        <w:pStyle w:val="Normal"/>
        <w:rPr/>
      </w:pPr>
      <w:r>
        <w:rPr/>
        <w:tab/>
        <w:t>A genetikai információ tárolásának a helye a sejtmag, a fehérje bioszintézisének a helye pedig a citoplazma. Ebből következik, hogy a genetikai információnak valamilyen formában ki kell jutnia a fehérjeszintézis helyére. A közvetítő funkciót a hírvivő RNS látja el. A hírvivő RNS a DNS működő génjének a komplementereként jön létre, természetesen az eredeti láncban szereplő adeninnel szember timin helyett uracil épül a láncba. A már elkészült hírvivő RNS leválik a DNS mintáról és a citoplazmába kerül.</w:t>
      </w:r>
    </w:p>
    <w:p>
      <w:pPr>
        <w:pStyle w:val="Normal"/>
        <w:rPr/>
      </w:pPr>
      <w:r>
        <w:rPr/>
        <w:tab/>
        <w:t>A prokarióta sejtek mRNS-e általában nagyon rövid ideig működőképes, alig néhány percig funkcionál. Az eukarióta sejtek esetében ez az idő több óra is lehet. A DNS molekuláról leváló elsődleges termék működésének megkezdése előtt még módosul. Enzimek ellenőrzik, bizonyos bázisszekvenciák kihasadhatnak, mások enzimatikusan hozzáadódnak, így válik érett, működőképes hírvivő RNS-é.</w:t>
      </w:r>
    </w:p>
    <w:p>
      <w:pPr>
        <w:pStyle w:val="Normal"/>
        <w:rPr/>
      </w:pPr>
      <w:r>
        <w:rPr/>
        <w:tab/>
        <w:t xml:space="preserve">A felépült hírvivő RNS molekulák nukleotidhármasai - amelyek a kódok negatív lenyomatainak tekinthetők - a </w:t>
      </w:r>
      <w:r>
        <w:rPr>
          <w:i/>
        </w:rPr>
        <w:t>kodonok</w:t>
      </w:r>
      <w:r>
        <w:rPr/>
        <w:t xml:space="preserve">. Az egyes kodonok aminosavjelentését ma már ismerjük. ez a kodon - vagy ahogyan felületes megfogalmazásban használni szokták- a kódszótár </w:t>
      </w:r>
    </w:p>
    <w:p>
      <w:pPr>
        <w:pStyle w:val="Normal"/>
        <w:rPr/>
      </w:pPr>
      <w:r>
        <w:rPr/>
        <w:tab/>
        <w:t>A kodonszótár összeállításában Hard Gobind Khorana indiai származású amerikai biokémikus, és Nirenberg értek el komoly eredményeket. Alig több mint egy fél évtized alatt mind a 64 triplet jelentése ismertté lett.</w:t>
      </w:r>
    </w:p>
    <w:p>
      <w:pPr>
        <w:pStyle w:val="Normal"/>
        <w:rPr/>
      </w:pPr>
      <w:r>
        <w:rPr/>
        <w:tab/>
        <w:t xml:space="preserve">A kodonszótárból látható, hogy például a szerint és a leucint hat, a valint és a prolint négy kodon is kódolja. Ugyanakkor az AUG kódon - amely a metioninnak felel meg - egyben folyamatkezdő startjel is. Ez azt jelenti, hogy minden fehérje bioszintézise metionin aminosavval kezdődik, ez azonban később leválik a molekuláról. Van három olyan kodon is, amelyeknek egyáltalán nincs aminosav jelentésük. Ezek a stopjelek, amelyek a fehérje felépítés - a gén - végét jelentik. </w:t>
      </w:r>
    </w:p>
    <w:p>
      <w:pPr>
        <w:pStyle w:val="Normal"/>
        <w:rPr/>
      </w:pPr>
      <w:r>
        <w:rPr/>
        <w:tab/>
        <w:t>A kodon szótár általános érvényességét számos élőlényben, a prokariótáktól az emberig, sikerült bebizonyítani. Kisebb eltérések természetesen mutatkoznak, de ez inkább a fordító mechanizmus, nem pedig a kodonszótár különbségein alapulnak.</w:t>
      </w:r>
    </w:p>
    <w:p>
      <w:pPr>
        <w:pStyle w:val="Normal"/>
        <w:rPr/>
      </w:pPr>
      <w:r>
        <w:rPr/>
        <w:tab/>
        <w:t>Az információ kivitel a sejtmagból ugyanis az eukariótáknál a fentebb ismertetett általános érvényű sémánál azért bonyolultabb. A sejtmagban keletkező RNS-ek általában nem egyeznek meg azzal, amelyek végül is a fehérjeszintézist irányítják. A sejtmag elhagyása előtt az mRNS molekulák többször is átalakulhatnak.</w:t>
      </w:r>
    </w:p>
    <w:p>
      <w:pPr>
        <w:pStyle w:val="Normal"/>
        <w:ind w:firstLine="708"/>
        <w:rPr/>
      </w:pPr>
      <w:r>
        <w:rPr>
          <w:b/>
          <w:i/>
        </w:rPr>
        <w:t xml:space="preserve"> </w:t>
      </w:r>
      <w:r>
        <w:rPr>
          <w:b/>
          <w:i/>
        </w:rPr>
        <w:t>A szállító RNS</w:t>
      </w:r>
      <w:r>
        <w:rPr/>
        <w:t xml:space="preserve"> működése egészen más. Az első szállító RNS felfedezése 1957-ben M. B. Hoagland nevéhez fűződik. Az első szerkezetének és bázissorrendjének megállapítását pedig R. W Holley végezte el 1965-ben. </w:t>
      </w:r>
    </w:p>
    <w:p>
      <w:pPr>
        <w:pStyle w:val="Normal"/>
        <w:rPr/>
      </w:pPr>
      <w:r>
        <w:rPr/>
        <w:tab/>
        <w:t xml:space="preserve">Minden sejtben előfordul ez a fehérje felépítés folyamatában fontos szerepet játszó ribonukleinsav. A fehérje felépítéshez szükséges aktivált aminosavak ugyanis a szállító RNS molekulákhoz kapcsoltan kerülnek a fehérjeszintézis helyére, a riboszómákhoz. Jellegzetes molekularészletük a három nukleotidból álló </w:t>
      </w:r>
      <w:r>
        <w:rPr>
          <w:i/>
        </w:rPr>
        <w:t>antikodon</w:t>
      </w:r>
      <w:r>
        <w:rPr/>
        <w:t xml:space="preserve">. Ez </w:t>
      </w:r>
      <w:r>
        <w:rPr>
          <w:rFonts w:eastAsia="Arial" w:cs="Arial" w:ascii="Arial" w:hAnsi="Arial"/>
        </w:rPr>
        <w:t>„</w:t>
      </w:r>
      <w:r>
        <w:rPr/>
        <w:t>ismeri fel</w:t>
      </w:r>
      <w:r>
        <w:rPr>
          <w:rFonts w:eastAsia="Arial" w:cs="Arial" w:ascii="Arial" w:hAnsi="Arial"/>
        </w:rPr>
        <w:t>”</w:t>
      </w:r>
      <w:r>
        <w:rPr/>
        <w:t>, hogy a fehérjeszintézis során melyik helyre kell a szállított aminosavat a polipeptidlánchoz kapcsolni. Az antikodon bázishármasa a kodon komplementere, bázissorrendjében tehát a genetikai kóddal megegyezik, timin helyett azonban uracilt tartalmaz. Minden aminosavat jelentő kódnak saját antikodonnal rendelkező szállító ribonukleinsava van. Az egyes aminosavakat tehát annyiféle szállító RNS szállítja a riboszómákhoz, ahány kodon megfelelőjük van a kodonszótárban. Ennek megfelelően a szállító ribonukleinsavnak mintegy hatvan fajtája ismert.</w:t>
      </w:r>
    </w:p>
    <w:p>
      <w:pPr>
        <w:pStyle w:val="Normal"/>
        <w:rPr/>
      </w:pPr>
      <w:r>
        <w:rPr/>
        <w:t xml:space="preserve"> </w:t>
      </w:r>
      <w:r>
        <w:rPr/>
        <w:tab/>
        <w:t xml:space="preserve">Az elmúlt évtizedekben sokan vizsgálták a szállító RNS molekulákat. Holley amerikai, Khorana indiai származású amerikai, Nierenberg amerikai biokémikus az ezen a téren elért eredményeikért 1968-ban orvosi Nobel-díjat kaptak.. Mivel viszonylag kisméretű molekulákról van szó, összetételét és szerkezetét ma már szinte valamennyinek ismerjük. </w:t>
      </w:r>
    </w:p>
    <w:p>
      <w:pPr>
        <w:pStyle w:val="Normal"/>
        <w:rPr/>
      </w:pPr>
      <w:r>
        <w:rPr/>
        <w:tab/>
        <w:t xml:space="preserve">Mindössze 75-90 nukleotidegységből épülnek fel, ennek megfelelően molekulatömegük is 23 000 - 30 000 közötti. Az összes tRNS közös jellemzője, hogy a polinukleotidlánc egyik végén mindig guanin a nukleinbázis, míg másik végükön is azonos a bázisszekvencia, az utolsó három bázis sorrendje citozin, citozin majd adenin. Szerkezeti jellegzetességük, hogy soha nem fonálszerűek, hanem a visszahajló szálak önmagukkal komplementer bázisok találkozási helyein három hurokszerű formát hoznak létre bennük Biológiai funkciójuk a sejtekben zajló fehérjeszintézis során a folyamathoz szükséges aminosavak helyszínre szállítása. Ennek megfelelően a sejtekben két alakban fordulhatnak elő, szabadon vagy aminosavhoz kapcsolt állapotban. Az aminosav karboxilcsoportja a tRNS molekula terminális, adenin tartalmú nukleotidjában lévő ribóz 2. vagy 3. -OH csoportjához kapcsolódik észterkötéssel. </w:t>
      </w:r>
    </w:p>
    <w:p>
      <w:pPr>
        <w:pStyle w:val="Normal"/>
        <w:rPr/>
      </w:pPr>
      <w:r>
        <w:rPr/>
        <w:tab/>
        <w:t xml:space="preserve">Ma már a három </w:t>
      </w:r>
      <w:r>
        <w:rPr>
          <w:rFonts w:eastAsia="Arial" w:cs="Arial" w:ascii="Arial" w:hAnsi="Arial"/>
        </w:rPr>
        <w:t>„</w:t>
      </w:r>
      <w:r>
        <w:rPr/>
        <w:t>lóhere szerű</w:t>
      </w:r>
      <w:r>
        <w:rPr>
          <w:rFonts w:eastAsia="Arial" w:cs="Arial" w:ascii="Arial" w:hAnsi="Arial"/>
        </w:rPr>
        <w:t>”</w:t>
      </w:r>
      <w:r>
        <w:rPr/>
        <w:t xml:space="preserve"> hurok funkciója is ismert. A molekula 5. végétől számított az első hurok, a t-RNS aminosavval való rekcióbalépését katalizáló enzim felismerését szolgálja. A második hurok a t-RNS specifikusságát biztosítja, ezen található meg az a bázisszekvencia, amely biztosítja, hogy megfelelő aminosav épülhessen be a fehérjeláncba. A harmadik hurok rendszerint hét nukleotidból áll, ez a riboszóma felismerő hely, amely biztosítja a riboszómához való kapcsolódást a fehérjeszintézis menetében. </w:t>
      </w:r>
    </w:p>
    <w:p>
      <w:pPr>
        <w:pStyle w:val="Normal"/>
        <w:rPr/>
      </w:pPr>
      <w:r>
        <w:rPr/>
        <w:tab/>
        <w:t>A riboszómális RNS vagy (rRNS), a sejtekben legnagyobb mennyiségben előforduló ribonukleinsav, a riboszómák alkotója. A sejtek teljes ribonukleinsavkészletének mintegy négyötöde ebből az RNS-ből áll. Négy válfaját ismerjük. Általában lineárisak, egyszálúak, helyenként kettős felcsavarodott szakaszokat is tartalmaznak. A fehérjeszintézisben nagyjelentőségűek.</w:t>
      </w:r>
    </w:p>
    <w:p>
      <w:pPr>
        <w:pStyle w:val="Normal"/>
        <w:rPr/>
      </w:pPr>
      <w:r>
        <w:rPr/>
      </w:r>
    </w:p>
    <w:p>
      <w:pPr>
        <w:pStyle w:val="Heading1"/>
        <w:rPr>
          <w:u w:val="single"/>
        </w:rPr>
      </w:pPr>
      <w:r>
        <w:rPr>
          <w:u w:val="single"/>
        </w:rPr>
        <w:t>B tétel: A terhességről</w:t>
      </w:r>
    </w:p>
    <w:p>
      <w:pPr>
        <w:pStyle w:val="BodyText3"/>
        <w:rPr/>
      </w:pPr>
      <w:r>
        <w:rPr/>
        <w:tab/>
        <w:t xml:space="preserve">A terhesség nem betegség, de megfelelő életmódot és meghatározott időszakonként orvosi ellenőrzést kíván. Olvassa el figyelmesen az alábbi részletet (Fazekas –Szerényi: Biológia I-II) majd oldja meg a hozzá kapcsolódó feladatokat! </w:t>
      </w:r>
    </w:p>
    <w:p>
      <w:pPr>
        <w:pStyle w:val="Normal"/>
        <w:rPr/>
      </w:pPr>
      <w:r>
        <w:rPr/>
        <w:tab/>
      </w:r>
      <w:r>
        <w:rPr>
          <w:i/>
        </w:rPr>
        <w:t>„ A terhesség megváltoztatja a nő szervezetét. A legnagyobb mértékben a méh változik meg. A terhesség alatt az eredetileg 10-12 cm hosszú méh 30-53 cm-re növekszik, tömege 50 g-ról 1000 g-ra nő. Térfogata 520-szorosára gyarapodik a terhesség alatt. Mindezek a változások főleg arra vezethetők vissza, hogy a méh izomzata nagymértékben megvastagodik, az egyes izomsejtek többszörösükre nőnek, számos új izomsejt is képződik. Az utóbbiak nagy része a szülés után elsorvad vagy felszívódik. A méhen átáramló vér mennyisége is megnő – terhesség hiányában a menstruációs ciklussal összefüggő ingadozást mutat –, és a vérben több lesz a vörös vérsejtek száma is. A szívre mind nagyobb feladat hárul, és a terhesség második felében a magzat növekedése miatt addigi helyzetéből kimozdul. Az alsó végtag területén a gyűjtőerek fala kitágulhat, visszeres csomók alakulhatnak ki. Megnövekedhetnek az addigi aranyeres csomók is. Több víz halmozódik fel a kötőszövetes állományokban, ezért a végtagok, a kéz, a has és az arc megduzzadhat. Fokozottabban működik a máj és a vese is, a légzés nehezebbé válik, mert a növekvő magzat feljebb nyomja az anya rekeszizmát. Székrekedés is kialakulhat. Fokozottan romolhatnak a fogak, mert a magzat csontfejlődéséhez mind több kalciumot von el az anyai szervezetbe….”</w:t>
      </w:r>
    </w:p>
    <w:p>
      <w:pPr>
        <w:pStyle w:val="BodyText3"/>
        <w:ind w:firstLine="708"/>
        <w:rPr/>
      </w:pPr>
      <w:r>
        <w:rPr/>
        <w:t xml:space="preserve">Milyen izomszövet építi fel az anyaméhet? Mi jellemző a működésére? Miért alakulhatnak ki a gyűjtőerek falában tágulatok, csomók ? Hogyan függ össze a légzés nehezebbé válása és a rekeszizom helyzetének megváltozása? Miért működik a máj és a vese is fokozottabban a terhesség alatt ? Milyen hormonok játszanak szerepet a szervezet kalcium-forgalmának szabályozásában? Hogyan lehet megakadályozni a terhesség alatt az anya fogának romlását? </w:t>
      </w:r>
    </w:p>
    <w:p>
      <w:pPr>
        <w:pStyle w:val="Normal"/>
        <w:rPr/>
      </w:pPr>
      <w:r>
        <w:rPr/>
        <w:tab/>
      </w:r>
      <w:r>
        <w:rPr>
          <w:b/>
          <w:i/>
        </w:rPr>
        <w:t>Kifejtés:</w:t>
      </w:r>
      <w:r>
        <w:rPr/>
        <w:t xml:space="preserve"> Az anyaméhet simaizomszövet építi fel. Egyrészt a simaizomszövet tulajdonságai teszik lehetővé az anyaméhet a terhesség alatti változások elviselésére, másrészt nagyfokú képlékenysége, alkalmazkodóképessége. </w:t>
      </w:r>
    </w:p>
    <w:p>
      <w:pPr>
        <w:pStyle w:val="Normal"/>
        <w:rPr/>
      </w:pPr>
      <w:r>
        <w:rPr/>
        <w:tab/>
        <w:t>A gyűjtőerek falának szöveti felépítésére jellemző, hogy sok kötőszöveti elemet tartalmaz, simaizomszöveti elemekből azonban kevesebb van benne, mint a verőerek esetében. Ezért a vénák ( a „visszerek”) tágulékonyak ugyan, de kevéssé rugalmasak. A keringés megváltozása miatt a visszerek fokozott terhelése maradandó tágulásokkal jár, amely érszakaszok kötőszöveti elemeinek felhalmozódása eredményezi a csomókat.</w:t>
      </w:r>
    </w:p>
    <w:p>
      <w:pPr>
        <w:pStyle w:val="Normal"/>
        <w:ind w:firstLine="708"/>
        <w:rPr/>
      </w:pPr>
      <w:r>
        <w:rPr/>
        <w:t xml:space="preserve">A gyarapodó magzat és a növekedő méh helyet keres magának a hasüregben és feljebb nyomja a rekeszizmot. A rekeszizom fontos a légzésben, belégzéskor összehúzódik és ellapul, kilégzéskor elernyed és a mellüreg felé benyomódik. Terhesség esetén a rekeszizom ilyen helyzete kedvezőbb, mert nagyobb a hasüreg, ezért „igyekszik” a rekeszizmot a szervezet ebben a helyzetben tartani, ami a belégzés nehézségével jár. A máj és a vese sokáig a magzati működést is helyettesíti, fokozott méregtelenítés és kiválasztás jár ezért a terhességgel. </w:t>
      </w:r>
    </w:p>
    <w:p>
      <w:pPr>
        <w:pStyle w:val="Normal"/>
        <w:ind w:firstLine="708"/>
        <w:rPr/>
      </w:pPr>
      <w:r>
        <w:rPr/>
        <w:tab/>
        <w:t>A szervezet kalciumforgalmáért két hormona  felelős, a parathormon és a kalcitonin. Előbbit a mellékpajzsmirigy, utóbbit a pajzsmirigy illetve a mellékpajzsmirigy termeli. A parathormon a vér kalcium-ion szintjét emeli, mert fokozza a csontokból a kalcium kilépését, fokozza a belekben a kalcium felszívódását, és fokozza a vesecsatornácskákban a kalcium-ionok visszaszívását is. A kalcitonin hatása más, a belekre és a vesére ugyan nem hat, de a csontokba történő kalcium-ion belépést fokozza. Mivel a magzat csontfejlődéséhez sok kalciumra van szükség, elégtelen fogyasztás esetén a csontok , főleg a fog kalciumtartalma csökken, ami a fogromlásokat eredményezi. Ezért fontos a terhesség alatt a magas kalcium tartalmú tápanyagok (pl. főzelékek, tej stb.) fogyasztása.</w:t>
      </w:r>
    </w:p>
    <w:p>
      <w:pPr>
        <w:pStyle w:val="Normal"/>
        <w:ind w:firstLine="708"/>
        <w:rPr/>
      </w:pPr>
      <w:r>
        <w:rPr/>
      </w:r>
    </w:p>
    <w:p>
      <w:pPr>
        <w:pStyle w:val="Normal"/>
        <w:ind w:firstLine="708"/>
        <w:rPr>
          <w:b/>
          <w:b/>
        </w:rPr>
      </w:pPr>
      <w:r>
        <w:rPr>
          <w:b/>
        </w:rPr>
        <w:t>5.tétel</w:t>
      </w:r>
    </w:p>
    <w:p>
      <w:pPr>
        <w:pStyle w:val="Heading1"/>
        <w:rPr>
          <w:u w:val="single"/>
        </w:rPr>
      </w:pPr>
      <w:r>
        <w:rPr>
          <w:u w:val="single"/>
        </w:rPr>
        <w:t>A tétel: A membránpotenciál</w:t>
      </w:r>
    </w:p>
    <w:p>
      <w:pPr>
        <w:pStyle w:val="Normal"/>
        <w:ind w:firstLine="708"/>
        <w:rPr>
          <w:b/>
          <w:b/>
          <w:i/>
          <w:i/>
        </w:rPr>
      </w:pPr>
      <w:r>
        <w:rPr>
          <w:b/>
          <w:i/>
        </w:rPr>
        <w:t xml:space="preserve">Mit értünk membránpotenciálon? Mi a magyarázata a kialakulásának? Mennyiben különbözik egy élő sejt a sejtmodell fizikai rendszerétől? Hogyan mérhető a membránpotenciál? Mit értünk a hipo- és mit a hiperpolarizációján? Mi az akciós potenciák, és melyek a legfontosabb jellemzői? </w:t>
      </w:r>
    </w:p>
    <w:p>
      <w:pPr>
        <w:pStyle w:val="Normal"/>
        <w:rPr>
          <w:b/>
          <w:b/>
        </w:rPr>
      </w:pPr>
      <w:r>
        <w:rPr>
          <w:b/>
        </w:rPr>
        <w:t xml:space="preserve">1. Mit értünk membránpotenciálon ? </w:t>
      </w:r>
    </w:p>
    <w:p>
      <w:pPr>
        <w:pStyle w:val="Normal"/>
        <w:rPr/>
      </w:pPr>
      <w:r>
        <w:rPr/>
        <w:tab/>
        <w:t xml:space="preserve">A membránpotenciál ionmegoszlási különbségeken alapuló </w:t>
      </w:r>
      <w:r>
        <w:rPr>
          <w:i/>
        </w:rPr>
        <w:t>feszültség</w:t>
      </w:r>
      <w:r>
        <w:rPr/>
        <w:t xml:space="preserve"> a membrán két oldalán. Biológiai értelemben a membrán alatt a sejthártyát - sejtmembránt - értjük, a feszültség pedig a sejt belső tere és a sejten kívüli tér között van. Nyugalmi membránpotenciált minden élő sejt mutat, azaz mérhető potenciálkülönbség van a sejtek külső és belső tere között. Ez az úgynevezett </w:t>
      </w:r>
      <w:r>
        <w:rPr>
          <w:i/>
        </w:rPr>
        <w:t>nyugalmi potenciál</w:t>
      </w:r>
      <w:r>
        <w:rPr/>
        <w:t xml:space="preserve"> tehát a növényi sejtekre is jellemző.</w:t>
      </w:r>
    </w:p>
    <w:p>
      <w:pPr>
        <w:pStyle w:val="Normal"/>
        <w:rPr/>
      </w:pPr>
      <w:r>
        <w:rPr/>
        <w:tab/>
        <w:t xml:space="preserve">A membránpotenciál kialakulásának megértéséhez a membrán </w:t>
      </w:r>
      <w:r>
        <w:rPr>
          <w:i/>
        </w:rPr>
        <w:t xml:space="preserve">szerkezetéből </w:t>
      </w:r>
      <w:r>
        <w:rPr/>
        <w:t xml:space="preserve">és a membránon keresztül megvalósuló </w:t>
      </w:r>
      <w:r>
        <w:rPr>
          <w:i/>
        </w:rPr>
        <w:t xml:space="preserve">transzportfolyamatokból </w:t>
      </w:r>
      <w:r>
        <w:rPr/>
        <w:t>kell kiindulnunk.</w:t>
      </w:r>
    </w:p>
    <w:p>
      <w:pPr>
        <w:pStyle w:val="Normal"/>
        <w:rPr/>
      </w:pPr>
      <w:r>
        <w:rPr/>
        <w:tab/>
        <w:t xml:space="preserve"> A biológiai membránok főképpen foszfatidszármazékokból és különböző fehérjékből állnak. Alapszerkezete egy foszfatid-kettősréteg , melyben a foszfatidmolekulák hidrofób részükkel egymás felé fordulva apoláros középső réteget képeznek, míg poláros, hidrofil molekularészletük a membrán felszínét alkotja. A kettősréteg molekulái nem képesek kilépni a membránból, oldalirányú mozgásuk azonban jelentős.</w:t>
      </w:r>
    </w:p>
    <w:p>
      <w:pPr>
        <w:pStyle w:val="Normal"/>
        <w:rPr/>
      </w:pPr>
      <w:r>
        <w:rPr/>
        <w:tab/>
        <w:t xml:space="preserve"> Fontos szerkezeti építőelemek a membránfehérjék is. A fehérjék túlnyomó többsége apoláros és poláros molekularészletet egyaránt tartalmaz. Sok közöttük a glükoproteid, azaz olyan fehérjék, amelyek nem fehérjetermészetű molekularészlete szénhidrát. A fehérjék között találni olyanokat is, amelyek teljesen átérnek a kettős foszfolipid rétegen. Ezek általában apoláros részeikkel stabilan illeszkednek a kettősréteg apoláris csoportjai közé, ugyanakkor poláros részeik egymás felé fordulva szabályos "csatornákat" képeznek a membránon keresztül. Ezek a csatornák a kisméretű, poláris molekulák és ionok számára átjárást biztosítanak a membrán két tere, a külső tere és a sejten belüli belső tér között. Ugyanakkor a nagyobb méretű poláris molekulák számára – már csak méretüknél fogva is - a membráncsatorna nem átjárható  </w:t>
      </w:r>
    </w:p>
    <w:p>
      <w:pPr>
        <w:pStyle w:val="Normal"/>
        <w:rPr/>
      </w:pPr>
      <w:r>
        <w:rPr/>
        <w:tab/>
        <w:t xml:space="preserve"> A sejthártya tehát </w:t>
      </w:r>
      <w:r>
        <w:rPr>
          <w:i/>
        </w:rPr>
        <w:t>féligáteresztő</w:t>
      </w:r>
      <w:r>
        <w:rPr/>
        <w:t xml:space="preserve">, szemipermeábilis tulajdonságú. Természetesen a membránra is érvényesek a fizika és a fizikai-kémia törvényszerűségei. </w:t>
      </w:r>
      <w:r>
        <w:rPr>
          <w:i/>
        </w:rPr>
        <w:t xml:space="preserve">Ha a membrán két oldala között valamilyen oknál fogva ionmegoszlás különbség lép fel a fizikai- kémia törvényszerűségeiből következő jelenségek fognak lejátszódni. </w:t>
      </w:r>
    </w:p>
    <w:p>
      <w:pPr>
        <w:pStyle w:val="Normal"/>
        <w:rPr/>
      </w:pPr>
      <w:r>
        <w:rPr/>
        <w:tab/>
        <w:t xml:space="preserve">Induljunk ki egy egyszerű kísérletből. Tételezzük fel, hogy van egy üvegkádunk, amelyet egy biológiai membránnal tökéletesen elválasztva két félre osztunk. Az egyik részbe töltsünk egy liter 1 mólos nátrium-klorid, a másik felébe egy liter 1 mólos kálium-bromid oldatot. Rövid idő elteltével, bárhonnan is veszünk mintát az üvegkád két feléből, valamennyi iont egyenlő koncentrációban fogjuk benne találni. A membránon keresztül ugyanis </w:t>
      </w:r>
      <w:r>
        <w:rPr>
          <w:i/>
        </w:rPr>
        <w:t>diffúzió zajlott le</w:t>
      </w:r>
      <w:r>
        <w:rPr/>
        <w:t xml:space="preserve">, amelynek során az ionok koncentrációi kiegyenlítődtek. </w:t>
      </w:r>
    </w:p>
    <w:p>
      <w:pPr>
        <w:pStyle w:val="Normal"/>
        <w:rPr/>
      </w:pPr>
      <w:r>
        <w:rPr/>
        <w:tab/>
        <w:t xml:space="preserve">Ha az üvegkád egyik oldalába ezután valamilyen fehérjeoldatot öntünk, azt tapasztaljuk, hogy az ionok megoszlása a membrán két oldalán nem marad egyforma, egy  olyan új egyensúly áll be, amelynek következtében az ionkoncentrációk eltérőek lesznek a két edényrészben, azaz a membrán két oldala között potenciálkülönbség lesz észlelhető. </w:t>
      </w:r>
    </w:p>
    <w:p>
      <w:pPr>
        <w:pStyle w:val="Normal"/>
        <w:rPr/>
      </w:pPr>
      <w:r>
        <w:rPr/>
        <w:tab/>
        <w:t xml:space="preserve">A jelenség megértéséhez a fehérjék viselkedéséből kell kiindulni. A fehérjék nagyméretű molekulák, a membrán csatornáin, "pórusain" nem tudnak keresztüldiffundálni. Ugyanakkor disszociábilis molekulák, a többségük sok disszociábilis hidrogént tartalmaz, amelyek könnyen le is disszociálnak, miközben a fehérjemolekula egy óriási anionná válik. Ilyen összetétel jellemzi természetes körülmények között a sejtek belsejét. A szabaddá váló protonok kicsik, és oldatba lépésük következtében a koncentrációjuk a membrán két oldalán nem lesz azonos. Ezért diffúzióval megindulnak a membrán túloldala felé. Ezzel egyidejűen azonban </w:t>
      </w:r>
      <w:r>
        <w:rPr>
          <w:i/>
        </w:rPr>
        <w:t>elektrosztatikai okok miatt</w:t>
      </w:r>
      <w:r>
        <w:rPr/>
        <w:t xml:space="preserve"> (a fehérje negatív töltésű) kationok is megindulnak a sejt belső tere felé, ezzel a saját diffúziós egyensúlyukat  megbontják. A helyzetet bonyolítja, hogy az egyes diffuzibilis (és a membránon is átférő) ionok nem azonos sebességgel mozognak, vannak gyorsabbak és vannak lassabbak is közöttük. Mindezek eredményeképpen egy szüntelen ionmozgáson alapuló, </w:t>
      </w:r>
      <w:r>
        <w:rPr>
          <w:i/>
        </w:rPr>
        <w:t xml:space="preserve">dinamikus egyensúlyi állapot </w:t>
      </w:r>
      <w:r>
        <w:rPr/>
        <w:t xml:space="preserve">jön létre a membrán két oldala között, amelyet </w:t>
      </w:r>
      <w:r>
        <w:rPr>
          <w:i/>
        </w:rPr>
        <w:t xml:space="preserve">Donnan-egyensúlynak </w:t>
      </w:r>
      <w:r>
        <w:rPr/>
        <w:t xml:space="preserve">nevezünk. A mérhető feszültség a membrán két oldala között a nyugalmi potenciál. </w:t>
      </w:r>
    </w:p>
    <w:p>
      <w:pPr>
        <w:pStyle w:val="Normal"/>
        <w:rPr/>
      </w:pPr>
      <w:r>
        <w:rPr/>
        <w:tab/>
        <w:t xml:space="preserve">A Donnan-egyensúly állapotában a </w:t>
      </w:r>
      <w:r>
        <w:rPr>
          <w:i/>
        </w:rPr>
        <w:t xml:space="preserve">diffuzibilis ionok koncentrációinak szorzata azonos. </w:t>
      </w:r>
      <w:r>
        <w:rPr/>
        <w:t xml:space="preserve">Ezért a fehérje-aniont tartalmazó oldatban nagyobb lesz a nátrium - és a kálium-ionok koncentrációja mint a klorid- és a bromid koncentráció, a fehérjetartalmú térfélben nagyobb lesz a nátrium- és a kálium-ion koncentráció és kisebb a klorid- és a bromid-koncentráció mint a fehérjementes térfélben, valamint a fehérjetartalmú oldatrészben nagyobb lesz a diffuzibilis ionok koncentrációjának összege, mint a fehérjementes oldatrészben. </w:t>
      </w:r>
    </w:p>
    <w:p>
      <w:pPr>
        <w:pStyle w:val="Normal"/>
        <w:rPr/>
      </w:pPr>
      <w:r>
        <w:rPr/>
        <w:tab/>
        <w:t xml:space="preserve"> A membrápotenciál kialakítása szempontjából egy nagyon lényeges dologban. Az élő sejtek membránjaiban </w:t>
      </w:r>
      <w:r>
        <w:rPr>
          <w:i/>
        </w:rPr>
        <w:t xml:space="preserve">ionpumpák </w:t>
      </w:r>
      <w:r>
        <w:rPr/>
        <w:t>működnek. Közülük, a minden sejtre jellemző kálium-nátrium ionpumpák a legjelentősebbek. A kálium-nátrium pumpa egy speciális ATP-áz enzim, amely akkor hasítja a sejten belüli ATP-t miközben saját fehérjéjét foszforilálja, amikor a sejt citoplazmájában nátrium-iont köt meg, és akkor defoszforilálódik, amikor a sejtmembrán külső felszínén kálium-ion kapcsolódik hozzá. A Na-K pumpa tehát Na</w:t>
      </w:r>
      <w:r>
        <w:rPr>
          <w:vertAlign w:val="superscript"/>
        </w:rPr>
        <w:t xml:space="preserve">+ </w:t>
      </w:r>
      <w:r>
        <w:rPr/>
        <w:t>illetve K</w:t>
      </w:r>
      <w:r>
        <w:rPr>
          <w:vertAlign w:val="superscript"/>
        </w:rPr>
        <w:t xml:space="preserve">+ </w:t>
      </w:r>
      <w:r>
        <w:rPr/>
        <w:t xml:space="preserve"> által aktivált ATP-áz enzim. A sejtek többségében úgy működik, hogy egy mól ATP hidrolízise során 3 mól nátrium-iont távolít el a sejtből és 2 mól kálium-iont hoz be a sejtbe. A  pumpa működésének eredményeképpen végül is egységnyi idő alatt pozitív töltésű ionokat veszít és a folyamat jelentősen hozzájárul a membránpotenciál kialakuláshoz. (A sejt a folyamatot "nem azért csinálja" , hogy membránpotenciál alakuljon ki. Ez csak következmény. A sejt ezzel a folyamattal ellensúlyozza a sejtből kijutni nem képes nagyobb méretű molekuláinak </w:t>
      </w:r>
      <w:r>
        <w:rPr>
          <w:i/>
        </w:rPr>
        <w:t xml:space="preserve">ozmotikus hatását, azaz vízszívó erejét. </w:t>
      </w:r>
      <w:r>
        <w:rPr/>
        <w:t>Hiányában a sejtek vizet vennének fel és kidurrannának.)</w:t>
      </w:r>
    </w:p>
    <w:p>
      <w:pPr>
        <w:pStyle w:val="Normal"/>
        <w:rPr/>
      </w:pPr>
      <w:r>
        <w:rPr>
          <w:b/>
        </w:rPr>
        <w:tab/>
      </w:r>
      <w:r>
        <w:rPr/>
        <w:t xml:space="preserve">A nyugalmi potenciál mérésekor a vizsgált sejt belsejébe- </w:t>
      </w:r>
      <w:r>
        <w:rPr>
          <w:i/>
        </w:rPr>
        <w:t xml:space="preserve">intracelluláris terébe - </w:t>
      </w:r>
      <w:r>
        <w:rPr/>
        <w:t xml:space="preserve"> egy mikorelektródát szúrunk és azt érzékeny feszültségmérő műszerrel kötjük össze. A másik elektródot a sejt melletti külső, úgynevezett </w:t>
      </w:r>
      <w:r>
        <w:rPr>
          <w:i/>
        </w:rPr>
        <w:t xml:space="preserve">extracelluláris </w:t>
      </w:r>
      <w:r>
        <w:rPr/>
        <w:t>térbe helyezzük. A két elektród között a membránpotenciál mértéke mérhető. A nyugalmi potenciál értéke különböző szövetekben jelentősen eltérhet egymástól. Igy a tintahalak óriás idegrostjában -62 mV, béka-idegrostban -71 mV, békaizomszövetben -92 mV, macska mozgató idegrostokban -70 mV, patkány vázizomban -90 mV stb. Az átlagértékek -60 és -100 mV között mozognak. A növényi sejtek nyugalmi potenciálja -50 és - 200 mV közötti érték.(A mikroelektródák hajszálnál is vékonyabbra kihúzott üvegkapillárisok, amelyeket elektrolittal töltenek meg. Mikroszkóp alatt, mikromanipulátor segítségével lehet a mikroelektródát a sejtmembránt átszúrva a sejt belsejébe juttatni)</w:t>
      </w:r>
    </w:p>
    <w:p>
      <w:pPr>
        <w:pStyle w:val="Normal"/>
        <w:rPr/>
      </w:pPr>
      <w:r>
        <w:rPr/>
        <w:tab/>
        <w:t>A feszültségmérő műszer helyére oszcilloszkópot kapcsolva a nyugalmi potenciál más formában is regisztrálható illetve tanulmányozható.</w:t>
      </w:r>
    </w:p>
    <w:p>
      <w:pPr>
        <w:pStyle w:val="Normal"/>
        <w:rPr/>
      </w:pPr>
      <w:r>
        <w:rPr>
          <w:sz w:val="16"/>
        </w:rPr>
        <w:tab/>
      </w:r>
      <w:r>
        <w:rPr>
          <w:i/>
        </w:rPr>
        <w:t>(Kiegészítő anyag: Ha J-vel jelöljük az egységnyi membránfelületen át zajló anyagszállítás sebességét - idegen szóval ez a fluxus - és J = (1/A)(dn/dt),</w:t>
      </w:r>
    </w:p>
    <w:p>
      <w:pPr>
        <w:pStyle w:val="Normal"/>
        <w:rPr>
          <w:i/>
          <w:i/>
        </w:rPr>
      </w:pPr>
      <w:r>
        <w:rPr>
          <w:i/>
        </w:rPr>
        <w:t xml:space="preserve">ahol A a felület nagysága , n az átjutott mólok száma és t az idő, akkor </w:t>
      </w:r>
    </w:p>
    <w:p>
      <w:pPr>
        <w:pStyle w:val="Normal"/>
        <w:rPr/>
      </w:pPr>
      <w:r>
        <w:rPr>
          <w:i/>
        </w:rPr>
        <w:tab/>
        <w:tab/>
        <w:t>J</w:t>
      </w:r>
      <w:r>
        <w:rPr>
          <w:i/>
          <w:vertAlign w:val="subscript"/>
        </w:rPr>
        <w:t>nettó</w:t>
      </w:r>
      <w:r>
        <w:rPr>
          <w:i/>
        </w:rPr>
        <w:t xml:space="preserve"> =J</w:t>
      </w:r>
      <w:r>
        <w:rPr>
          <w:i/>
          <w:vertAlign w:val="subscript"/>
        </w:rPr>
        <w:t>pumpa</w:t>
      </w:r>
      <w:r>
        <w:rPr>
          <w:i/>
        </w:rPr>
        <w:t xml:space="preserve"> + J</w:t>
      </w:r>
    </w:p>
    <w:p>
      <w:pPr>
        <w:pStyle w:val="Normal"/>
        <w:rPr/>
      </w:pPr>
      <w:r>
        <w:rPr>
          <w:i/>
        </w:rPr>
        <w:tab/>
        <w:t>"Nyugalmi állapotban" azért van koncentrációkülönbség az egyes ionokra nézve a külső és a belső tér között a meebrán két oldalán, mert a J ioncsat -áramlás diffúzió, amelynek nagysága a koncentrációkülönbség függvénye. Eszerint</w:t>
        <w:tab/>
        <w:tab/>
        <w:t>J</w:t>
      </w:r>
      <w:r>
        <w:rPr>
          <w:i/>
          <w:vertAlign w:val="subscript"/>
        </w:rPr>
        <w:t xml:space="preserve">ioncsat </w:t>
      </w:r>
      <w:r>
        <w:rPr>
          <w:i/>
        </w:rPr>
        <w:t>= P(dc/dx)</w:t>
      </w:r>
    </w:p>
    <w:p>
      <w:pPr>
        <w:pStyle w:val="Normal"/>
        <w:rPr>
          <w:i/>
          <w:i/>
        </w:rPr>
      </w:pPr>
      <w:r>
        <w:rPr>
          <w:i/>
        </w:rPr>
        <w:t>ahol P a membrán áteresztőképessége az adott anyagra nézve, dc/dx a koncentrációgrádiens (azaz a diffúziót kiváltó ok, amely a legegyszerűbb esetben = (c1-c2)x, x a membrán vastagsága.</w:t>
      </w:r>
    </w:p>
    <w:p>
      <w:pPr>
        <w:pStyle w:val="Normal"/>
        <w:rPr/>
      </w:pPr>
      <w:r>
        <w:rPr>
          <w:i/>
        </w:rPr>
        <w:tab/>
        <w:t>Egyensúlyi állapotban J</w:t>
      </w:r>
      <w:r>
        <w:rPr>
          <w:i/>
          <w:vertAlign w:val="subscript"/>
        </w:rPr>
        <w:t>nettó</w:t>
      </w:r>
      <w:r>
        <w:rPr>
          <w:i/>
        </w:rPr>
        <w:t>= 0, ezért c1-c2 = ( x J</w:t>
      </w:r>
      <w:r>
        <w:rPr>
          <w:i/>
          <w:vertAlign w:val="subscript"/>
        </w:rPr>
        <w:t>pumpa</w:t>
      </w:r>
      <w:r>
        <w:rPr>
          <w:i/>
        </w:rPr>
        <w:t>)/P)</w:t>
      </w:r>
      <w:r>
        <w:rPr>
          <w:b/>
        </w:rPr>
        <w:tab/>
      </w:r>
      <w:r>
        <w:rPr/>
        <w:t>Ha a membrán nyugalmi potenciálja - azaz polarizáltsága - valamilyen oknál fogva csökken, hipopolarizációról beszélünk. A hipopolarizáció a sejt ingerküszöb értékének csökkenését is jelenti.</w:t>
      </w:r>
      <w:r>
        <w:rPr>
          <w:b/>
        </w:rPr>
        <w:t xml:space="preserve"> </w:t>
      </w:r>
      <w:r>
        <w:rPr/>
        <w:t xml:space="preserve">Hipopolarizáció jellemzi a </w:t>
      </w:r>
      <w:r>
        <w:rPr>
          <w:i/>
        </w:rPr>
        <w:t xml:space="preserve">serkentő szinapszisokban a fogadó membrán </w:t>
      </w:r>
      <w:r>
        <w:rPr/>
        <w:t xml:space="preserve">állapotát, amely emiatt kisebb erősségű inger hatására is ingerületi állapotba kerül. A hipopolarizáció kémiai anyagok -serkentő hatású transzmitterek -, ilyen például az adrenalin és az acetilkolin, hatására jön létre.  </w:t>
      </w:r>
    </w:p>
    <w:p>
      <w:pPr>
        <w:pStyle w:val="Normal"/>
        <w:rPr>
          <w:sz w:val="16"/>
        </w:rPr>
      </w:pPr>
      <w:r>
        <w:rPr/>
        <w:tab/>
        <w:t xml:space="preserve"> Hiperpolarizáltság esetén a membrán nyugalmi potenciálja, egyben ingerküszöbe nő. Hiperpolarizáltak a </w:t>
      </w:r>
      <w:r>
        <w:rPr>
          <w:i/>
        </w:rPr>
        <w:t xml:space="preserve">gátlás alatt lévő idegsejtek vagy receptorsejtek is. </w:t>
      </w:r>
      <w:r>
        <w:rPr/>
        <w:t>Például alváskor a fülünk receptorsejtjei hiperpolarizált állapotba kerülnek, ezért csak erősebb inger hatására kerülnek ingerületi állapotba. A</w:t>
      </w:r>
      <w:r>
        <w:rPr>
          <w:i/>
        </w:rPr>
        <w:t xml:space="preserve"> gátló </w:t>
      </w:r>
      <w:r>
        <w:rPr/>
        <w:t xml:space="preserve">szinapszisokban kémiai anyagok hatására (például gamma-aminos-vajsav) a fogadó membrán hiperpolarizált állapotban van. </w:t>
      </w:r>
    </w:p>
    <w:p>
      <w:pPr>
        <w:pStyle w:val="Normal"/>
        <w:rPr/>
      </w:pPr>
      <w:r>
        <w:rPr>
          <w:b/>
        </w:rPr>
        <w:tab/>
      </w:r>
      <w:r>
        <w:rPr/>
        <w:t xml:space="preserve">Az akciós potenciál, vagy helyesebben akcióspotenciál-hullám az axondombon keletkező </w:t>
      </w:r>
      <w:r>
        <w:rPr>
          <w:i/>
        </w:rPr>
        <w:t xml:space="preserve">elektromos kisülés. </w:t>
      </w:r>
      <w:r>
        <w:rPr/>
        <w:t xml:space="preserve">Ha az axondomb membránján az ingerek hatására bekövetkező </w:t>
      </w:r>
      <w:r>
        <w:rPr>
          <w:i/>
        </w:rPr>
        <w:t xml:space="preserve">hipopolarizáció </w:t>
      </w:r>
      <w:r>
        <w:rPr/>
        <w:t>elér egy kritikus küszöbértéket, akkor az itt található Na</w:t>
      </w:r>
      <w:r>
        <w:rPr>
          <w:vertAlign w:val="superscript"/>
        </w:rPr>
        <w:t xml:space="preserve">+ </w:t>
      </w:r>
      <w:r>
        <w:rPr/>
        <w:t xml:space="preserve">-csatornák kinyílnak és a beáramló nátrium-ionok megszüntetik a membrán polarizációját, </w:t>
      </w:r>
      <w:r>
        <w:rPr>
          <w:i/>
        </w:rPr>
        <w:t xml:space="preserve">depolarizáció </w:t>
      </w:r>
      <w:r>
        <w:rPr/>
        <w:t xml:space="preserve">következik be. Ezt követően azonban a membrán gyorsan </w:t>
      </w:r>
      <w:r>
        <w:rPr>
          <w:i/>
        </w:rPr>
        <w:t>repolarizálódik</w:t>
      </w:r>
      <w:r>
        <w:rPr/>
        <w:t xml:space="preserve">, azaz visszatér polarizáltsága, amely a nyugalmi állapotban jellemezte. A változássorozat néhány ezredmásodperc alatt lezajlik, ezért oszcilloszkópon nyomonkövetve a folyamatot az akciós potenciál tüskeszerű lefutást mutat. Ezért az elektromos kisülést </w:t>
      </w:r>
      <w:r>
        <w:rPr>
          <w:i/>
        </w:rPr>
        <w:t xml:space="preserve">csúcspotenciálnak </w:t>
      </w:r>
      <w:r>
        <w:rPr/>
        <w:t xml:space="preserve">is nevezik. A kisülés csúcsának idejére már a nátrium-ioncsatornák újra zárva vannak. Ezt követően lassabban bár, ám tartósabban kinyílnak a membrán kálium-ion csatornái és a káliumionok lassúbb kiáramlása időben hosszabb </w:t>
      </w:r>
      <w:r>
        <w:rPr>
          <w:i/>
        </w:rPr>
        <w:t xml:space="preserve">repolarizációt </w:t>
      </w:r>
      <w:r>
        <w:rPr/>
        <w:t xml:space="preserve">eredményez. A kisülés ideje alatt a membrán ingerelhetetlenségi, úgynevezett </w:t>
      </w:r>
      <w:r>
        <w:rPr>
          <w:i/>
        </w:rPr>
        <w:t xml:space="preserve">refrakter </w:t>
      </w:r>
      <w:r>
        <w:rPr/>
        <w:t xml:space="preserve">stádiumban van, mert a nátrium-ioncsatornák vagy éppen nyitva vannak, vagy bezárultak, de még nincsenek nyitható állapotban. </w:t>
      </w:r>
    </w:p>
    <w:p>
      <w:pPr>
        <w:pStyle w:val="Heading2"/>
        <w:rPr/>
      </w:pPr>
      <w:r>
        <w:rPr/>
        <w:t>B tétel: Az emberiség jövőjéről</w:t>
      </w:r>
    </w:p>
    <w:p>
      <w:pPr>
        <w:pStyle w:val="BodyText3"/>
        <w:rPr/>
      </w:pPr>
      <w:r>
        <w:rPr/>
        <w:tab/>
        <w:t>Olvassa el az alábbi idézetet (Fazekas-Szerényi: Biológia I.-II.) az emberiség jövőjének prognosztizálásáról. Fejtse ki véleményét az idézettel kapcsolatban, egyetértését vagy elvetését biológiai tanulmányai során szerzett érvekkel (is) támassza alá!</w:t>
      </w:r>
    </w:p>
    <w:p>
      <w:pPr>
        <w:pStyle w:val="Normal"/>
        <w:rPr/>
      </w:pPr>
      <w:r>
        <w:rPr/>
        <w:tab/>
      </w:r>
      <w:r>
        <w:rPr>
          <w:i/>
        </w:rPr>
        <w:t xml:space="preserve">„Az ember sorsát illetően — önpusztító atomháború nélkül is — a tudósok nagy többsége meglehetősen pesszimistán ítéli meg. Többségük véleménye szerint soha nem lesz képes felfogni, hogy szükségtelen a saját életterét túlnépesedéssel és a természet erőforrásainak kiuzsorázásával tönkretenni. Borúlátó prognózisuk további alapja, hogy a földtörténet során nem az első eset lenne, hogy egy élőlénycsoport rövid idő alatt óriási mértékben elszaporodik, majd hirtelen kipusztul. Ebben a folyamatban jelentős szerepet játszik számos különböző, a túlnépesedés következtében bekövetkező magatartásbiológiai változás. Az egyes tényezők igen eltérő jellegűek lehetnek. Az élőhelyek túl sűrű benépesítése következményeként a faj szaporodásképtelenné válhat. Ezt a jelenséget az ember esetében a rendkívül sűrűn lakott ipartelepek alacsony születésszáma példázza. Patkányoknál gyakran megfigyelt jelenség, hogy a túlszaporodás a közösségi kapcsolatrendszerek megváltozását eredményezi, amely a populációk önpusztításhoz vezet. Ennek analógiái a polgárháborúk. Számos kutató komoly evolúciós veszélyt lát az emberi faj túlspecializálódásában is. Az ilyen fajok számára a kedvező élőhelyi adottságok gyors elszaporodást eredményeznek, az adottságok kedvezőtlenné válásának következménye azonban a faj kipusztulása. Igaz, mások éppen azt hangoztatják, hogy az ember egyáltalán nem specializálódott, és gyors alkalmazkodóképessége a magyarázata nagy elterjedésének és gyors elszaporodásának a földi viszonyok közepette. </w:t>
      </w:r>
    </w:p>
    <w:p>
      <w:pPr>
        <w:pStyle w:val="Normal"/>
        <w:rPr/>
      </w:pPr>
      <w:r>
        <w:rPr>
          <w:i/>
        </w:rPr>
        <w:tab/>
        <w:t xml:space="preserve">Megint mások a Homo sapiens genetikai leromlását hangsúlyozzák. A modern orvostudomány a természetes szelekció ellen dolgozik. Életben tart, ezáltal szaporodóképessé tesz olyan allélkombinációkat, káros géneket, amelyek természetes körülmények között életképtelenek lennének és csak minimális mértékben lennének jelen a populációban. Ellenérvként a génsebészet gyorsan fejlődő lehetőségeit hozzák fel, amelynek eredményei a káros genetikai felhalmozódás ellen hatékonyak lehetnek. </w:t>
      </w:r>
    </w:p>
    <w:p>
      <w:pPr>
        <w:pStyle w:val="BodyText2"/>
        <w:rPr/>
      </w:pPr>
      <w:r>
        <w:rPr/>
        <w:tab/>
        <w:t>A kérdés vizsgálatánál azonban nem szabad figyelmen kívül hagyni, hogy az ember az egyetlen faj, amely társadalmi lénnyé vált, tevékenységével nemcsak károsan, de ha a körülmények rákényszerítik, kedvezően is befolyásolni képes környezetét. A természettel való harmonikus együttélés szükségszerűség. Valóban nem lehet előre látni szellemi-lelki továbbfejlődésünket, azonban nem szabad az ember kapcsán csupán a földtörténet korábbi példáiból kiindulnunk.”</w:t>
      </w:r>
    </w:p>
    <w:p>
      <w:pPr>
        <w:pStyle w:val="Normal"/>
        <w:rPr/>
      </w:pPr>
      <w:r>
        <w:rPr>
          <w:i/>
        </w:rPr>
        <w:tab/>
      </w:r>
      <w:r>
        <w:rPr>
          <w:b/>
          <w:i/>
        </w:rPr>
        <w:t xml:space="preserve">Lehet-e párhuzamot vonni az emberi magatartás és az etológia állati megfigyelésekből levont tapasztalatai közé? Mit jelent, ha egy faj túlspecializálódott? Mondjon példát? Milyen előnyökkel és hátrányokkal jár ez? Mit jelent a genetikai leromlás? Egyetért-e azzal, hogy az ember számára a természettel való harmonikus együttélés szükségszerűség? </w:t>
      </w:r>
    </w:p>
    <w:p>
      <w:pPr>
        <w:pStyle w:val="Normal"/>
        <w:rPr/>
      </w:pPr>
      <w:r>
        <w:rPr>
          <w:b/>
          <w:i/>
        </w:rPr>
        <w:tab/>
        <w:t xml:space="preserve">Kifejtés: </w:t>
      </w:r>
      <w:r>
        <w:rPr/>
        <w:t xml:space="preserve">Bizonyos kérdésekben igen, hiszen evolúciós szempontból az ember egy fejlett állat. Ugyanakkor csak az állati etológiai megfigyelések hibás következtetésekhez vezetnének. Ugyanis az ember az egyetlen olyan lény, amely társadalmi lénnyé is vált, amely tudatosan képes kontrollálni magatartásmegnyilvánulásainak jó részét. Viselkedésében alapvetően a nyílt genetikai programok a meghatározók, tehát tanulni képes. </w:t>
      </w:r>
    </w:p>
    <w:p>
      <w:pPr>
        <w:pStyle w:val="Normal"/>
        <w:rPr/>
      </w:pPr>
      <w:r>
        <w:rPr/>
        <w:tab/>
        <w:t>Egy adott specializációs fok kedvező vagy kedvezőtlen megítélése körülményektől függ. Állandó környezetben egy specializált típus igen előnyös lehet, mert jobban ki tudja használni a természet erőforrásait, mint egy kevésbé specializált. Ugyanakkor a körülmények előbb utóbb változnak, ilyenkor szelekciós előnybe részesülnek a kevésbé specializálódott formák, mert ezek alkalmazkodóképessége jobb. Szélsőséges specializációnak tekinthető például azoknak a rovaroknak a táplálékszerzése, amelyek egy-egy meghatározott növényfajon képesek csak táplálkozni, más faj viszont nem fér a virághoz a virág felépítése miatt. Ez előnyös, hiszen a kompetíció csak a populáción belüli egyedekre korlátozódik, ugyanakkor hátránnyá válik, ha a növényfaj valamilyen oknál fogva egy évben tömegesen nem jut el a virágzásig, vagy lekaszálják egy-egy élőhelyen stb.</w:t>
      </w:r>
    </w:p>
    <w:p>
      <w:pPr>
        <w:pStyle w:val="Normal"/>
        <w:rPr/>
      </w:pPr>
      <w:r>
        <w:rPr/>
        <w:tab/>
        <w:t>A genetikai leromlás egy populációban az egyes gének allélváltozatainak lecsökkenését jelenti, ami az alkalmazkodóképesség beszűkülésével jár. Gyakran azt is jelenti, hogy felszaporodnak a kedvezőtlen hatású, recesszív gének, nő a letális kombinációk kialakulásának veszélye.</w:t>
      </w:r>
    </w:p>
    <w:p>
      <w:pPr>
        <w:pStyle w:val="Normal"/>
        <w:rPr/>
      </w:pPr>
      <w:r>
        <w:rPr/>
        <w:tab/>
        <w:t xml:space="preserve">Az embernek a természettel való harmonikus együttélése valóban egy szükségszerűség. Ugyanis akármennyire is társadalmi lénnyé vált az ember, lényegét tekintve egy heterotróf állat maradt, fogyaszó az ökológiai rendszerben, energiafelvétele csak a termelői láncszemen keresztül valósulhat meg. Ilyen értelemben csak közvetve van befolyása a természetes folyamatokra. A természet része, és nem irányítója. </w:t>
      </w:r>
    </w:p>
    <w:p>
      <w:pPr>
        <w:pStyle w:val="Normal"/>
        <w:rPr/>
      </w:pPr>
      <w:r>
        <w:rPr/>
      </w:r>
    </w:p>
    <w:p>
      <w:pPr>
        <w:pStyle w:val="Normal"/>
        <w:rPr>
          <w:b/>
          <w:b/>
        </w:rPr>
      </w:pPr>
      <w:r>
        <w:rPr>
          <w:b/>
        </w:rPr>
        <w:t>6.tétel</w:t>
      </w:r>
    </w:p>
    <w:p>
      <w:pPr>
        <w:pStyle w:val="Heading2"/>
        <w:rPr/>
      </w:pPr>
      <w:r>
        <w:rPr/>
        <w:t>A vegetatív szabályozás</w:t>
      </w:r>
    </w:p>
    <w:p>
      <w:pPr>
        <w:pStyle w:val="Normal"/>
        <w:ind w:firstLine="708"/>
        <w:rPr/>
      </w:pPr>
      <w:r>
        <w:rPr>
          <w:b/>
          <w:i/>
        </w:rPr>
        <w:t>Milyen folyamatok szabályozását jelenti a vegetatív szabályozás ?</w:t>
      </w:r>
      <w:r>
        <w:rPr>
          <w:b/>
        </w:rPr>
        <w:t xml:space="preserve"> </w:t>
      </w:r>
      <w:r>
        <w:rPr>
          <w:b/>
          <w:i/>
        </w:rPr>
        <w:t>Hogyan valósulnak meg a vegetatív szabályozási folyamatok ? Mi jellemzi a vegetatív mozgatórostok hatását ? Milyen anatómiai különbségek jellemzik a szimpatikus és paraszimpatikus rostok központból való kilépését és lefutását ? Hogyan jelentkezik egy szervezeten a szimpatikus túlsúly hatása ? Miben nyilvánulnak meg egy szervezetben a paraszimpatikus túlsúly hatásai ? Melyek a vegetatív központok és milyen szerveződés jellemzi őket ? Hogyan valósul meg a légzés szabályozása ? Hogyan valósul meg a táplálkozás szabályozása ?</w:t>
      </w:r>
      <w:r>
        <w:rPr>
          <w:b/>
        </w:rPr>
        <w:t xml:space="preserve"> </w:t>
      </w:r>
      <w:r>
        <w:rPr>
          <w:b/>
          <w:i/>
        </w:rPr>
        <w:t xml:space="preserve">Hogyan valósul meg a keringési szervrendszer szabályozása ? Mi jellemzi a kiválasztás szabályozását ? </w:t>
      </w:r>
    </w:p>
    <w:p>
      <w:pPr>
        <w:pStyle w:val="Normal"/>
        <w:rPr>
          <w:b/>
          <w:b/>
          <w:i/>
          <w:i/>
        </w:rPr>
      </w:pPr>
      <w:r>
        <w:rPr>
          <w:b/>
          <w:i/>
        </w:rPr>
      </w:r>
    </w:p>
    <w:p>
      <w:pPr>
        <w:pStyle w:val="Normal"/>
        <w:rPr/>
      </w:pPr>
      <w:r>
        <w:rPr/>
        <w:tab/>
        <w:t xml:space="preserve">A vegetatív szabályozás a </w:t>
      </w:r>
      <w:r>
        <w:rPr>
          <w:i/>
        </w:rPr>
        <w:t>zsigeri szervek összehangolt működését és a belső környezet viszonylagos állandóságát biztosítja.</w:t>
      </w:r>
      <w:r>
        <w:rPr/>
        <w:t xml:space="preserve"> A zsigeri szervek alatt értjük a vérkeringés, a légzés, a táplálkozás és a kiválasztás szervrendszereit felépítő szerveket. A szabályozás jellemzője, hogy a folyamatok során szükségessé váló ingerválaszok végrehajtását az akaratunkkal nem tudjuk befolyásolni.</w:t>
      </w:r>
    </w:p>
    <w:p>
      <w:pPr>
        <w:pStyle w:val="Normal"/>
        <w:rPr/>
      </w:pPr>
      <w:r>
        <w:rPr/>
        <w:tab/>
        <w:t xml:space="preserve">Ezeknek a folyamatoknak a szabályozása is, a szomatikus szabályozáshoz hasonlóan </w:t>
      </w:r>
      <w:r>
        <w:rPr>
          <w:i/>
        </w:rPr>
        <w:t>reflexívek</w:t>
      </w:r>
      <w:r>
        <w:rPr/>
        <w:t xml:space="preserve"> segítségével valósul meg. A reflexív receptorból, bevezető afferentációból (befelé futó információkat szállító szakasz), központból, ingerválaszt a központból kijuttató efferentációból és a végrehajtó szervből áll. A belső szervekben lévő receptorok az </w:t>
      </w:r>
      <w:r>
        <w:rPr>
          <w:i/>
        </w:rPr>
        <w:t>interoceptorok</w:t>
      </w:r>
      <w:r>
        <w:rPr/>
        <w:t>. Az interoceptorokban az ingerek - belső állapotváltozások - hatására létrejövő akciós potenciálok a vegetatív érzőrostokon keresztül jutnak be a vegetatív központokba. Vegetatív érzőrostokat tartalmaznak a gerincvelői idegek, valamint az agyidegek közül a III.., a VII, a IX., és a X. agyideg.</w:t>
      </w:r>
    </w:p>
    <w:p>
      <w:pPr>
        <w:pStyle w:val="Normal"/>
        <w:rPr/>
      </w:pPr>
      <w:r>
        <w:rPr/>
        <w:tab/>
        <w:t>Egyes esetekben nincsenek interoceptorok, hanem a vegetatív központok közvetlenül a vér kémiai összetételéből szereznek információkat a belső környezet pillanatnyi állapotáról. A nyúltvelői légzőközpont vegetatív központi sejtjei például a rajtuk keresztüláramló vér szén-dioxid tartalmának növekedése esetén váltják ki a belégzést. Ez a belégzési kényszer, ezt az akaratunkkal csak rövid ideig vagyunk képesek megakadályozni.</w:t>
      </w:r>
    </w:p>
    <w:p>
      <w:pPr>
        <w:pStyle w:val="Normal"/>
        <w:rPr/>
      </w:pPr>
      <w:r>
        <w:rPr/>
        <w:tab/>
        <w:t xml:space="preserve">A vegetatív reflexív befelé futó szakasza a szomatikus reflexpályák afferentációjával megegyező felépítést mutat. Az interoceptorból egy bipoláris neuron perifériás nyúlványai hozzák el az ingerületet és centrális nyúlványaikkal pedig továbbítják azt a vegetatív központ irányába. A bipoláris neuronok a szomatikus érzőidegsejttel együtt a gerincvelői idegek hátsó gyökerében lévő érződúcokban találhatók. A centrális nyúlvány ugyanúgy a hátsó gerincvelői gyökéren lép be a központi idegrendszerbe és a vegetatív központi sejteken végződik. </w:t>
      </w:r>
    </w:p>
    <w:p>
      <w:pPr>
        <w:pStyle w:val="Normal"/>
        <w:rPr/>
      </w:pPr>
      <w:r>
        <w:rPr/>
        <w:tab/>
        <w:t xml:space="preserve">A reflexív felépítésében a szomatikus reflexívekkel összehasonlítva különbség az efferentációban, a kilépő, választ továbbító idegek elhelyezkedésében és működésében van. A gerincvelő mellső mozgatószarvából kilépő vegetatív mozgatórostok ugyanis nem futnak közvetlenül a belső szervhez, hanem előtte egy szinapszis van, azaz minden esetben átkapcsolnak. A szinapszis lehet a szervtől távolabb a gerincvelő közelében, de lehet közvetlenül a szervnél vagy a szerv falában is. </w:t>
      </w:r>
    </w:p>
    <w:p>
      <w:pPr>
        <w:pStyle w:val="Normal"/>
        <w:rPr/>
      </w:pPr>
      <w:r>
        <w:rPr/>
        <w:tab/>
        <w:t xml:space="preserve">A vegetatív működésekben változásokat eredményező mozgatórostok szervekre gyakorolt hatásukat tekintve két csoportba sorolható: szimpatikus és paraszimpatikus hatású idegek. </w:t>
      </w:r>
    </w:p>
    <w:p>
      <w:pPr>
        <w:pStyle w:val="Normal"/>
        <w:rPr/>
      </w:pPr>
      <w:r>
        <w:rPr/>
        <w:tab/>
        <w:t>A kétféle élettani hatás ellentétes, a szimpatikus hatás mozgósítja a szervezet működését, a paraszimpatikus hatás a szervezet erőinek a tartalékolása irányába hat. Valamennyi belső szervünk kettős beidegzésű, szimpatikus és paraszimpatikus rostok egyaránt futnak hozzá. Átlagos körülmények között a két hatás egyensúlyban tartja egymást, ez határozza meg a szervezet pillanatnyi állapotát. Veszélyes helyzetben, stresszhatáskor, nagy fizikai megterhelés esetén a szervezet állapota szimpatikus túlsúlyba, békés, nyugodt, jóllakott állapotban paraszimpatikus túlsúlyba kerül.</w:t>
      </w:r>
    </w:p>
    <w:p>
      <w:pPr>
        <w:pStyle w:val="Normal"/>
        <w:rPr/>
      </w:pPr>
      <w:r>
        <w:rPr/>
        <w:tab/>
        <w:t xml:space="preserve">A szimpatikus és a paraszimpatikus hatású idegrostok a központi idegrendszert egymástól jól elkülönülő területeken hagyják el és lefutásukban is különbségek mutatkoznak. A paraszimpatikus rostok egyrészt az agyidegben találhatók (III.,VII.,X.), másrészt a gerincvelő utolsó, keresztcsonti szakaszából lépnek ki. A szimpatikus hatású rostok a háti és az ágyéki csigolyatájaknak megfelelő szakaszokból kilépve hagyják el a gerincvelőt. </w:t>
      </w:r>
    </w:p>
    <w:p>
      <w:pPr>
        <w:pStyle w:val="Normal"/>
        <w:rPr/>
      </w:pPr>
      <w:r>
        <w:rPr/>
        <w:tab/>
        <w:t>A kétféle hatású rost lefutásában levő eltérés a mozgatórostok átkapcsolási helyében mutatkozik meg. A szimpatikus rostok átkapcsolása mindig a gerincvelő két oldalán sorakozó szimpatikus dúcokban van, a paraszimpatikus hatású rostok átkapcsolása legtöbbször a zsigeri szerv falában lévő, úgynevezett fali dúcban történik.</w:t>
      </w:r>
    </w:p>
    <w:p>
      <w:pPr>
        <w:pStyle w:val="Normal"/>
        <w:rPr/>
      </w:pPr>
      <w:r>
        <w:rPr/>
        <w:tab/>
        <w:t>Szimpatikus hatásra a szív működése gyorsul, a vérnyomás emelkedik, a vázizmok erei kitágulnak és az izmok vérellátása megnő, a tüdőben a hörgőcskék szintén tágulnak, a pupilla ugyancsak kitágul, a szervezet anyagcseréje a lebontó folyamatok irányába mozdul, ugyanakkor az emésztési folyamatok és a bélperisztaltika lassulnak.</w:t>
      </w:r>
    </w:p>
    <w:p>
      <w:pPr>
        <w:pStyle w:val="Normal"/>
        <w:rPr/>
      </w:pPr>
      <w:r>
        <w:rPr/>
        <w:tab/>
        <w:t>Paraszimpatikus hatásra a szív működése lassul, a vérnyomás csökken, a vázizmok erei összeszűkülnek, a tüdő hörgőcskéi is szűkülnek, a pupilla is összeszűkül, a szervezet anyagcserefolyamatai az építő folyamatok irányába mozdulnak el, ugyanakkor az emésztés fokozódik, a belek perisztaltikája is növekedik.</w:t>
      </w:r>
    </w:p>
    <w:p>
      <w:pPr>
        <w:pStyle w:val="Normal"/>
        <w:rPr>
          <w:b/>
          <w:b/>
        </w:rPr>
      </w:pPr>
      <w:r>
        <w:rPr/>
        <w:tab/>
        <w:t xml:space="preserve">Mint látható, a szimpatikus és a paraszimpatikus hatások egymással ellentétesek. </w:t>
      </w:r>
    </w:p>
    <w:p>
      <w:pPr>
        <w:pStyle w:val="Normal"/>
        <w:rPr/>
      </w:pPr>
      <w:r>
        <w:rPr/>
        <w:tab/>
        <w:t xml:space="preserve">A vegetatív központok </w:t>
      </w:r>
      <w:r>
        <w:rPr>
          <w:i/>
        </w:rPr>
        <w:t>hierarchikus</w:t>
      </w:r>
      <w:r>
        <w:rPr/>
        <w:t xml:space="preserve"> szerveződésűek. A legalacsonyabb szintű vegetatív központ a</w:t>
      </w:r>
      <w:r>
        <w:rPr>
          <w:i/>
        </w:rPr>
        <w:t xml:space="preserve"> gerincvelő</w:t>
      </w:r>
      <w:r>
        <w:rPr/>
        <w:t>. Vannak olyan vegetatív reflexek, amelyek befutó információi nem kerülnek magasabb szintre, a válasz a gerincvelői vegetatív központokból indul ki. Ilyen például a húgyhólyag telődésének hatására bekövetkező összehúzódása.</w:t>
      </w:r>
    </w:p>
    <w:p>
      <w:pPr>
        <w:pStyle w:val="Normal"/>
        <w:rPr/>
      </w:pPr>
      <w:r>
        <w:rPr/>
        <w:tab/>
        <w:t xml:space="preserve">A második szint s vegetatív központos rendszerében a </w:t>
      </w:r>
      <w:r>
        <w:rPr>
          <w:i/>
        </w:rPr>
        <w:t>nyúltvelő</w:t>
      </w:r>
      <w:r>
        <w:rPr/>
        <w:t xml:space="preserve">. Itt több életfontosságú vegetatív reflex központja van. Ilyenek a légzési, a nyálkahártyareflexekkel kapcsolatos (köhögés, tüsszentés, nyelés stb.), a vérkeringés valamint a táplálkozással kapcsolatos központ. </w:t>
      </w:r>
    </w:p>
    <w:p>
      <w:pPr>
        <w:pStyle w:val="Normal"/>
        <w:rPr/>
      </w:pPr>
      <w:r>
        <w:rPr/>
        <w:tab/>
        <w:t xml:space="preserve">A következő szint a </w:t>
      </w:r>
      <w:r>
        <w:rPr>
          <w:i/>
        </w:rPr>
        <w:t>köztiagy hipotalamusznak</w:t>
      </w:r>
      <w:r>
        <w:rPr/>
        <w:t xml:space="preserve"> nevezett agyterülete. Ebben az éhségi és a jóllakottsági, a fűtő és a hűtő valamint ozmoregulációs központ van. (Ha például a éhségközpontot elektromosan ingereljük az állat annak ellenére táplálkozni fog, hogy majd kidurran. Hasonlóan a jóllakottsági központ mesterséges ingerlésékor az állat akkor sem fog táplálékot felvenni, ha az éhhalál szélén áll stb.)</w:t>
      </w:r>
    </w:p>
    <w:p>
      <w:pPr>
        <w:pStyle w:val="Normal"/>
        <w:rPr/>
      </w:pPr>
      <w:r>
        <w:rPr/>
        <w:tab/>
        <w:t xml:space="preserve">A legfelsőbb vegetatív központnak az előagy </w:t>
      </w:r>
      <w:r>
        <w:rPr>
          <w:i/>
        </w:rPr>
        <w:t xml:space="preserve">limbikus kéreg </w:t>
      </w:r>
      <w:r>
        <w:rPr/>
        <w:t>nevű ősi területe. tekinthető.</w:t>
      </w:r>
    </w:p>
    <w:p>
      <w:pPr>
        <w:pStyle w:val="Normal"/>
        <w:rPr/>
      </w:pPr>
      <w:r>
        <w:rPr>
          <w:b/>
        </w:rPr>
        <w:tab/>
      </w:r>
      <w:r>
        <w:rPr/>
        <w:t>A táplálkozás szabályozása több szakaszból áll: táplálékfelvétel, emésztés, felszívódás, a salakanyagok kiürítése. Ezek a folyamatok elsősorban különböző idegek útján a központi idegrendszer vegetatív központjainak szabályozása alatt állnak.</w:t>
      </w:r>
    </w:p>
    <w:p>
      <w:pPr>
        <w:pStyle w:val="Normal"/>
        <w:rPr/>
      </w:pPr>
      <w:r>
        <w:rPr/>
        <w:tab/>
        <w:t xml:space="preserve">A táplálékfelvételt az éhségérzet előzi meg. Ezt részben a vércukorszint csökkenése, részben az üres gyomor ellazulása következtében, a falában lévő mechanoreceptorok ingerületbe kerülése eredményezi. Ezek mellett az íz és szagingerek is szerepet játszanak az éhségérzet kialakításában. A szájba került táplálékot rágással aprítjuk össze, miközben a VII. és a IX. agyideg közvetítésével a nyálmirigyek is megkezdik működésüket. (Ebben a folyamatban is szerepet játszhatnak feltételes reflexek): A nyálelválasztás reflexívének érző szára az ízlelőbimbókból indul. A nyelés egy bonyolult, összetett reflex. Első fázisa még szomatikus beidegzésű, ezért akaratlagos tevékenység. A nyelőcsőbe került táplálék mozgása a nyelőcső perisztaltikája révén valósul meg, amely a X. agyideg vegetatív beidegzése alatt áll. A garattól egészen a végbélig a teljes bélcső szabályozás akaratunktól független vegetatív szabályozású. A gyomornedv termelése akkor kezdődik amikor a falat a szájüregbe kerül. majd a gyomorba kerülése tovább fokozza a nedvtermelést. A folyamat részben hormonális hatásra, részben reflexesen, ugyancsak a X. agyideg működése következtében megy végbe. (A hormonhatásért a gyomorfal sejtjei által termelt gasztrin a felelős. A gasztrin serkenti a máj epetermelését és ürítését és serkenti a hasnyál termelését és fokozza vékonybél perisztaltikáját is.)A vékonybél szabályozása idegi úton a X. agyideg paraszimpatikus rostjain és a gerincvelő mellkasi tájékának szimpatikus rostjain keresztül történik. A székletürítés paraszimpatikus reflexes folyamat, amely agykérgi befolyás alatt áll. </w:t>
      </w:r>
    </w:p>
    <w:p>
      <w:pPr>
        <w:pStyle w:val="Normal"/>
        <w:rPr/>
      </w:pPr>
      <w:r>
        <w:rPr/>
        <w:tab/>
        <w:t xml:space="preserve">A légzés szabályozása reflexes folyamat. Légzési központok a hídban és a nyúltvelőben vannak. A légzést a központ receptorfunkciójú sejtjeinek ingerületi állapota indítja meg, amely a vér kémiai összetételének megváltozásakor következik be. Ha növekedik a vér szén-dioxid koncentrációja vagy a vér oxigénhiányos, akkor a nyúltvelőben lévő légzőközpontok aktivitása következtében a légzésszám növekedni fog. Kilégzést vált ki a tüdő léghólyagocskák falában lévő mechanoreceptorok ingerületi állapotba kerülése is, amelyet a léghólygocskák levegővel való megtelése következtében fellépő feszülésük okoz. </w:t>
      </w:r>
    </w:p>
    <w:p>
      <w:pPr>
        <w:pStyle w:val="Normal"/>
        <w:rPr>
          <w:b/>
          <w:b/>
        </w:rPr>
      </w:pPr>
      <w:r>
        <w:rPr/>
        <w:tab/>
        <w:t xml:space="preserve">A normális, nyugodt ritmusú légzés létrejöttéhez a nyúltagyi és a hídban lévő be- és kilégző központok összehangolt működése szükséges. A reflexív kimenő, mozgató szára a mellkasfal és a rekeszizom mozgását befolyásolja a gerincvelői mozgatórostokon keresztül. </w:t>
      </w:r>
    </w:p>
    <w:p>
      <w:pPr>
        <w:pStyle w:val="Normal"/>
        <w:rPr/>
      </w:pPr>
      <w:r>
        <w:rPr/>
        <w:tab/>
        <w:t xml:space="preserve">A keringési szervrendszer részben idegi, részben hormonális szabályozás alatt áll. Az aortaív és a nyaki verőér elágazásban mechanoreceptorok találhatók, amelyek a vérnyomás mértékét érzékelik. Ugyanezeken a területeken a vér kémiai összetételét érzékelő kémiai receptorok is találhatók, ezek a vér oxigénkoncentrációját "mérik".. Az ezekből eredő vegetatív érzőrostok a nyúlvelőben lévő keringésszabályozó központba jutnak, amelyben egyes neuronok nyomásfokozó, mások nyomáscsökkentő hatásúak. Innen erednek azok a vegetatív végrehajtó rostok, amelyek a szükségleteknek megfelelően befolyásolják a szívműködést, illetve a kisebb artériák szűkítésével vagy tágításával biztosítják az állandó vérnyomást. </w:t>
      </w:r>
      <w:r>
        <w:rPr>
          <w:b/>
        </w:rPr>
        <w:tab/>
      </w:r>
      <w:r>
        <w:rPr/>
        <w:t xml:space="preserve">A kiválasztás szabályozása hormonális úton valósul meg. Ha a szervezet víztereinek ozmotikus koncentrációja nő - hiperozmotikussá válik - a hipotalamusz nagysejtes idegmagja által termelt vazopresszin mennyisége a vérben növekedik, és ennek következtében a vesecsatornácskákban fokozódik a vízvisszaszívás. A nátrium-ionok fokozott megőrzését a mellékvesekéreg által termelt aldoszteronszint növekedése biztosítja. A vese idegi szabályozása alárendelt jelentőségű. A X. agyideg a vesearteriolák vérnyomásának változásán keresztül képes befolyásolni a vizelet mennyiségét. </w:t>
      </w:r>
    </w:p>
    <w:p>
      <w:pPr>
        <w:pStyle w:val="Normal"/>
        <w:rPr/>
      </w:pPr>
      <w:r>
        <w:rPr/>
      </w:r>
    </w:p>
    <w:p>
      <w:pPr>
        <w:pStyle w:val="Heading2"/>
        <w:rPr/>
      </w:pPr>
      <w:r>
        <w:rPr/>
        <w:t>B tétel: A Brundtland-jelentés</w:t>
      </w:r>
    </w:p>
    <w:p>
      <w:pPr>
        <w:pStyle w:val="BodyText2"/>
        <w:rPr/>
      </w:pPr>
      <w:r>
        <w:rPr/>
        <w:t>Olvassa el az alábbi két idézetet (Fazekas-Szerényi: Biológia I.-II.), majd oldja meg a hozzájuk kapcsolódó feladatokat</w:t>
      </w:r>
    </w:p>
    <w:p>
      <w:pPr>
        <w:pStyle w:val="Normal"/>
        <w:ind w:left="708" w:hanging="0"/>
        <w:rPr>
          <w:i/>
          <w:i/>
        </w:rPr>
      </w:pPr>
      <w:r>
        <w:rPr>
          <w:i/>
        </w:rPr>
        <w:t xml:space="preserve">„ </w:t>
      </w:r>
      <w:r>
        <w:rPr>
          <w:i/>
        </w:rPr>
        <w:t>A Brundtland-jelentés</w:t>
      </w:r>
    </w:p>
    <w:p>
      <w:pPr>
        <w:pStyle w:val="Normal"/>
        <w:ind w:firstLine="708"/>
        <w:rPr/>
      </w:pPr>
      <w:r>
        <w:rPr>
          <w:i/>
        </w:rPr>
        <w:t>…</w:t>
      </w:r>
      <w:r>
        <w:rPr>
          <w:i/>
        </w:rPr>
        <w:t>Az ENSZ közgyűlése 1983-ban hozta létre a Környezet és Fejlődés Világbizottságát</w:t>
      </w:r>
      <w:r>
        <w:rPr/>
        <w:t xml:space="preserve">. </w:t>
      </w:r>
      <w:r>
        <w:rPr>
          <w:i/>
        </w:rPr>
        <w:t>Feladata</w:t>
      </w:r>
      <w:r>
        <w:rPr/>
        <w:t xml:space="preserve"> </w:t>
      </w:r>
      <w:r>
        <w:rPr>
          <w:i/>
        </w:rPr>
        <w:t>a környezet rohamos romlása, a gazdasági fejlődés és a társadalmi jólét közötti kapcsolat vizsgálata volt. Elnöke Gro Harlem Brundtland norvég miniszterelnök-asszony lett. A huszonkét bizottsági tag közül tizennégyen fejlődő országokból érkeztek. Bizottsági tag volt Láng István (1931 –) akadémikus is. Munkájuk végeredményét 1987-ben hozták nyilvánosságra Közös jövőnk címmel. Ez került be a köztudatba Brundtland jelentés címen. A jelentés foglalkozott a népesedés és az élelmezés kérdéseivel, kutatta az energiaellátás megoldásának lehetőségeit és a nagyvárosok kihívásait. Ajánlásokat fogalmazott meg az ENSZ, a fejlett és a fejlődő országok számára egyaránt. Bár a jelentés jól diagnosztizált, a terápiára tett javaslatai megszívlelendők, de sajátos módon komoly áttörést a problémák világméretű, közös megoldásában az azóta eltelt két évtizedben nem hozott…</w:t>
      </w:r>
    </w:p>
    <w:p>
      <w:pPr>
        <w:pStyle w:val="Normal"/>
        <w:ind w:firstLine="708"/>
        <w:rPr>
          <w:i/>
          <w:i/>
        </w:rPr>
      </w:pPr>
      <w:r>
        <w:rPr>
          <w:i/>
        </w:rPr>
        <w:t>…</w:t>
      </w:r>
    </w:p>
    <w:p>
      <w:pPr>
        <w:pStyle w:val="Normal"/>
        <w:ind w:firstLine="708"/>
        <w:rPr>
          <w:i/>
          <w:i/>
        </w:rPr>
      </w:pPr>
      <w:r>
        <w:rPr>
          <w:i/>
        </w:rPr>
        <w:t>A Riói Csúcstalálkozó a diverzitás védelméről</w:t>
      </w:r>
    </w:p>
    <w:p>
      <w:pPr>
        <w:pStyle w:val="Normal"/>
        <w:ind w:firstLine="708"/>
        <w:rPr/>
      </w:pPr>
      <w:r>
        <w:rPr>
          <w:i/>
        </w:rPr>
        <w:t>1992-ben Rio de Janeiróban tartották a Riói Csúcs néven ismertté vált konferenciát, melynek témája a környezet és a fenntartható fejlődés kérdése volt. Százhetvennyolc ország kormányzati szintű delegáltja, valamint műholdas közvetítés révén mintegy nyolcezer nem kormányzati szervezet vett részt ezen a nagyszabású fórumon, és nézett szembe a szegénységgel és a környezetromlás globális problémáival. A viták lezárását követően a résztvevők sokkal inkább elvekben, mintsem konkrét lépésekben egyeztek meg, és nemigen közeledett a szegényebb és a gazdagabb országok álláspontja egymáshoz. Nem született határozat ellenőrzésekről, és pénzügyi támogatásokról sem. Ennek ellenére sokan fontos lépésként értékelték azokat a döntéseket, amelyek a felzárkózást segítenék, és csökkentenék a további környezetpusztítást………</w:t>
      </w:r>
    </w:p>
    <w:p>
      <w:pPr>
        <w:pStyle w:val="Normal"/>
        <w:ind w:firstLine="708"/>
        <w:rPr>
          <w:i/>
          <w:i/>
        </w:rPr>
      </w:pPr>
      <w:r>
        <w:rPr>
          <w:i/>
        </w:rPr>
        <w:t>Ezek a nem kötelező érvényű elvek az egyes országok számára körvonalazták azt a politikát, amely megvédheti a környezetet, megóvja a Föld élőlény együtteseit……”</w:t>
      </w:r>
    </w:p>
    <w:p>
      <w:pPr>
        <w:pStyle w:val="BodyText2"/>
        <w:rPr/>
      </w:pPr>
      <w:r>
        <w:rPr/>
        <w:t>Fejtse ki miért lehet az, hogy vannak, akik feloldhatatlan ellentmondást látnak a Brundtland jelentés törekvései és a Riói csúcstalálkozó törekvései között? Mit értünk diverzitáson? Miért fontos a diverzitás megőrzése? Valóban van ilyen ellentét? Ha van azt feloldhatatlannak látja? Véleményét támassza alá érvekkel!</w:t>
      </w:r>
    </w:p>
    <w:p>
      <w:pPr>
        <w:pStyle w:val="Normal"/>
        <w:ind w:firstLine="708"/>
        <w:rPr/>
      </w:pPr>
      <w:r>
        <w:rPr>
          <w:b/>
          <w:i/>
        </w:rPr>
        <w:t>Kifejtés:</w:t>
      </w:r>
      <w:r>
        <w:rPr/>
        <w:t xml:space="preserve"> Az egyik vélemény az lehet, hogy ellentmondás a két konferencia törekvése között nincs, legfeljebb hangsúlyeltolódásokról lehet beszélni. A Brundtland-jelentés mögött álló csoport vizsgálódásának megközelítési módja az ember oldaláról közelíti meg a fenntartható fejlődés kérdését, a riói konferencia megközelítési módja pedig a természet oldaláról történik. Az alapvető kérdések problematikája azonban azonos: összességében nő a Föld népessége, nő a táplálékigény, nő az energiaigény és nő a helyigény is. Ugyanakkor a bioszféra fennmaradásának záloga a három és fél milliárd év alatt kialakult genetikai, egyénekben, populációkban stb. megnyilvánuló diverzitás. A bioszféra, mint legmagasabb egyed feletti szerveződési szint működéseinek alapvető ökológiai törvényszerűségeit ma már ismerjük, ezért prognosztizálhatók a jelenlegi folyamatok következményei. </w:t>
      </w:r>
    </w:p>
    <w:p>
      <w:pPr>
        <w:pStyle w:val="Normal"/>
        <w:ind w:firstLine="708"/>
        <w:rPr/>
      </w:pPr>
      <w:r>
        <w:rPr/>
        <w:t xml:space="preserve">A diverzitás sokféleséget jelent, amely az evolúció során kialakult allélkombinációk variációs lehetőségein alapszik. Az ökológiában a vizsgálatát a társulások szintjére szűkítjük le. </w:t>
      </w:r>
    </w:p>
    <w:p>
      <w:pPr>
        <w:pStyle w:val="Normal"/>
        <w:ind w:firstLine="708"/>
        <w:rPr/>
      </w:pPr>
      <w:r>
        <w:rPr/>
        <w:t>A megőrzése globális szinten azért fontos, mert a kialakult diverzitás a bioszféra fennmaradásának záloga. A társulások szintjén a már kialakul és működő társulások annál stabilabbak, annál inkább ellent tudnak állni a kedvezőtlen környezeti hatásoknak, minél nagyobb a diverzitásuk. Például ha egy társulás egy termelő, egy elsődleges fogyasztó, egy másodlagos fogyasztó és egy csúcsragadozó populációból áll, azaz kis diverzitású, a táplálkozási lánc legalsó szemének, tehát egyetlen populációnak a kiesése a teljes társulás eltűnésével jár. Nagyobb diverzitású populációkban sokkal összetettebb táplálkozási láncok alakulhatnak ki, ezért a társulás is stabilabb.</w:t>
      </w:r>
    </w:p>
    <w:p>
      <w:pPr>
        <w:pStyle w:val="Normal"/>
        <w:ind w:firstLine="708"/>
        <w:rPr/>
      </w:pPr>
      <w:r>
        <w:rPr/>
        <w:t>Igazi ellentmondást nincs, szinkronba kell(ene) tudni hozni a bioszféra működési igényeit a társadalmi igényekkel. Ez megvalósítható lenne össztársadalmi szinten, például jóval igazságosabb elosztási rendszerek révén.</w:t>
      </w:r>
    </w:p>
    <w:p>
      <w:pPr>
        <w:pStyle w:val="Normal"/>
        <w:ind w:firstLine="708"/>
        <w:rPr/>
      </w:pPr>
      <w:r>
        <w:rPr/>
      </w:r>
    </w:p>
    <w:p>
      <w:pPr>
        <w:pStyle w:val="Normal"/>
        <w:ind w:firstLine="708"/>
        <w:rPr/>
      </w:pPr>
      <w:r>
        <w:rPr>
          <w:b/>
        </w:rPr>
        <w:t>7.</w:t>
      </w:r>
      <w:r>
        <w:rPr>
          <w:b/>
          <w:u w:val="single"/>
        </w:rPr>
        <w:t>A tétel: A mutáció</w:t>
      </w:r>
      <w:r>
        <w:rPr/>
        <w:tab/>
      </w:r>
      <w:r>
        <w:rPr>
          <w:b/>
        </w:rPr>
        <w:t>Mi a mutáció ? Hogyan lehet csoportosítani a mutációkat ? Mit értünk pontmutáción ? Mondjon példát mutáció hatására bekövetkező enzimműködési zavarokra! Mit értünk kromoszómamutáción és milyen típusait ismerjük ? Mi az aneuplodia ? Mi a poliploidia ? Mit fejez ki a mutációs ráta ? Milyen következményei vannak az ivari kromoszómák triszómiájának ? Milyen hatásokat nevezünk mutagéneknek?</w:t>
      </w:r>
    </w:p>
    <w:p>
      <w:pPr>
        <w:pStyle w:val="Normal"/>
        <w:rPr/>
      </w:pPr>
      <w:r>
        <w:rPr/>
        <w:tab/>
      </w:r>
      <w:r>
        <w:rPr>
          <w:i/>
        </w:rPr>
        <w:t>A mutáció hirtelen, újonnan megjelenő öröklődő genetikai változás.</w:t>
      </w:r>
      <w:r>
        <w:rPr/>
        <w:t xml:space="preserve"> Másképpen: a genetikai anyag maradandó megváltozása. Az elnevezés Hugo de Vries-től származik, a századfordulón ő alkalmazta először a jelenség elnevezésére. A mutáció szűkebben értelmezve génen belüli változást jelent, tágabb értelemben azonban ide soroljuk a kromoszómális szinten bekövetkezett megváltozásokat is. Nem számít mutációnak azonban sem a genetikai hasadás, sem a rekombináció, amelyek során ugyan új tulajdonságok jelennek meg, ez azonban csupán a már meglévő genetikai anyag átcsoportosulása következtében lép fel. </w:t>
      </w:r>
    </w:p>
    <w:p>
      <w:pPr>
        <w:pStyle w:val="Normal"/>
        <w:rPr/>
      </w:pPr>
      <w:r>
        <w:rPr/>
        <w:tab/>
        <w:t>A mutációk a természetben állandóan keletkeznek. Ezek egy része súlyos ártalmakat, esetleg halált okoz. Más részük az adott környezeti feltételek között közömbös, és természetesen hasznos is lehet az egyed számára, mert alkalmazkodást tehet lehetővé.</w:t>
      </w:r>
    </w:p>
    <w:p>
      <w:pPr>
        <w:pStyle w:val="Normal"/>
        <w:rPr/>
      </w:pPr>
      <w:r>
        <w:rPr/>
        <w:tab/>
        <w:t xml:space="preserve">A mutációkat alapvetően két szempont szerint szoktuk vizsgálni. Az egyik a mutációs változást szenvedett génszakasz nagyságára vonatkozik, eszerint </w:t>
      </w:r>
      <w:r>
        <w:rPr>
          <w:i/>
        </w:rPr>
        <w:t>pontmutációt</w:t>
      </w:r>
      <w:r>
        <w:rPr/>
        <w:t xml:space="preserve"> és </w:t>
      </w:r>
      <w:r>
        <w:rPr>
          <w:i/>
        </w:rPr>
        <w:t>kromoszómamutációt</w:t>
      </w:r>
      <w:r>
        <w:rPr/>
        <w:t xml:space="preserve"> különböztetünk meg. A másik csoportosítási szempont a mutáció keletkezésének oka. Ha ez valamilyen általunk nem ismert belső ok</w:t>
      </w:r>
      <w:r>
        <w:rPr>
          <w:i/>
        </w:rPr>
        <w:t xml:space="preserve">, spontán </w:t>
      </w:r>
      <w:r>
        <w:rPr/>
        <w:t xml:space="preserve">vagy véletlenszerű mutációról beszélünk. Ha a mutáció valamilyen jól definiálható külső okra vezethető vissza, </w:t>
      </w:r>
      <w:r>
        <w:rPr>
          <w:i/>
        </w:rPr>
        <w:t>indukált</w:t>
      </w:r>
      <w:r>
        <w:rPr/>
        <w:t xml:space="preserve"> a mutáció. </w:t>
      </w:r>
    </w:p>
    <w:p>
      <w:pPr>
        <w:pStyle w:val="Normal"/>
        <w:ind w:firstLine="708"/>
        <w:rPr/>
      </w:pPr>
      <w:r>
        <w:rPr/>
        <w:t xml:space="preserve">A pontmutáció vagy génmutáció egy génen belül bekövetkező megváltozás, a gén bázishármasainak sorrendje kisebb vagy nagyobb mértékben megváltozik. Alapvetően két okuk lehet: vagy a DNS szál duplikációja során következik be valamilyen hiba (amelyet az egyébként mindig működő reparációs enzimek nem javítanak ki), vagy az átkereszteződések során következhetnek be szintén "javítatlanul maradt" hibák. </w:t>
      </w:r>
    </w:p>
    <w:p>
      <w:pPr>
        <w:pStyle w:val="Normal"/>
        <w:rPr/>
      </w:pPr>
      <w:r>
        <w:rPr/>
        <w:tab/>
        <w:t>A pontmutációt eredményező szerkezeti változások visszavezethetők egy nukleotidpár véletlen kicserélődésére, egy nukeotidpár véletlen kiesésére a nukleotidok sorából, de be is épülhet egy vagy néhány bázispár az eredeti nukleotidláncba, valamint a génben meglévő nukleotidok át is rendeződhetnek.</w:t>
      </w:r>
    </w:p>
    <w:p>
      <w:pPr>
        <w:pStyle w:val="Normal"/>
        <w:rPr/>
      </w:pPr>
      <w:r>
        <w:rPr/>
        <w:tab/>
        <w:t>A génmutációk egy része morfológiai változással jár, ebben az esetben a mutáció hatása azonnal látható. Más esetekben bizonyos enzimek működésében áll be zavar, és egy vagy több biokémiai reakció egyáltalán nem megy végbe vagy nem úgy megy végbe, ahogyan kellene.</w:t>
      </w:r>
    </w:p>
    <w:p>
      <w:pPr>
        <w:pStyle w:val="Normal"/>
        <w:rPr/>
      </w:pPr>
      <w:r>
        <w:rPr>
          <w:b/>
        </w:rPr>
        <w:tab/>
      </w:r>
      <w:r>
        <w:rPr>
          <w:i/>
        </w:rPr>
        <w:t xml:space="preserve">A mutációk következtében enzimmüködési zavarok is kialakulhatnak. </w:t>
      </w:r>
      <w:r>
        <w:rPr/>
        <w:t xml:space="preserve">Bizonyos génmutációk következtében egyes enzimek nem megfelelően (vagy egyáltalán nem) működnek. Ezek általában súlyos következményekkel járnak. </w:t>
      </w:r>
    </w:p>
    <w:p>
      <w:pPr>
        <w:pStyle w:val="Normal"/>
        <w:rPr/>
      </w:pPr>
      <w:r>
        <w:rPr/>
        <w:tab/>
        <w:t>Egy enzim működésének hiánya okozza a fenilketonuriát is. Ez a génmutáció következtében kialakuló megbetegedés a tirozin és a fenilalanin aminosavak anyagcseréjének zavarára vezethető vissza. A vizeletben már a születést követően kimutatható a fenil-piroszőlősav. A betegség nem gyógyítható, de ha a beteg kezdettől fogva olyan diétát kap, amelyben csak a fehérjeszintézisekhez nélkülözhetetlenül szükséges mennyiségű fenilalanin van, a kóros anyagcsere végtermékek felszaporodása megakadályozható.</w:t>
      </w:r>
    </w:p>
    <w:p>
      <w:pPr>
        <w:pStyle w:val="Normal"/>
        <w:rPr/>
      </w:pPr>
      <w:r>
        <w:rPr/>
        <w:tab/>
        <w:t xml:space="preserve">Hasonló a golyvás kreténizmus, amely a pajzsmirigy tiroxin nevű hormonjának enzimológiai okokra visszavezethető termelési zavarára vezethető vissza. Az albinizmus oka is hasonló, ebben az esetben a melanin bőrfesték nem termelődik </w:t>
      </w:r>
    </w:p>
    <w:p>
      <w:pPr>
        <w:pStyle w:val="Normal"/>
        <w:rPr/>
      </w:pPr>
      <w:r>
        <w:rPr/>
        <w:tab/>
        <w:t xml:space="preserve">Az enzim működési hibái általában recesszíven öröklődnek. </w:t>
      </w:r>
    </w:p>
    <w:p>
      <w:pPr>
        <w:pStyle w:val="Normal"/>
        <w:rPr/>
      </w:pPr>
      <w:r>
        <w:rPr/>
        <w:tab/>
        <w:t xml:space="preserve">A kromoszómamutációk fénymikroszkópban is jól látható, kromoszómális szintű megváltozások, amelyeknek mutációs hatása van. A jelenség alapja az, hogy sejtosztódás során valamilyen oknál fogva kromoszómatörés bekövetkezik be, majd a darabok helytelenül újra egyesülnek. A kromoszómamutációk közül a </w:t>
      </w:r>
      <w:r>
        <w:rPr>
          <w:i/>
        </w:rPr>
        <w:t>kiesés</w:t>
      </w:r>
      <w:r>
        <w:rPr/>
        <w:t xml:space="preserve"> olyan változás, amely során a kromoszóma egyik darabja letörik és elvész. Ez lehet végdarab (deficiencia), lehet akár az egyik teljes kar, de bekövetkezhet egy középső darab kiesése is (deléció).A deléciót a meiózisbeli képe alapján könnyű felismerni. A kiesésnek megfelelő homológbeli kromoszómaszakasz ugyanis nem vehet részt a párok egymásmellé kerülésében, ezért hurkolódik. A </w:t>
      </w:r>
      <w:r>
        <w:rPr>
          <w:i/>
        </w:rPr>
        <w:t>kettőződés</w:t>
      </w:r>
      <w:r>
        <w:rPr/>
        <w:t xml:space="preserve"> (duplikáció) esetén egyes kromoszómaszakaszok kétszeresen, néha többszörösen fordulnak elő ugyanabban a kromoszómában. A mikroszkópi képben a kromoszóma meghosszabodása látható. Egyes esetekben egy kromoszómán belül több kromoszómaszakasz is duplikálódhat. Az </w:t>
      </w:r>
      <w:r>
        <w:rPr>
          <w:i/>
        </w:rPr>
        <w:t>áthelyeződés</w:t>
      </w:r>
      <w:r>
        <w:rPr/>
        <w:t xml:space="preserve"> (transzlokáció) ugyancsak a kromoszómamutációk közé tartozik, amelynek során egy kromoszómaszakasz áthelyeződik. Ilyenkor a letört kromoszómadarab idegen kromoszómához kapcsolódik és ahhoz stabilan rögzül. A mikroszkópi képben a kromoszómák méretbeli különbsége lesz szembetűnő. (Egy jóval hosszabb és egy sokkal rövidebb). .A kromoszómadarab </w:t>
      </w:r>
      <w:r>
        <w:rPr>
          <w:i/>
        </w:rPr>
        <w:t xml:space="preserve">megfordulásáról </w:t>
      </w:r>
      <w:r>
        <w:rPr/>
        <w:t>(inverzió) akkor beszélünk, ha a letört kromatídarész 180</w:t>
      </w:r>
      <w:r>
        <w:rPr>
          <w:vertAlign w:val="superscript"/>
        </w:rPr>
        <w:t>o</w:t>
      </w:r>
      <w:r>
        <w:rPr/>
        <w:t xml:space="preserve">-os fordulatot tesz és ilyen helyzetben épül vissza a saját helyére. </w:t>
      </w:r>
    </w:p>
    <w:p>
      <w:pPr>
        <w:pStyle w:val="Normal"/>
        <w:rPr/>
      </w:pPr>
      <w:r>
        <w:rPr/>
        <w:tab/>
        <w:t xml:space="preserve">Tágabban értelmezve kromoszómamutációknak tekinthetők a fajra jellemző </w:t>
      </w:r>
      <w:r>
        <w:rPr>
          <w:i/>
        </w:rPr>
        <w:t>kromoszómaszám megváltozásával</w:t>
      </w:r>
      <w:r>
        <w:rPr/>
        <w:t xml:space="preserve"> járó folyamatok is, amelynek eredményeképpen a sejt egy vagy néhány vagy az összes kromoszómájából a kelleténél több van . </w:t>
      </w:r>
    </w:p>
    <w:p>
      <w:pPr>
        <w:pStyle w:val="Normal"/>
        <w:rPr/>
      </w:pPr>
      <w:r>
        <w:rPr/>
        <w:tab/>
        <w:t xml:space="preserve">Az aneuploidia esetében egy kromoszómából rendellenes számú van a sejtben. Rendszerint a meiózis rendellenes végbemenetelére vezethető vissza. Előfordulhat például, hogy a meiózis második osztódási szakaszában az egyik hosszában már kettéhasadt kromoszóma utódkromoszómái nem válnak el egymástól. Ilyenkor az egyik ivarsejtbe az adott kromoszómából nem kerül, a másikba viszont kettő lesz. Az aneuploidia legismertebb esetei a </w:t>
      </w:r>
      <w:r>
        <w:rPr>
          <w:i/>
        </w:rPr>
        <w:t>monoszómia,</w:t>
      </w:r>
      <w:r>
        <w:rPr/>
        <w:t xml:space="preserve"> a </w:t>
      </w:r>
      <w:r>
        <w:rPr>
          <w:i/>
        </w:rPr>
        <w:t xml:space="preserve">triszómia </w:t>
      </w:r>
      <w:r>
        <w:rPr/>
        <w:t xml:space="preserve">és a </w:t>
      </w:r>
      <w:r>
        <w:rPr>
          <w:i/>
        </w:rPr>
        <w:t>tetraszómia.</w:t>
      </w:r>
    </w:p>
    <w:p>
      <w:pPr>
        <w:pStyle w:val="Normal"/>
        <w:rPr/>
      </w:pPr>
      <w:r>
        <w:rPr/>
        <w:tab/>
      </w:r>
      <w:r>
        <w:rPr>
          <w:i/>
        </w:rPr>
        <w:t xml:space="preserve">(Kiegészítő anyag: A monoszómiás diploid sejtben az egyik kromoszómából csak egy van a normális kettő helyett. Ilyen oka van az embernél a Turner-szindrómának. A tünetegyüttest mutatók minden sejtjéből hiányzik egy szexkromoszóma, ivari genotípusuk X0. A betegek alacsony termetű nők, akiknek petefészkeik nem fejlődtek ki. </w:t>
      </w:r>
    </w:p>
    <w:p>
      <w:pPr>
        <w:pStyle w:val="BodyText2"/>
        <w:rPr/>
      </w:pPr>
      <w:r>
        <w:rPr/>
        <w:tab/>
        <w:t>A triszómiás sejtekben valamelyik kromoszóma nem diploid, hanem három van belőle. Az ember 21. kromoszómájának triszómiája az oka a Down-kór néven ismert tünetegyüttes egyik típusának is. A mongoloid idiotizmusnak is nevezett veleszületett kóros állapot súlyos szellemi visszamaradottsággal jár. (A betegség elnevezése az egyik jellemző tünetre, a mongolvágású szemre utal.)A beteg alapanyagcseréje csökkentett mértékű ugyanakkor elhízott, a belső elválasztású mirigyek rendellenes működése következtében. A szája általában nyitva van, a fogsora görbe és szabálytalan, a nyelve sokszor nem fér a szájába. A fülcimpái aprók lenőttek, a nyaka rövid, széles. Lábaik vaskosak.</w:t>
      </w:r>
    </w:p>
    <w:p>
      <w:pPr>
        <w:pStyle w:val="Normal"/>
        <w:rPr>
          <w:i/>
          <w:i/>
        </w:rPr>
      </w:pPr>
      <w:r>
        <w:rPr>
          <w:i/>
        </w:rPr>
        <w:tab/>
        <w:t xml:space="preserve">A 13. kromoszóma triszómiája eredményezi a Patau-féle megbetegedést. Ez a süketséggel és rendszerint többújjúsággal járó tünetcsoport további jellemzője rendszerint a nyúlajak és a farkastorok is. A Patau-kóros újszülöttek 90 %-a még csecsemőkorban meghal. </w:t>
      </w:r>
    </w:p>
    <w:p>
      <w:pPr>
        <w:pStyle w:val="Normal"/>
        <w:rPr/>
      </w:pPr>
      <w:r>
        <w:rPr>
          <w:i/>
        </w:rPr>
        <w:tab/>
        <w:t>A 18. kromoszóma triszómiája az oka az Edwards-kórnak. A súlyos szellemi fogyatékossággal, szív- és veseelégtelenséggel járó veleszületett betegség halálozási arányszáma csecsemőkórban a Patau-féle kórt is meghaladja. )</w:t>
      </w:r>
    </w:p>
    <w:p>
      <w:pPr>
        <w:pStyle w:val="Normal"/>
        <w:rPr/>
      </w:pPr>
      <w:r>
        <w:rPr>
          <w:b/>
          <w:i/>
        </w:rPr>
        <w:tab/>
      </w:r>
      <w:r>
        <w:rPr>
          <w:b/>
        </w:rPr>
        <w:t xml:space="preserve"> </w:t>
      </w:r>
      <w:r>
        <w:rPr/>
        <w:t xml:space="preserve">Az ivari kromoszómák triszómiája nőkben az XXX, férfiakban az XXY vagy az XYY kromoszómaképpel írható le. </w:t>
      </w:r>
    </w:p>
    <w:p>
      <w:pPr>
        <w:pStyle w:val="Normal"/>
        <w:rPr/>
      </w:pPr>
      <w:r>
        <w:rPr/>
        <w:tab/>
        <w:t>Az XXX ivari kromoszómaszám (a triplo X-szindróma) előfordulási gyakorisága nőkben mintegy 1 ezreléknyi, amely magasnak mondható. Az alacsony szellemi szintű, menstruációs és az emlőik fejlődési zavaraival küzdő betegek nem meddők.(Sőt utódaik között ritkán találni újra XXX triszómiás beteget).</w:t>
      </w:r>
    </w:p>
    <w:p>
      <w:pPr>
        <w:pStyle w:val="Normal"/>
        <w:rPr/>
      </w:pPr>
      <w:r>
        <w:rPr/>
        <w:tab/>
        <w:t>A XXY kromoszómarendellenesség a Klinefelter-szindrómával jár. A rendellenes kromoszómaszámú férfiak az átlagosnál magasabbak, nőies külleműek, arcszőrzetük csekély, emlőik fejlettebbek a normális férfiakénál. Heréik csökevényesek és férfi ivari hormontermelésük is alacsony. Ugyanakkor szellemi képességeik gyakran kiemelkedőek Előfordulási arányuk kb. 2 ezrelék.</w:t>
      </w:r>
    </w:p>
    <w:p>
      <w:pPr>
        <w:pStyle w:val="Normal"/>
        <w:rPr/>
      </w:pPr>
      <w:r>
        <w:rPr/>
        <w:tab/>
        <w:t>Az XYY ivari kromoszómájú férfiak ugyancsak magas növésűek, nemi szerveik kevéssé fejlettek, de fertilisek. Jellemző kísérőtünet a szellemi visszamaradottság és a társadalmi deviancia. Születési gyakoriságuk mintegy fél ezrelék, a börtönök férfi bűnözői között azonban az 5 ezreléket is eléri a számuk.</w:t>
      </w:r>
    </w:p>
    <w:p>
      <w:pPr>
        <w:pStyle w:val="Normal"/>
        <w:rPr/>
      </w:pPr>
      <w:r>
        <w:rPr>
          <w:b/>
        </w:rPr>
        <w:tab/>
      </w:r>
      <w:r>
        <w:rPr>
          <w:i/>
        </w:rPr>
        <w:t>A poliploidia a fajra jellemző diploid  kromoszómaszám egész számú többszöröződése egy sejtben.</w:t>
      </w:r>
      <w:r>
        <w:rPr/>
        <w:t xml:space="preserve"> Rendszerint a kromoszómaszerelvény replikációjával, majd a sejtosztódás elmaradásával jön létre. Ismerünk triploid, tetraploid, hexaploid mutánsokat is. Két típusa ismert, az </w:t>
      </w:r>
      <w:r>
        <w:rPr>
          <w:i/>
        </w:rPr>
        <w:t xml:space="preserve">autopoliploida </w:t>
      </w:r>
      <w:r>
        <w:rPr/>
        <w:t xml:space="preserve">és az </w:t>
      </w:r>
      <w:r>
        <w:rPr>
          <w:i/>
        </w:rPr>
        <w:t>allapoliploidia.</w:t>
      </w:r>
      <w:r>
        <w:rPr/>
        <w:t xml:space="preserve"> Az autopoliploid sejt ugyanazt az alapkromoszómaszerelvényt tartalmazza több sorozatban, és a homológ kromoszómák meiózisban multivalenseket képeznek. Az allapoliploid sejt sejtmagja két vagy több különböző genomot tartalmaz. A poliploidia elsődleges tünete a sejt méretének megnagyobbodása. A belőle fejlődő poliploid növényi szervezet vegetatív szervei is nagyobbak lesznek, de fejlődésük a diploidokéhoz képest lassúbb. </w:t>
      </w:r>
    </w:p>
    <w:p>
      <w:pPr>
        <w:pStyle w:val="Normal"/>
        <w:rPr/>
      </w:pPr>
      <w:r>
        <w:rPr/>
        <w:tab/>
        <w:t>A poliploidiának nagy jelentősége van a növények evolúciójában , új fajok és új nemzetségek létrejöttében.</w:t>
      </w:r>
    </w:p>
    <w:p>
      <w:pPr>
        <w:pStyle w:val="Normal"/>
        <w:rPr/>
      </w:pPr>
      <w:r>
        <w:rPr/>
        <w:tab/>
      </w:r>
      <w:r>
        <w:rPr>
          <w:i/>
        </w:rPr>
        <w:t>A mutációs ráta az egy generáció alatt genomonként felismerhető mutációs események gyakorisága.</w:t>
      </w:r>
      <w:r>
        <w:rPr/>
        <w:t xml:space="preserve"> Ezt nagyszámú vizsgálatok alapján lehet megállapítani. A mutációs rátát nem szabad összetéveszteni a mutánsok gyakoriságával, ami a a populációban lévő mutánsok arányát mutatja meg. (Ugyanakkor nem veszi figyelembe a ténylegesen bekövetkezett mutációk számát!)</w:t>
      </w:r>
    </w:p>
    <w:p>
      <w:pPr>
        <w:pStyle w:val="Normal"/>
        <w:rPr/>
      </w:pPr>
      <w:r>
        <w:rPr/>
        <w:tab/>
      </w:r>
      <w:r>
        <w:rPr>
          <w:i/>
        </w:rPr>
        <w:t>Mutagénnek nevezünk minden olyan hatást és anyagot, amely egy sejtben mutációt eredményezhet</w:t>
      </w:r>
      <w:r>
        <w:rPr/>
        <w:t>. A mutagánek hatására bekövetkező mutációk az indukált mutációk</w:t>
      </w:r>
    </w:p>
    <w:p>
      <w:pPr>
        <w:pStyle w:val="Normal"/>
        <w:rPr/>
      </w:pPr>
      <w:r>
        <w:rPr/>
        <w:t xml:space="preserve">. </w:t>
        <w:tab/>
        <w:t xml:space="preserve">A mutagének közül a fizikai ágensek közé soroljuk a különböző ionizáló sugárfajtákat, ilyen a röntgen-, a neutron-, és a gammasugárzás. A nem ionizáló hatású sugarak közül az ultraibolya sugárzás is mutációs hatású. Ezek a sugarak a DNS-molekula egyes kötéseinek felszakadását idézik elő, amely a kromoszóma eltöréséhez és kromoszómamutációhoz vezethet. Az is lehet, hogy nem közvetlenül a sugárzás, hanem a sugárzás hatására ionizálódó gyökök eredményeznek a kromoszóma finomszerkezetében változást és pontmutáció következik be. </w:t>
      </w:r>
    </w:p>
    <w:p>
      <w:pPr>
        <w:pStyle w:val="Normal"/>
        <w:rPr/>
      </w:pPr>
      <w:r>
        <w:rPr/>
        <w:tab/>
        <w:t>A mutagének másik nagy csoportját a kémiai ágensek képezik. Ma már több száz anyagról bizonyítottan tudjuk, hogy mutációs hatású. Valószínűnek látszik, hogy minden olyan mérgező anyag, amely nem bomlik le a sejtben és kapcsolatba kerülhet a sejtmaggal mutációs hatású.</w:t>
      </w:r>
    </w:p>
    <w:p>
      <w:pPr>
        <w:pStyle w:val="Normal"/>
        <w:rPr/>
      </w:pPr>
      <w:r>
        <w:rPr/>
        <w:tab/>
        <w:t>A vegyi mutagének közül különösen veszélyesek az úgynevezett alkilező égensek. Ezek a DNS molekulába különböző szénatomszámú alkilgyököket léptetnek be, megváltoztatva ezzel a molekula szerkezetét. Veszélyes mutagének a fenolszármazékok, a bázikus festékek, a különböző permetezőszerek stb. Mutagén hatású számos alkaloid is.</w:t>
      </w:r>
    </w:p>
    <w:p>
      <w:pPr>
        <w:pStyle w:val="Normal"/>
        <w:rPr/>
      </w:pPr>
      <w:r>
        <w:rPr/>
        <w:tab/>
        <w:t xml:space="preserve">Az alkaloidok mutagén hatását a növénynemesítés régóta felhasználja. A magas cukortartalmú cukorrépafajták mind különböző kromoszómaszámú poliploidok. Ezek előállítására ismert hatóanyag az őszi kikericsből kivont erősen mérgező alkaloid, a kolhicin. </w:t>
      </w:r>
    </w:p>
    <w:p>
      <w:pPr>
        <w:pStyle w:val="Normal"/>
        <w:rPr/>
      </w:pPr>
      <w:r>
        <w:rPr/>
        <w:tab/>
        <w:t xml:space="preserve">A kémiai mutagének kísérleti célokra való felhasználása azért előnyös, mert könnyen, jól kezelhetők. Elég például a magokat megfelelő ideig megfelelő koncentrációjú oldatba áztatni, a fiatal növénykét cseppentéssel kezelni stb. </w:t>
      </w:r>
    </w:p>
    <w:p>
      <w:pPr>
        <w:pStyle w:val="Normal"/>
        <w:rPr/>
      </w:pPr>
      <w:r>
        <w:rPr/>
      </w:r>
    </w:p>
    <w:p>
      <w:pPr>
        <w:pStyle w:val="Heading1"/>
        <w:rPr>
          <w:u w:val="single"/>
        </w:rPr>
      </w:pPr>
      <w:r>
        <w:rPr>
          <w:u w:val="single"/>
        </w:rPr>
        <w:t xml:space="preserve">B tétel : Földünk globális problémái: az élelem kérdése </w:t>
      </w:r>
    </w:p>
    <w:p>
      <w:pPr>
        <w:pStyle w:val="BodyText3"/>
        <w:rPr/>
      </w:pPr>
      <w:r>
        <w:rPr/>
        <w:tab/>
        <w:t xml:space="preserve">Olvassa el figyelmesen az alábbi idézetet (Fazekas-Szerényi: Biológia I.-II.), majd oldja meg a feladatokat! </w:t>
      </w:r>
    </w:p>
    <w:p>
      <w:pPr>
        <w:pStyle w:val="Normal"/>
        <w:rPr/>
      </w:pPr>
      <w:r>
        <w:rPr/>
        <w:tab/>
      </w:r>
      <w:r>
        <w:rPr>
          <w:i/>
        </w:rPr>
        <w:t xml:space="preserve">„ A statisztikák szerint a világ gabonatermelésének növekedési üteme meghaladja a népesség növekedési ütemét, ennek ellenére évről évre nő az elégtelenül táplált, sőt éhínségben szenvedők száma. Az élelmiszer ellátás biztosítása megköveteli az ENSZ számára a felvásárlás-elosztás rendszerének revízióját. </w:t>
      </w:r>
    </w:p>
    <w:p>
      <w:pPr>
        <w:pStyle w:val="Normal"/>
        <w:rPr/>
      </w:pPr>
      <w:r>
        <w:rPr>
          <w:i/>
        </w:rPr>
        <w:tab/>
        <w:t>A fokozódó táplálékszükséglet egyre nagyobb hozamú mezőgazdaságot igényel. Mind több területet vonnak művelés alá, ami erdőirtásokkal és az ősgyepek feltörésével jár. Ez egyben azt is jelenti, hogy fokozódik a talajerózió, és mind több nagy diverzitású természetes társulás helyét foglalja el monokultúra. A fokozott termésigény fokozott gépesítést igényel, mindez az energiaigény növekedését eredményezi. A nagyobb terméshozam nemesített, intenzív fajták termesztésével érhető csak el, ezek viszont kényesek, kizárólag műtrágyázással, növényvédő és talajfertőtlenítő szerek alkalmazásával váltják be a hozzájuk fűzött reményeket. Mindez tovább növeli az energiaszükségletet, és szennyezi a környezetet, hosszabb távon a talaj minőségének romlását eredményezi.</w:t>
      </w:r>
    </w:p>
    <w:p>
      <w:pPr>
        <w:pStyle w:val="Normal"/>
        <w:rPr/>
      </w:pPr>
      <w:r>
        <w:rPr>
          <w:i/>
        </w:rPr>
        <w:tab/>
        <w:t>A népesség gyarapodásával a városiasodás (urbanizáció) egyre nagyobb méreteket ölt. Ma már több nagyváros lélekszáma haladja meg a tízmilliót (pl. Mexikóváros 20 millió, New York 18 millió, Sao Paulo 15 millió, Tokio 12 millió). Bennük a zöldterület minimális, az itt élők számára az energiát, a vizet és a táplálékot csak nagy távolságokról odaszállítva lehet biztosítani. A kommunális szemét és szennyvíz kezelése is mind nagyobb problémát jelent. A közlekedés rendkívül környezetszennyező (kipufogógázok, gumiabroncsok, fáradt olaj, utak sózása), energiaigényes, és a tűréshatás fölé emeli a zajszennyezés mértékét.</w:t>
      </w:r>
    </w:p>
    <w:p>
      <w:pPr>
        <w:pStyle w:val="BodyText3"/>
        <w:rPr/>
      </w:pPr>
      <w:r>
        <w:rPr>
          <w:i w:val="false"/>
        </w:rPr>
        <w:tab/>
      </w:r>
      <w:r>
        <w:rPr/>
        <w:t xml:space="preserve">Tegyen javaslatot, véleménye szerint melyek azok a területek, amelyeken tett változások rövid távon belül is kézzelfogható eredményekre vezethetnének! Miért veszélyes az erdőirtások növekedése és az ősgyepek feltörése? Milyen veszélyekkel jár az intenzív fajták termesztése? Hogyan akadályozható meg a „vízfej” városok további növekedése? </w:t>
      </w:r>
    </w:p>
    <w:p>
      <w:pPr>
        <w:pStyle w:val="Normal"/>
        <w:rPr/>
      </w:pPr>
      <w:r>
        <w:rPr/>
        <w:tab/>
      </w:r>
      <w:r>
        <w:rPr>
          <w:b/>
          <w:i/>
        </w:rPr>
        <w:t>Kifejtés:</w:t>
      </w:r>
      <w:r>
        <w:rPr/>
        <w:t xml:space="preserve"> A bioszféra globális válságának egyik alapkérdése a társadalmi igazságosság, a társadalmi fejlődés során kialakult elosztási rendszerek nyilvánvaló hibái, erre utalnak az idézet első sorai. Ezek orvoslása kizárólag össztársadalmi összefogással más ökológia szemlélettel oldható csak meg. A földi információáramlás felgyorsulásával (tv, filmek) a szegény országok népessége is igényt formál a gazdag országok energia, táplálék, tiszta víz, stb. ellátottsági szintjére – okkal. Egyszerűbben fogalmazva, addig nem lehet meggyőzni egy szegény pásztort arról, hogy ne írtsa ki a szahel övezetben a csenevész bokrokat, mert terjeszkedni fog a sivatag, amíg nem kap helyette más tüzelőt. </w:t>
      </w:r>
    </w:p>
    <w:p>
      <w:pPr>
        <w:pStyle w:val="Normal"/>
        <w:rPr/>
      </w:pPr>
      <w:r>
        <w:rPr/>
        <w:tab/>
        <w:t xml:space="preserve">Az erdőirtások, az ősgyepek feltörése egyrészt csökkenti a fotoszintézist (is) végző társulások élőhelyeit, ha városok, üzemek, utak stb. épülnek a helyükön. Másrészt, ha a nagydiverzitású és nagyproduktivitású természetes társulások helyére mezőgazdasági kultúra lép, akkor is az egy kisdiverzitású monokultúra lesz, amely csak állandó műtrágyázással, permetezéssel stb. tartható fenn. </w:t>
      </w:r>
    </w:p>
    <w:p>
      <w:pPr>
        <w:pStyle w:val="Normal"/>
        <w:rPr>
          <w:i/>
          <w:i/>
        </w:rPr>
      </w:pPr>
      <w:r>
        <w:rPr/>
        <w:tab/>
        <w:t>A nagyvárosok növekedésének megállítása nem biológiai, kifejezetten társadalmi kérdés. A „vidék” létbiztonságának növelésével lehet csak megváltoztatni a jelenlegi tendenciákat.</w:t>
      </w:r>
    </w:p>
    <w:p>
      <w:pPr>
        <w:pStyle w:val="Normal"/>
        <w:rPr>
          <w:i/>
          <w:i/>
        </w:rPr>
      </w:pPr>
      <w:r>
        <w:rPr>
          <w:i/>
        </w:rPr>
      </w:r>
    </w:p>
    <w:p>
      <w:pPr>
        <w:pStyle w:val="Normal"/>
        <w:rPr>
          <w:b/>
          <w:b/>
        </w:rPr>
      </w:pPr>
      <w:r>
        <w:rPr>
          <w:b/>
        </w:rPr>
        <w:t>8 tétel</w:t>
      </w:r>
    </w:p>
    <w:p>
      <w:pPr>
        <w:pStyle w:val="Heading2"/>
        <w:rPr/>
      </w:pPr>
      <w:r>
        <w:rPr/>
        <w:t>A tétel: Az emberi vér</w:t>
      </w:r>
    </w:p>
    <w:p>
      <w:pPr>
        <w:pStyle w:val="BodyText3"/>
        <w:rPr/>
      </w:pPr>
      <w:r>
        <w:rPr/>
        <w:tab/>
        <w:t>Ismertesse a vér összetétel, a vérplazma anyagait. Mutassa be röviden a vér sejtes elemeit, típusaikat, keletkezésüket és működésüket. Ismertesse a véralvadás menetét. Mondjon néhány példát arra, hogy hogyan használhatók fel a vér tulajdonságainak megváltozásai az orvosi diagnosztikában!</w:t>
      </w:r>
    </w:p>
    <w:p>
      <w:pPr>
        <w:pStyle w:val="Normal"/>
        <w:ind w:firstLine="708"/>
        <w:jc w:val="both"/>
        <w:rPr/>
      </w:pPr>
      <w:r>
        <w:rPr/>
        <w:t xml:space="preserve">Az ember </w:t>
      </w:r>
      <w:r>
        <w:rPr>
          <w:b/>
        </w:rPr>
        <w:t>vére</w:t>
      </w:r>
      <w:r>
        <w:rPr/>
        <w:t xml:space="preserve"> piros színű, folyékony sejtközötti állományt tartalmazó kötőszövet. Alakos elemekből azaz vérsejtekből, és a folyékony vérplazmából áll. Egy felnőtt férfi vére 5 liter és 6 liter közötti, a nőké általában kicsivel kevesebb. A vér zárt érrendszerben kering, mintegy fél liternyi mennyisége azonban a</w:t>
      </w:r>
      <w:r>
        <w:rPr>
          <w:b/>
        </w:rPr>
        <w:t xml:space="preserve"> </w:t>
      </w:r>
      <w:r>
        <w:rPr/>
        <w:t xml:space="preserve">tartalék. Ez az utóbbi leginkább a lépben, a májban, a vörös csontvelőben, található, de szükség esetén növeli a keringő vér mennyiségét. </w:t>
      </w:r>
    </w:p>
    <w:p>
      <w:pPr>
        <w:pStyle w:val="Normal"/>
        <w:ind w:firstLine="708"/>
        <w:jc w:val="both"/>
        <w:rPr/>
      </w:pPr>
      <w:r>
        <w:rPr/>
        <w:t>A keringő vér mennyisége még ugyanabban az emberben sem mindig azonos. Pihenés közben csökken, fizikai munkavégzésekor, sportoláskor vagy erős izgalom hatására rövid időn belül jelentősen megnövekedik. Ilyenkor a vérraktárakból vér az erekbe kerül.</w:t>
      </w:r>
    </w:p>
    <w:p>
      <w:pPr>
        <w:pStyle w:val="BodyTextIndent3"/>
        <w:rPr/>
      </w:pPr>
      <w:r>
        <w:rPr/>
        <w:t xml:space="preserve">A sejtes elemek és a vérplazma arányát a hematokrit érték fejezi ki. A sejtes elemek aránya a férfiakban 44–48, a nőkben 42–46 %. </w:t>
      </w:r>
    </w:p>
    <w:p>
      <w:pPr>
        <w:pStyle w:val="BodyTextIndent3"/>
        <w:rPr/>
      </w:pPr>
      <w:r>
        <w:rPr/>
        <w:t xml:space="preserve">Mivel a vér sejtjei egyes fehérvérsejtektől eltekintve nem osztódnak, és élettartamuk is rövid, folyamatos termelésükre van szükség. Ennek helyszíne a vörös csontvelő, gyermekkorban azonban a még a lép és a máj is termel vérsejteket. A vérben található valamennyi sejt egy őssejt típusból képződik. A sejtképzési faktorok hatására az őssejtekből három sejttípus jön létre: a vörösvérsejtek, a fehérvérsejtek és a vérlemezkék előalakjai. </w:t>
      </w:r>
    </w:p>
    <w:p>
      <w:pPr>
        <w:pStyle w:val="BodyTextIndent3"/>
        <w:rPr/>
      </w:pPr>
      <w:r>
        <w:rPr/>
        <w:t>A vörösvérsejt képződése során először sejtmaggal rendelkező alak jön létre, az érett vörösvérsejtek azonban már nem tartalmaznak sejtmagot. Korong alakú, középen horpadt sejtek. A képzés hormonja az eritropoetin, amellyel mesterségesen is fokozni lehet a vörösvérsejt-termelést. A vörösvérsejtképzéshez számos ásványi anyag szükséges. Ezek közül a vas a legfontosabb, amelyik a vérfesték, a hemoglobin alkotórésze. Számuk egy mm</w:t>
      </w:r>
      <w:r>
        <w:rPr>
          <w:vertAlign w:val="superscript"/>
        </w:rPr>
        <w:t>3</w:t>
      </w:r>
      <w:r>
        <w:rPr/>
        <w:t xml:space="preserve"> vérben a férfiakban átlagosan 5,4 millió, a nőkben 4,8 millió vörösvérsejt van. Átmérőjük mintegy 7-8 , vastagságuk pedig 2 mikron. Több mint 60 %-a víz, a szárazanyag-tartalom 90 %-a hemoglobin. Az érett vörösvérsejtek mintegy 120 napig élnek, majd elsősorban a lépben, elpusztulnak. A szétesett vörösvérsejtek hemoglobinjából több átalakulás után bilirubin keletkezik, ami az epe festékanyaga, ennek jelentős része további átalakulások után a vizeletben távozik. </w:t>
      </w:r>
    </w:p>
    <w:p>
      <w:pPr>
        <w:pStyle w:val="Normal"/>
        <w:ind w:firstLine="708"/>
        <w:jc w:val="both"/>
        <w:rPr/>
      </w:pPr>
      <w:r>
        <w:rPr/>
        <w:t xml:space="preserve">Ha a légköri nyomás állandóan alacsony, akkor a vörösvérsejtek száma megnő. Ez történik például akkor, ha huzamos ideig magas hegységben tartózkodunk. Ennek az az oka, hogy a magas hegységben ritkább a levegő, kevesebb az oxigén mennyisége, így csak több vörösvérsejttel lehet felvenni a szervezet számára szükséges mennyiséget. </w:t>
      </w:r>
    </w:p>
    <w:p>
      <w:pPr>
        <w:pStyle w:val="Normal"/>
        <w:ind w:firstLine="708"/>
        <w:jc w:val="both"/>
        <w:rPr/>
      </w:pPr>
      <w:r>
        <w:rPr/>
        <w:t>A fehérvérsejtek, más néven a szervezet belső védekezésének sejtjei. Hemoglobint nem tartalmazónak, színtelenek éretten is van sejtmagjuk. Egy mm</w:t>
      </w:r>
      <w:r>
        <w:rPr>
          <w:vertAlign w:val="superscript"/>
        </w:rPr>
        <w:t>3</w:t>
      </w:r>
      <w:r>
        <w:rPr/>
        <w:t xml:space="preserve"> vérben átlagosan 6–9 ezer fehérvérsejt van. Három fő csoportjuk a granulociták, a limfociták vagy nyiroksejtek és a monociták. </w:t>
      </w:r>
    </w:p>
    <w:p>
      <w:pPr>
        <w:pStyle w:val="Normal"/>
        <w:ind w:firstLine="708"/>
        <w:jc w:val="both"/>
        <w:rPr/>
      </w:pPr>
      <w:r>
        <w:rPr/>
        <w:t>A granulocitáknak is több típusa van.</w:t>
      </w:r>
      <w:r>
        <w:rPr>
          <w:b/>
        </w:rPr>
        <w:t xml:space="preserve"> </w:t>
      </w:r>
      <w:r>
        <w:rPr/>
        <w:t xml:space="preserve">Élettartamuk és méretük változatos. Néhány naptól néhány hónapig működnek, sőt egyes típusaik évekig is megmaradnak. Általában nagyobbak a vörösvérsejteknél .Legnagyobb számban a mikroszkópban semleges kémhatású festékekkel festődő neutrofil granulociták találhatók a vérben, ezek sejtmagja az érés során karéjozottá válik. Fő működésük a szervezetbe jutott idegen sejtek bekebelezése, ezért falósajteknek is szokták nevezni őket. </w:t>
      </w:r>
    </w:p>
    <w:p>
      <w:pPr>
        <w:pStyle w:val="BodyTextIndent3"/>
        <w:rPr/>
      </w:pPr>
      <w:r>
        <w:rPr/>
        <w:t>Ugyancsak bekebelezésre képesek a legnagyobb méretű vérsejtek a monociták is. Ezek a 25 mikronos átmérőt is elérhetik sejtmagjuk vese alakú. A gyulladások szövettörmelékeit, a nyiroksejtek által elpusztított kórokozókat és az elpusztult saját garnulocitákat is bekebelezik. A fehérvérsejtek 4-8 %-át teszik ki.</w:t>
      </w:r>
    </w:p>
    <w:p>
      <w:pPr>
        <w:pStyle w:val="BodyTextIndent3"/>
        <w:rPr/>
      </w:pPr>
      <w:r>
        <w:rPr/>
        <w:t xml:space="preserve">A nyiroksejtek átmérője 6–9 mikrométer, kisebb részük a csontvelőben, nagyobb részük pedig a nyirokcsomókban, a csecsemőmirigyben és a lépben képződik olyan elősejtekből, amelyek a csontvelői őssejtekből származnak. Nyiroksejtek teszik ki az emberi vér fehérvérsejtjeinek 20–40 %-át. Fő működésük immunológiai, a szervezet védelmét szolgálják. Bekebelezni nem tudnak, az idegen sejtek ellen ellenanyagot termelnek vagy hozzájuk kapcsolódva közömbösítik őket. </w:t>
      </w:r>
    </w:p>
    <w:p>
      <w:pPr>
        <w:pStyle w:val="Normal"/>
        <w:ind w:firstLine="708"/>
        <w:jc w:val="both"/>
        <w:rPr/>
      </w:pPr>
      <w:r>
        <w:rPr/>
        <w:t>A sejtes elemek harmadik típusát a vérlemezkék, vagy más néven trombociták jelentik. 2–4 mikrométer átmérőjű sejttörmelékek, a vörös csontvelőben keletkező óriási méretű átmeneti sejtek szétesésével jönnek létre. Mindössze 7–10 napig működnek. Átlagos számuk 1 mm</w:t>
      </w:r>
      <w:r>
        <w:rPr>
          <w:vertAlign w:val="superscript"/>
        </w:rPr>
        <w:t>3</w:t>
      </w:r>
      <w:r>
        <w:rPr/>
        <w:t xml:space="preserve"> vérben 400 ezer. Egyetlen őssejtből akár 3000 vérlemezke is létrejöhet. A véralvadás nélkülözhetetlen tényezői. </w:t>
      </w:r>
    </w:p>
    <w:p>
      <w:pPr>
        <w:pStyle w:val="Normal"/>
        <w:ind w:firstLine="708"/>
        <w:jc w:val="both"/>
        <w:rPr/>
      </w:pPr>
      <w:r>
        <w:rPr/>
        <w:t>A vérplazma a vér folyékony alapállománya. Mintegy 90 %-a víz. Benne ionokat, molekulárisan oldott anyagokat és kolloidális méretű fehérjéket találunk. Az ionok közül legjelentősebb a nátrium- és kálium- valamint a kalcium-ion mint kation, az anionok közül a klorid- és a hidrogénkarbonát-anion. Molekulárisan találjuk oldva benne a sejtek táplálékául szolgáló glükózt, valamint a fehérjék bomlástermékeként a karbamidot és a nukleinvagyületek bomlástermékeként a húgysavat. A kolloidális méretű vérfehérjék közül a fibrinogén egy lineáris molekula, relatív molekulatömege 400 000. A véralvadáshoz nélkülözhetetlen. Egy másik fehérjecsoportot képeznek a globulinok. Fő működésük a vérplazma állandó kolloid-ozmotikus nyomásának a biztosítása, ami a nyirokkeringés fenntartásában jelentős. Végül a globulinok globuláris fehérjék, főleg szállítómolekulák, hormonokat és lipideket szállítanak, gamma-típusuk fontos immunfehérje, antitest</w:t>
      </w:r>
    </w:p>
    <w:p>
      <w:pPr>
        <w:pStyle w:val="BodyTextIndent3"/>
        <w:rPr/>
      </w:pPr>
      <w:r>
        <w:rPr/>
        <w:t xml:space="preserve">A vérplazmában zsírok is előfordulnak. két fontos csoportját a koleszterinek és a trigliceridek képezik. Ezen anyagok némelyike serkenti, másika gátolja az erek elmeszesedését. Mindig van a vérplazmában oldott oxigén, szén-dioxid és nitrogén is. A vérplazma ozmotikus koncentrációja azonos a 0,9 %-os nátrium-klorid-oldat koncentrációjával. Innen ered a fiziológiás (élettani) konyhasó-oldat elnevezés. </w:t>
      </w:r>
    </w:p>
    <w:p>
      <w:pPr>
        <w:pStyle w:val="Normal"/>
        <w:ind w:firstLine="708"/>
        <w:jc w:val="both"/>
        <w:rPr/>
      </w:pPr>
      <w:r>
        <w:rPr/>
        <w:t xml:space="preserve">Az emberi vér folyamatosan áramlik, szállítja a benne oldott tápanyagokat, bomlástermékeket, légzési gázokat, hormonokat és a sejtes alkotókat. </w:t>
      </w:r>
    </w:p>
    <w:p>
      <w:pPr>
        <w:pStyle w:val="Normal"/>
        <w:ind w:firstLine="708"/>
        <w:jc w:val="both"/>
        <w:rPr/>
      </w:pPr>
      <w:r>
        <w:rPr/>
        <w:t>A vörösvérsejtek legfontosabb működése az oxigén szállítása, amelyet a sejtek hemoglobin tartalma tesz lehetővé. Az oxigén ideiglenesen kötődik a hemoglobin vasatomjaihoz. A vörösvérsejtekben a vas két vegyértékű vasként (Fe</w:t>
      </w:r>
      <w:r>
        <w:rPr>
          <w:vertAlign w:val="superscript"/>
        </w:rPr>
        <w:t>2+</w:t>
      </w:r>
      <w:r>
        <w:rPr/>
        <w:t xml:space="preserve">) van jelen és reverzíbilis oxigenálódásra képes, ami azt jelenti, hogy oxidációs szám változása nélkül képes felvenni, majd leadni az oxigént. A hemoglobin mintegy 10 ezer atomot magában foglaló összetett fehérje, amely 4 hemből és egy globinból épül fel. Mindegyik hem vasat tartalmazó porfiringyűrűből áll. A globin 4 polipeptidláncból áll. </w:t>
      </w:r>
    </w:p>
    <w:p>
      <w:pPr>
        <w:pStyle w:val="Normal"/>
        <w:ind w:firstLine="708"/>
        <w:jc w:val="both"/>
        <w:rPr/>
      </w:pPr>
      <w:r>
        <w:rPr/>
        <w:t>Vörösvérsejtjeink 24 óra alatt több mint 700 liter oxigént képesek szállítani. Ennek túlnyomó része a hemoglobinhoz kötődik, csekély mennyisége pedig a vérplazmában van oldva. A szén-monoxid erősebben kötődik a hemoglobinhoz, mint az oxigén, ezért belégzése halálos veszélyt jelent. A szén-dioxid szállításában a hemoglobin alig vesz részt, részben hidrogén-karbonát-ion alakjában szállítódik, kisebb mennyiségben pedig gáz alakban oldódik a vérplazmában..</w:t>
      </w:r>
    </w:p>
    <w:p>
      <w:pPr>
        <w:pStyle w:val="BodyTextIndent3"/>
        <w:rPr/>
      </w:pPr>
      <w:r>
        <w:rPr/>
        <w:t xml:space="preserve">A véralvadás valójában egy láncreakció, amelynek több mint 10 faktora van. Bármelyik faktor hiányzik a vérből, a vér alvadása elmarad. Ha a véralvadás minden faktora jelen van, akkor a láncreakció eredményeképpen a vérplazma egyik fehérjéje, a májban keletkező inaktív protrombin trombinná alakul, amely a fibrinogént oldhatatlan fibrinné alakítja át, amelyből vérlemezkék jelenlétében az alvadást megindító fehérjeszálak képződnek. Mindkét reakcióhoz kalciumionok is szükségesek.. </w:t>
      </w:r>
    </w:p>
    <w:p>
      <w:pPr>
        <w:pStyle w:val="Normal"/>
        <w:rPr/>
      </w:pPr>
      <w:r>
        <w:rPr/>
        <w:tab/>
        <w:t>A vérben tehát két ellentétes feladatot kell megoldani a szervezetek Egyrészt sérülés esetén biztosítani kell a véralvadást, ha viszont nincs sérülés, akkor meg kell akadályozni azt, hogy a vér megalvadjon az erekben. Ezt a vérplazma alvadásgátló anyagai végzik el. Ilyen anyagok például a máj és a bazikusan festődő granulociták által termelt heparin.</w:t>
      </w:r>
    </w:p>
    <w:p>
      <w:pPr>
        <w:pStyle w:val="Normal"/>
        <w:rPr/>
      </w:pPr>
      <w:r>
        <w:rPr/>
        <w:tab/>
        <w:t>A vér összetételének megváltozását az orvosi diagnosztika fel tudja használni. Ha például a neutrofil granulociták száma magas, hirtelen fellépett, de nem krónikus fertőzésre lehet következtetni, amelyet a falósejtek próbálnak megakadályozni. A nyiroksejtek számának növekedése krónikus gyulladásokra utal. Erre lehet következtetni a vérsejtsüllyedés értékéből is. Ez egészséges ember esetén kb. 7 mm/óra. Ez azt jelenti, hogy egy 1 mm</w:t>
      </w:r>
      <w:r>
        <w:rPr>
          <w:vertAlign w:val="superscript"/>
        </w:rPr>
        <w:t>2</w:t>
      </w:r>
      <w:r>
        <w:rPr/>
        <w:t xml:space="preserve"> átmérőjű üvegkapillárisban a levett vér sejtes elemei egy óra alatt a gravitáció hatására ennyi milliméter ülepednek. (Ennyi vérplazma tisztul ki az üvegcső tetején, mert lesüllyedtek a sejtes elemek.) Krónikus fertőzés esetén a limfociták által termelt immunfehérjék mennyisége jelentősen megnő. Ezek nagy relatív molekulatömegű, „nehéz” molekulák, gyorsan ülepednek, mintegy nyomják maguk alatt a sejtes elemeket lefelé. Egy súlyosabb gyulladás (mondjuk szívbelhárty agyulladás esetén) a vérsejtsüllyedés az óránkélnt 60-120 mm-t is elérheti. </w:t>
      </w:r>
    </w:p>
    <w:p>
      <w:pPr>
        <w:pStyle w:val="Normal"/>
        <w:rPr/>
      </w:pPr>
      <w:r>
        <w:rPr/>
      </w:r>
    </w:p>
    <w:p>
      <w:pPr>
        <w:pStyle w:val="Heading1"/>
        <w:rPr>
          <w:u w:val="single"/>
        </w:rPr>
      </w:pPr>
      <w:r>
        <w:rPr>
          <w:u w:val="single"/>
        </w:rPr>
        <w:t>B tétel: Az emberi evolúció mozgatórugóiról</w:t>
      </w:r>
    </w:p>
    <w:p>
      <w:pPr>
        <w:pStyle w:val="Normal"/>
        <w:rPr/>
      </w:pPr>
      <w:r>
        <w:rPr/>
        <w:tab/>
      </w:r>
      <w:r>
        <w:rPr>
          <w:b/>
          <w:i/>
        </w:rPr>
        <w:t xml:space="preserve">Olvassa el figyelmesen, majd mondjon véleményt az olvasottakról. </w:t>
      </w:r>
    </w:p>
    <w:p>
      <w:pPr>
        <w:pStyle w:val="Normal"/>
        <w:ind w:firstLine="708"/>
        <w:rPr/>
      </w:pPr>
      <w:r>
        <w:rPr>
          <w:i/>
        </w:rPr>
        <w:t>Az ember kialakulását létrehozó tényezők sokfélék, és az elmúlt évszázadban hol az egyik, hol a másik tényező elsődlegességét vallották. Charles Darwin  a kőeszközök használatát tartotta a leglényegesebb fejlesztő tényezőnek. A XX. század elején az agy fejlődésének primátusát vallották, majd az eszközkészítést vélték a legfontosabb fejlesztő tényezőnek. Az 1960-as években már a gyűjtögető-vadászó életmódban vélték megtalálni a fejlődés okát, majd a társas kapcsolatok fejlődését tartották a legfontosabb hatásnak. E felfogások mindegyike feltételezte, hogy a fejlett agy, a két lábon járás és az eszközhasználat, majd az eszközkészítés már a legelső Hominina fajnál megvolt. Az utóbbi évtizedekben ez már nem látszik elfogadhatónak. A legősibb, ember készítette kőeszközök például csak mintegy 2,5 millió évesek.</w:t>
      </w:r>
    </w:p>
    <w:p>
      <w:pPr>
        <w:pStyle w:val="Normal"/>
        <w:ind w:firstLine="708"/>
        <w:jc w:val="both"/>
        <w:rPr/>
      </w:pPr>
      <w:r>
        <w:rPr>
          <w:i/>
        </w:rPr>
        <w:t xml:space="preserve">Feltehető, hogy a fejlődést mintegy 7 millió éve beindító legfőbb hatás a két lábon járás kialakulása lehetett. Ez felszabadította a mellső végtagot, ami egyre többféle új tevékenységre lett képes. A két lábon járás kialakulását sokáig az emberelődök erdőkből a szavannára költözéséhez kötötték. Az újabb kutatások szerint azonban a szavannák csak mintegy 3 millió éve jelentek meg Afrikában. Régebben erdő borította a kontinenst. Később keleten észak-déli törésvonal keletkezett, a kontinens keleti széle megemelkedett, megváltozott a légáramlás, csökkent a belső területek csapadéka, ligeterdők, majd cserjés területek alakultak ki. Létrejött az afrikai szakadékvölgy és ez elvágta a keleti és a nyugati területeket egymástól. A nyugati csapadékosabb részen az ősi emberszabású majmok, keleten pedig az ember felé vezető fejlődési vonal élőlényei jöttek létre. </w:t>
      </w:r>
    </w:p>
    <w:p>
      <w:pPr>
        <w:pStyle w:val="Normal"/>
        <w:ind w:firstLine="708"/>
        <w:jc w:val="both"/>
        <w:rPr/>
      </w:pPr>
      <w:r>
        <w:rPr>
          <w:i/>
        </w:rPr>
        <w:t xml:space="preserve">A kedvezőtlenebb körülmények között számos ősi emberszabású majomfaj kipusztult, ma már csak a törpe és a fehérarcú csimpánz valamint a gorilla él Afrikában. A körülmények változása hozhatta létre az alkalmazkodás során a két lábon járás kialakulását, ami jelentős szelekciós előny volt. A kéz kialakulása jobb táplálékgyűjtést, javuló táplálkozást jelentett, áttételesen növelhette az utódszámot, a táplálék szétosztása pedig fejleszthette a társas kapcsolatokat. </w:t>
      </w:r>
    </w:p>
    <w:p>
      <w:pPr>
        <w:pStyle w:val="Normal"/>
        <w:ind w:firstLine="708"/>
        <w:jc w:val="both"/>
        <w:rPr/>
      </w:pPr>
      <w:r>
        <w:rPr>
          <w:i/>
        </w:rPr>
        <w:t>A két lábon járás kialakulásának okát ma több hipotézis is magyarázni próbálja, ezek közül talán a legelfogadhatóbb az, amely szerint a két lábon járás hatékonyabb helyzetváltoztatást jelentett, mint az ősi emberszabású majmok négy lábon járó mozgása. A két lábon járás az emberfélékben nem volt azonos jellegű. Az Australopithecusok csontmaradványainak vizsgálatából feltételezik, hogy ezeknek az emberféléknek a helyváltoztatási sebessége még mérsékelt volt, a Homo fajok viszont már sokkal intenzívebben mozogtak.</w:t>
      </w:r>
    </w:p>
    <w:p>
      <w:pPr>
        <w:pStyle w:val="Normal"/>
        <w:ind w:firstLine="708"/>
        <w:jc w:val="both"/>
        <w:rPr/>
      </w:pPr>
      <w:r>
        <w:rPr>
          <w:i/>
        </w:rPr>
        <w:t xml:space="preserve">A jelek szerint a korai Homo fajok már aktív gyűjtögető-vadászó életmódot folytattak. Hordákban éltek, amelyek laza hálózatából alakulhatott ki később a közös nyelv létrehozta törzs. A mai természeti népek vizsgálata sok szokást is feltárt, például: a vadászat a férfiak, a gyűjtögetés a nők tevékenysége lehetett, a táplálék megosztását bonyolult szertartás előzi meg. Ezen megfigyelések alapján már Darwin munkásságától kezdve a vadászat különleges jelentőségéről beszéltek a kutatók, visszavetítve a természeti népek szokásait a korai Homo egyedek életmódjára. Még a csontleleteket is ennek a felfogásnak megfelelően értékelték. Az 1980-as évek elején fokozatosan megváltozott a felfogás, tartózkodni kezdtek a nem bizonyítható következtetések levonásától. Végül a 80-as évek közepén már arról beszéltek, hogy a korai Homo egyedek vadászata egészen más lehetett, mint a mai természeti népeké, akiknek e tevékenysége legfeljebb 35–45 ezer évvel ezelőtt alakulhatott ki a mai formájában. </w:t>
      </w:r>
    </w:p>
    <w:p>
      <w:pPr>
        <w:pStyle w:val="Normal"/>
        <w:ind w:firstLine="708"/>
        <w:jc w:val="both"/>
        <w:rPr/>
      </w:pPr>
      <w:r>
        <w:rPr>
          <w:i/>
        </w:rPr>
        <w:t>Kérdésessé vált az is, hogy a korai Homo egyedek tényleg vadásztak-e, vagy csak dögevők voltak (állatok zsákmányainak maradványait ették). Néhány újabb csontmaradvány-vizsgálat azonban igazolta azt, hogy a korai ember vadászott is, mert az állatcsontokon a feldolgozás nyomán keletkezhetett bevágódásokat találtak. Igaz találtak rajtuk állatfajok okozta nyomokat is. Így a dögevés ugyanúgy szóba jöhetett, mint a talán ritkább vadászat, ami, ha nem is érte el az emberre jellemző szintet, már fejlettebb lehetett, mint például a csimpánzok hasonló tevékenysége. Valószínű, hogy a korai Homo egyedekben már megkezdődött egy emberszerű primitív gyűjtögető-vadászó életmód kialakulása.</w:t>
      </w:r>
    </w:p>
    <w:p>
      <w:pPr>
        <w:pStyle w:val="Normal"/>
        <w:ind w:firstLine="708"/>
        <w:jc w:val="both"/>
        <w:rPr>
          <w:i/>
          <w:i/>
        </w:rPr>
      </w:pPr>
      <w:r>
        <w:rPr>
          <w:i/>
        </w:rPr>
        <w:t>A társas viselkedés megváltozását a hústáplálék elterjedése is elősegíthette, mint ahogy ez az agy fejlődésének is fontos faktora lehetett. Így a húsfogyasztás a korai Homo fajok számára döntő jelentőségű fejlesztő tényezővé vált.</w:t>
      </w:r>
    </w:p>
    <w:p>
      <w:pPr>
        <w:pStyle w:val="Normal"/>
        <w:ind w:firstLine="708"/>
        <w:jc w:val="both"/>
        <w:rPr/>
      </w:pPr>
      <w:r>
        <w:rPr>
          <w:i/>
        </w:rPr>
        <w:t xml:space="preserve">Az emberszabású majmok sohasem készítenek kőeszközöket, legfeljebb köveket használnak eszközként. Az emberelődök viszont kövek pattintgatásával már 2,5 millió évvel ezelőtt is készítettek Megállapították, hogy a kőeszközök túlnyomó részét jobbkezesek készítették. A jobbkezesség túlsúlya csak az embert jellemzi, az emberszabású majmokat nem. A korai Homo apró szilánkoktól kezdve nagyobbakig készített és használt hasításra, kaparásra alkalmas kőeszközöket, mint ahogy marokkövei is voltak. Bár a kőeszközkészítés kutatásában még sok az eltérő vélemény, valószínű, hogy a fejlettebb agy szükséges volt az eszközkészítési kultúra kialakulásához. </w:t>
      </w:r>
    </w:p>
    <w:p>
      <w:pPr>
        <w:pStyle w:val="Normal"/>
        <w:ind w:firstLine="708"/>
        <w:jc w:val="both"/>
        <w:rPr/>
      </w:pPr>
      <w:r>
        <w:rPr>
          <w:i/>
        </w:rPr>
        <w:t>A tagolt beszéd és a nyelv csak az embert jellemzi, egyetlen állatot sem. A nyelv kialakulásának hipotézise kétféle, az egyik szerint hirtelen és viszonylag későn alakult ki, a másik szerint viszont régebben és fokozatosan jött létre. Ma már úgy tudják, hogy a nyelv kialakulása hatékony agyfejlesztő hatást is jelenthetett. Az emberelődök fejlődő társas tevékenysége során természetes szelekcióval fejlődhetett tovább, a gyűjtögető-vadászó életmód követelményeinek megfelelően.</w:t>
      </w:r>
    </w:p>
    <w:p>
      <w:pPr>
        <w:pStyle w:val="Normal"/>
        <w:ind w:firstLine="708"/>
        <w:jc w:val="both"/>
        <w:rPr/>
      </w:pPr>
      <w:r>
        <w:rPr>
          <w:i/>
        </w:rPr>
        <w:t>A nyelv kialakulásának időpontja ma még vitatott. Egyes kutatók szerint a tagolt nyelv csak ezelőtt 100 ezer és 35 ezer év között jelenhetett meg, olyan kulturális és gazdasági tevékenységekkel párhuzamosan, mint a technológia, az eszközkultúra fejlődése, a képzőművészet megjelenése, a társadalmi tagozódás kialakulása stb. Az eszközkultúra és a művészeti tevékenység késői kialakulása mindenesetre a tagolt nyelv és beszéd kései kialakulását valószínűsíti Más kutatók viszont a nyelv kialakulásához hosszabb időszak, mintegy 2 millió év kellett. Az emberi ősmaradványok vizsgálata inkább az utóbbi elképzelést látszik igazolni, hiszen az agy aszimmetriája meglehetősen korán kialakulhatott, mint ahogy a jobbkezesség túlsúlya is. Ezen kívül a Homo erectus leletein megfigyelhető a koponyaalap görbületeinek kezdeti kialakulása, ami a beszédhez szükséges fejlett gégefő alapfeltétele. Az Australopithecusoknál ez még teljesen hiányzik. A vita ma még nem dönthető el egyértelműen, de valószínűbb a korai kialakulás és a fokozatos nyelvi fejlődés.</w:t>
      </w:r>
    </w:p>
    <w:p>
      <w:pPr>
        <w:pStyle w:val="Normal"/>
        <w:ind w:firstLine="708"/>
        <w:jc w:val="both"/>
        <w:rPr>
          <w:i/>
          <w:i/>
        </w:rPr>
      </w:pPr>
      <w:r>
        <w:rPr>
          <w:i/>
        </w:rPr>
        <w:t>A tudat kialakulásában nagy szerepe lehetett s főemlősök társas tevékenységének. Az egyre bonyolultabb társas kapcsolatok a többiek viselkedésének folyamatos szemmel tartását, sőt mintegy előrejelzését is igénylik. Ez vezethetett a tudat kialakulására. A természetes szelekció hatékonyan fejleszthette a tudatot. A tudat meglétének legegyértelműbb bizonyítéka feltehetően a halottak eltemetése. A legrégibb ilyen tevékenység mintegy 100 ezer éves. Ezen időpont előtt nincs nyoma sem temetésnek, sem művészi tevékenységnek. A tudat ezt megelőzően is kialakulhatott már, de erre ma nincs bizonyíték. Csak feltételezni lehet, hogy már a Homo erectus fejlettebb tudattal rendelkezett, mint a ma élő csimpánzok. A mai értelemben vett tudat azonban aligha lehet régebbi, mint 35 ezer év.</w:t>
      </w:r>
    </w:p>
    <w:p>
      <w:pPr>
        <w:pStyle w:val="Normal"/>
        <w:ind w:firstLine="708"/>
        <w:rPr>
          <w:b/>
          <w:b/>
          <w:i/>
          <w:i/>
        </w:rPr>
      </w:pPr>
      <w:r>
        <w:rPr>
          <w:b/>
          <w:i/>
        </w:rPr>
        <w:t>A fenti idézet az emberi evolúció néhány alapkérdését feszegeti. Mutassa be az emberszabású majmok és az ember néhány eltérő anatómiai vonását. Foglaljon állást érvekkel egyik vagy másik evolúciós hipotézis mellett!</w:t>
      </w:r>
    </w:p>
    <w:p>
      <w:pPr>
        <w:pStyle w:val="Normal"/>
        <w:ind w:firstLine="708"/>
        <w:rPr/>
      </w:pPr>
      <w:r>
        <w:rPr>
          <w:b/>
          <w:i/>
        </w:rPr>
        <w:t xml:space="preserve">Kifejtés: </w:t>
      </w:r>
      <w:r>
        <w:rPr/>
        <w:t>Az emberszabású majmok nem csak külsőleg hasonlítanak az emberhez. Sejtjeik kromoszómaszáma csak egyetlen párral több, mint az emberé és a kromoszómák alakja is nagyon hasonló. A legszembetűnőbb a különbség az agy méretében. Az emberi agyvelő átlagos térfogata 1350 cm</w:t>
      </w:r>
      <w:r>
        <w:rPr>
          <w:vertAlign w:val="superscript"/>
        </w:rPr>
        <w:t>3</w:t>
      </w:r>
      <w:r>
        <w:rPr/>
        <w:t>, míg a csimpánzoké alig több, mint 400 cm</w:t>
      </w:r>
      <w:r>
        <w:rPr>
          <w:vertAlign w:val="superscript"/>
        </w:rPr>
        <w:t>3</w:t>
      </w:r>
      <w:r>
        <w:rPr/>
        <w:t>.</w:t>
      </w:r>
    </w:p>
    <w:p>
      <w:pPr>
        <w:pStyle w:val="Normal"/>
        <w:ind w:firstLine="708"/>
        <w:rPr/>
      </w:pPr>
      <w:r>
        <w:rPr/>
        <w:t>Az emberszabású majmok testtartása előrehajló, az emberé teljesen felegyenesedett. Ennek következtében az ember lábai jelentősen megerősödtek, az alsó végtagok hosszabbak. Az ember medencéje tál alakúan kiszélesedett, gerincoszlopa kettős S alakban görbült, míg az emberszabású majmoké ívelt. A két lábon járás következtében az öreglyuk előre tolódott. Az ember törzse egyenletes vastagságú, míg az emberszabású majmoké lefelé szélesedik. Az emberi kéz lényegesen precízebb működésre képes, különösen a hüvelykujj vált mozgékonyabbá. Az életmód változása következtében kisebbek lettek a metsző- és szemfogak, vékonyabbá vált az állkapocs.</w:t>
      </w:r>
    </w:p>
    <w:p>
      <w:pPr>
        <w:pStyle w:val="Normal"/>
        <w:ind w:firstLine="708"/>
        <w:rPr/>
      </w:pPr>
      <w:r>
        <w:rPr/>
        <w:t>A tétel második része egyéni mérlegelés kérdése. Az érveket természetesen a szövegből lehet kiválasztani!</w:t>
      </w:r>
    </w:p>
    <w:p>
      <w:pPr>
        <w:pStyle w:val="Normal"/>
        <w:rPr/>
      </w:pPr>
      <w:r>
        <w:rPr/>
      </w:r>
    </w:p>
    <w:p>
      <w:pPr>
        <w:pStyle w:val="Normal"/>
        <w:rPr>
          <w:b/>
          <w:b/>
        </w:rPr>
      </w:pPr>
      <w:r>
        <w:rPr>
          <w:b/>
        </w:rPr>
        <w:t>9.</w:t>
      </w:r>
    </w:p>
    <w:p>
      <w:pPr>
        <w:pStyle w:val="Heading2"/>
        <w:rPr/>
      </w:pPr>
      <w:r>
        <w:rPr/>
        <w:t>A tétel: Az emberi szem</w:t>
      </w:r>
    </w:p>
    <w:p>
      <w:pPr>
        <w:pStyle w:val="TextBody"/>
        <w:rPr/>
      </w:pPr>
      <w:r>
        <w:rPr/>
        <w:tab/>
      </w:r>
      <w:r>
        <w:rPr>
          <w:i/>
        </w:rPr>
        <w:t>Ismertesse az emberi szem felépítését, az ingerület keletkezését és vezetését! Ismertesse a szem alkalmazkodási folyamatait!</w:t>
      </w:r>
    </w:p>
    <w:p>
      <w:pPr>
        <w:pStyle w:val="Normal"/>
        <w:ind w:firstLine="708"/>
        <w:jc w:val="both"/>
        <w:rPr/>
      </w:pPr>
      <w:r>
        <w:rPr/>
        <w:t>A látás érzékszerve a szem. Páros szerv, a szemüregekben helyezkedik el. A szemgolyóból és járulékos szervekből áll.</w:t>
      </w:r>
    </w:p>
    <w:p>
      <w:pPr>
        <w:pStyle w:val="Normal"/>
        <w:ind w:firstLine="708"/>
        <w:jc w:val="both"/>
        <w:rPr/>
      </w:pPr>
      <w:r>
        <w:rPr/>
        <w:t xml:space="preserve"> </w:t>
      </w:r>
      <w:r>
        <w:rPr/>
        <w:t>A szemgolyót kívül az ínhártya védi, ennek elülső folytatása a szaruhártya vagy kornea. Az ínhártyán belül az érhártya borítja, ennek érhálózata táplálja a szemgolyót. Az érhártya elülső folytatása a szivárványhártya , amelynek pigmenttartalma adja a szem színét. A fény csak a rajta lévő, változtatható méretű pupillán keresztül jut a szemgolyóba. Az érhártya hátsó kétharmadát az ideghártya fedi. Ebben vannak a receptorok. A retina többrétegű, legkülső rétegét pigmentsejtek képezik, ezután találhatók a receptorsejtek, amelyek bipoláris neuronoknak adják át a bennük keletkező ingerületet. Legbelül a dúcsejtek találhatók, ezek axonjai képezik a látóideget. A fény a dúcsejtek és a bipoláris neuronokon keresztülhaladva jut el az érzékelést végző receptorsejtekig.</w:t>
      </w:r>
    </w:p>
    <w:p>
      <w:pPr>
        <w:pStyle w:val="Normal"/>
        <w:ind w:firstLine="708"/>
        <w:jc w:val="both"/>
        <w:rPr/>
      </w:pPr>
      <w:r>
        <w:rPr/>
        <w:t xml:space="preserve">A szaruhártya alatt található az elülső, a szivárványhártya és az üvegtest között a hátulsó szemcsarnok .A szemcsarnokokat csarnokvíz tölti ki, amely az érhártyából kialakuló sugártest hajszálerein keresztül kiszűrődő ultrafiltrátum. A pupilla mögött található a szemlencse, amelyet lencsefüggesztő rostok tartanak. A rostokat a sugártest körkörös izomrostjai mozgatják. A lencse mögött a szemgolyó nagy részét az üvegtest tölti ki. </w:t>
      </w:r>
    </w:p>
    <w:p>
      <w:pPr>
        <w:pStyle w:val="Normal"/>
        <w:ind w:firstLine="708"/>
        <w:jc w:val="both"/>
        <w:rPr/>
      </w:pPr>
      <w:r>
        <w:rPr/>
        <w:t xml:space="preserve">Az ideghártya receptorai a pálcikák és a csapok. A retina receptorokban leggazdagabb felülete a sárgafolt, ahol csapok sokasága zsúfolódik össze, itt a legnagyobb a látásélesség. A sárgafolt és környékének szemtükrözéses vizsgálatával számos betegség felismerhető. </w:t>
      </w:r>
    </w:p>
    <w:p>
      <w:pPr>
        <w:pStyle w:val="Normal"/>
        <w:ind w:firstLine="708"/>
        <w:jc w:val="both"/>
        <w:rPr/>
      </w:pPr>
      <w:r>
        <w:rPr/>
        <w:t xml:space="preserve">A pálcikák és a csapok egy külső és egy belső egységre különülnek. A külső egység egy korongtekercsszerűen felgyűrődött membránrendszer, amely fényérzékeny pigmentet tartalmaznak. A belső egység vastagabb, különösen gazdag mitokondriumokban. </w:t>
      </w:r>
    </w:p>
    <w:p>
      <w:pPr>
        <w:pStyle w:val="Normal"/>
        <w:ind w:firstLine="708"/>
        <w:jc w:val="both"/>
        <w:rPr/>
      </w:pPr>
      <w:r>
        <w:rPr/>
        <w:t xml:space="preserve">A sárgafoltban nincs pálcika, és itt minden egyes csapot egyetlen bipoláris sejt kapcsol össze egy dúcsejttel. Az ideghártya többi területén a pálcikák vannak túlsúlyban, többesével kapcsolódnak a bipoláris sejtekre. Az emberi szemben mintegy 6 millió csap és 120 millió pálcika van. A pálcikák rendkívül fényérzékenyek, már 1 foton mennyiségű fény hatására ingerületbe kerülnek. Elsősorban az éjszakai látás receptorai. Ez a látás nem képes a tárgyak részleteit és körvonalait jól megkülönböztetni, nem érzékel színeket sem. A csapok ingerküszöbe 5-7 foton. A csaprendszer éleslátása lényegesen jobb, a csapok felelnek a világosságban látásért és a színlátásért. </w:t>
      </w:r>
    </w:p>
    <w:p>
      <w:pPr>
        <w:pStyle w:val="Normal"/>
        <w:ind w:firstLine="708"/>
        <w:jc w:val="both"/>
        <w:rPr/>
      </w:pPr>
      <w:r>
        <w:rPr/>
        <w:t xml:space="preserve">A szemgolyót három pár szemmozgatóizom mozgatja, amelyeket három agyideg működtet. A sérülések ellen a szemet a szemhéjak védik, a könnymirigyek nedvesen tartják a szaruhártyát, váladékuk a könnyvezetéken át az orrüregbe ürül. A szaruhártya folyamatos nedvesen tartását a pislogás segíti. </w:t>
      </w:r>
    </w:p>
    <w:p>
      <w:pPr>
        <w:pStyle w:val="Normal"/>
        <w:ind w:firstLine="708"/>
        <w:jc w:val="both"/>
        <w:rPr/>
      </w:pPr>
      <w:r>
        <w:rPr/>
        <w:t xml:space="preserve">Az emberi szem számára látható fény hullámhossztartománya mintegy 397–723 nm. A fénysugarak a levegő és a szaruhártya között, valamint a szemlencse elülső és hátulsó felszínén megtörnek, mert a találkozó közegek fénytörés mutatója eltérő. A kétszer domború szemlencse – normális felépítésű szem esetén – az ideghártyára gyűjti össze a szaruhártyára érkező fénysugarakat. </w:t>
      </w:r>
    </w:p>
    <w:p>
      <w:pPr>
        <w:pStyle w:val="Normal"/>
        <w:ind w:firstLine="708"/>
        <w:jc w:val="both"/>
        <w:rPr/>
      </w:pPr>
      <w:r>
        <w:rPr/>
        <w:t>Távolranézéskor a sugárizom elernyedt állapotban van, és a szemlencse a párhuzamosan beeső fénysugarakat a retinára gyűjti össze. Ahhoz, hogy a 6 méternél közelebbi tárgyakról érkező sugarak a retinára kerüljenek, növelni kell a szemlencse fénytörését. Ezt a folyamatot nevezzük alkalmazkodásnak vagy akkomodációnak. Közelre nézéskor a sugárizom összehúzódik, közeledik a szemlencséhez, ezért a lencsefüggesztő rostok ellazulnak, és a lencse rugalmassága miatt domborúbbá válik. Az akkomodáció aktív izommunkát igényel, ezért a közelre nézés fárasztó. Mivel a lencse domborodásának mértéke korlátozott, a nagyon közeli tárgyakról származó fénysugarakat nem lehet az ideghártyára gyűjteni. Azt a szemhez legközelebb eső pontot, amelyet még élesen lehet látni, a látás közelpontjának nevezik. Az életkorral a közelpont egyre távolabb kerül a szemtől, a 10 éves kori 9 cm-ről 60 éves korra mintegy 83 cm-ig távolodik. A közelpont távolodását a lencse rugalmasságának csökkenése okozza. Általában 40-45 éves kor körül éri el a romlás azt a mértéket, ami olvasáshoz már szemüveget igényel.</w:t>
      </w:r>
    </w:p>
    <w:p>
      <w:pPr>
        <w:pStyle w:val="Normal"/>
        <w:jc w:val="both"/>
        <w:rPr/>
      </w:pPr>
      <w:r>
        <w:rPr/>
        <w:t xml:space="preserve">A közeli tárgyak nézésekor a két szem optikai tengelye szöget zár be egymással, és a pupillák is szűkülnek. A pupilla működését azonban a fény mennyisége is befolyásolja, sőt a vészreakciós helyzetnek is pupillatágító hatása van. </w:t>
      </w:r>
    </w:p>
    <w:p>
      <w:pPr>
        <w:pStyle w:val="Normal"/>
        <w:jc w:val="both"/>
        <w:rPr/>
      </w:pPr>
      <w:r>
        <w:rPr/>
        <w:t xml:space="preserve">A szemgolyóban – a képalkotás fizikai törvényeinek megfelelően – valódi, kicsinyített és fordított állású kép keletkezik. Az egyenes állású képlátás az agy működésének eredménye, amely már csecsemőkorban kialakul. </w:t>
      </w:r>
    </w:p>
    <w:p>
      <w:pPr>
        <w:pStyle w:val="Normal"/>
        <w:ind w:firstLine="708"/>
        <w:jc w:val="both"/>
        <w:rPr/>
      </w:pPr>
      <w:r>
        <w:rPr/>
        <w:t>A fény hatására keletkező akciós potenciálokat a csapok és a pálcikák fényérzékeny vegyületeinek bomlása okozza. Az emberben a rodopszin, más néven látóbíbor egy opszin nevű fehérjére és az A</w:t>
      </w:r>
      <w:r>
        <w:rPr>
          <w:vertAlign w:val="subscript"/>
        </w:rPr>
        <w:t>1</w:t>
      </w:r>
      <w:r>
        <w:rPr/>
        <w:t xml:space="preserve">-vitamin aldehidjére bomlik. Ennek következtében a receptorokban helyi potenciálok alakulnak ki, amelyek a bipoláris sejteken keresztül a dúcsejtek akciós potenciálját hozzák létre. </w:t>
      </w:r>
    </w:p>
    <w:p>
      <w:pPr>
        <w:pStyle w:val="Normal"/>
        <w:ind w:firstLine="708"/>
        <w:jc w:val="both"/>
        <w:rPr/>
      </w:pPr>
      <w:r>
        <w:rPr/>
        <w:t>A látóideg rostjai a talamuszba való belépés előtt részben kereszteződnek. Az ideghártyák orr felőli oldaláról származó látóidegrostok a túlsó oldalra futnak, a halánték felőli ideghártyából származó idegrostok pedig nem.</w:t>
      </w:r>
    </w:p>
    <w:p>
      <w:pPr>
        <w:pStyle w:val="Normal"/>
        <w:ind w:firstLine="708"/>
        <w:jc w:val="both"/>
        <w:rPr/>
      </w:pPr>
      <w:r>
        <w:rPr/>
        <w:t>A talamuszban és az agykéreg elsődleges látókérgi területén a látóidegrostok pontszerű képviselete valósul meg, vagyis minden látóidegrostnak megvan a megfelelő központi idegrendszeri sejtje. Az elsődleges látókéreg az agykéreg nyakszirtlebenyében található, itt a látott kép alapvonásai alakulnak ki. A belső részletek a másodlagos látókéregben jönnek létre, amely az elsődleges kéreg közelében található.</w:t>
      </w:r>
    </w:p>
    <w:p>
      <w:pPr>
        <w:pStyle w:val="Normal"/>
        <w:ind w:firstLine="708"/>
        <w:jc w:val="both"/>
        <w:rPr/>
      </w:pPr>
      <w:r>
        <w:rPr/>
        <w:t>A fenti folyamat a látásélesség egyik tényezője. A látásélességet a közismert Snellen-féle betűtáblával, 5 méter távolságból való olvasással vizsgálják. A táblák úgy készülnek, hogy a legkisebb betűk normális látású ember számára 5 méter távolságból éppen olvashatóak legyenek.</w:t>
      </w:r>
    </w:p>
    <w:p>
      <w:pPr>
        <w:pStyle w:val="Normal"/>
        <w:ind w:firstLine="708"/>
        <w:jc w:val="both"/>
        <w:rPr/>
      </w:pPr>
      <w:r>
        <w:rPr/>
        <w:t>Az emberi szem másodpercenként 45–55 különálló fényingert már folyamatos ingerként érzékel. A határ a legyekben vagy a méhekben 200–300 fényinger, tehát így emiatt a különálló fényingerek sokkal nagyobb mértékű megkülönböztetésére képesek, mint az ember.</w:t>
      </w:r>
    </w:p>
    <w:p>
      <w:pPr>
        <w:pStyle w:val="Normal"/>
        <w:ind w:firstLine="708"/>
        <w:jc w:val="both"/>
        <w:rPr/>
      </w:pPr>
      <w:r>
        <w:rPr/>
        <w:t xml:space="preserve">A két szem látóterének központja egybeesik, ez a binokuláris látótér. A térlátás annak következtében jön létre, hogy a külvilág tárgyait a két szem nem ugyanolyan szög alatt látja. Az agykéregben ugyanarról a tárgyról két, kissé eltérő kép alakul ki, ami a térlátás alapja. A térlátásban azonban fontos szerepet játszik a tárgyak viszonylagos nagysága, árnyékai, mozgó tárgyak esetében az egymáshoz viszonyított mozgás. Kétségtelen, hogy a térlátáshoz a binokuláris látás is hozzájárul. </w:t>
      </w:r>
    </w:p>
    <w:p>
      <w:pPr>
        <w:pStyle w:val="Normal"/>
        <w:jc w:val="both"/>
        <w:rPr/>
      </w:pPr>
      <w:r>
        <w:rPr/>
        <w:t xml:space="preserve">A színlátás receptorai a csapok. A színeknek tónusuk, intenzitásuk és telítettségük van, és minden színnek van komplementer színe, amellyel összekeverve fehér színérzet jön létre. A vörös (723–647 nm hullámhossz), a zöld (575–492 nm) és a kék (492–450 nm) az alapszínek, ezek keveréséből a spektrum bármelyik színe előállítható. A látott színérzet azonban attól is függ, hogy a látótérben milyen színű más tárgyak vannak. A csapok festékanyaga különböző, vannak a vörös, a zöld, illetve a kék színre legérzékenyebb csapok. Az érzékelt hullámhossznak megfelelően rövidhullámú, középhullámú és hosszúhullámú pigmentnek is nevezik a kékre, a zöldre, illetve a vörösre érzékeny csapok fényérzékeny anyagát. Csak a majmokban és az emberekben van háromféle pigment. </w:t>
      </w:r>
    </w:p>
    <w:p>
      <w:pPr>
        <w:pStyle w:val="Normal"/>
        <w:jc w:val="both"/>
        <w:rPr/>
      </w:pPr>
      <w:r>
        <w:rPr/>
        <w:t xml:space="preserve">Az újabb kutatási eredmények szerint a színlátásban a retina és a látókéreg működése egyaránt fontos. </w:t>
      </w:r>
    </w:p>
    <w:p>
      <w:pPr>
        <w:pStyle w:val="Normal"/>
        <w:jc w:val="both"/>
        <w:rPr/>
      </w:pPr>
      <w:r>
        <w:rPr/>
      </w:r>
    </w:p>
    <w:p>
      <w:pPr>
        <w:pStyle w:val="Heading3"/>
        <w:rPr/>
      </w:pPr>
      <w:r>
        <w:rPr/>
        <w:t xml:space="preserve">B tétel: Az őshüllők kihalásáról </w:t>
      </w:r>
    </w:p>
    <w:p>
      <w:pPr>
        <w:pStyle w:val="Normal"/>
        <w:jc w:val="both"/>
        <w:rPr>
          <w:b/>
          <w:b/>
          <w:i/>
          <w:i/>
        </w:rPr>
      </w:pPr>
      <w:r>
        <w:rPr>
          <w:b/>
          <w:i/>
        </w:rPr>
        <w:tab/>
        <w:t xml:space="preserve">Az alábbi szövegrészlet (Fazekas–Szerényi: Biológia I.-II.) az őshüllők kipusztulásának egyik hipotézisét ismerteti. </w:t>
      </w:r>
    </w:p>
    <w:p>
      <w:pPr>
        <w:pStyle w:val="Normal"/>
        <w:ind w:firstLine="709"/>
        <w:jc w:val="both"/>
        <w:rPr/>
      </w:pPr>
      <w:r>
        <w:rPr/>
        <w:tab/>
        <w:t>„</w:t>
      </w:r>
      <w:r>
        <w:rPr>
          <w:i/>
        </w:rPr>
        <w:t xml:space="preserve">Van olyan tudományos elképzelés , hogy az őshüllők kipusztulásnak földön kívüli oka lehetett. Az elképzelés szerint a Naprendszerből származó, hozzávetőleg 10 km átmérőjű aszteroida vagy üstökösszerű égitest ütközhetett a Földbe. A becsapódás közvetlenül is hatalmas pusztítást okozhatott. A számítások szerint a levegőben lökéshullám jöhetett létre, vagy, ha a tengerbe csapódott az égitest, akkor 8 km magas szökőárat okozhatott. A rezgéshullám kidönthette az erdőket, és megölhette a 25 kilogrammnál nagyobb állatokat. Az égitest légkörbe hatolása nagy mértékben felmelegíthette a légkört, amely kémiai folyamatok útján ritkíthatta az ózonréteget, így növekedhetett az élőlények számára gyilkos hatású UV-sugárzás is. A számítások szerint mintegy 500 milliárd tonna bolygón kívüli anyag juthatott az égitesttel a Földre. A becsapódás következtében nagy mennyiségű apró törmelék juthatott a légkörbe, amely 10 km magasban szétoszlott az egész bolygó körül és évekig alig-alig engedett át napfényt. Ennek következtében legalábbis lecsökkenhetett, de időlegesen akár teljesen meg is szűnhetett a fotoszintézis, ami sok növény és ennél fogva sok állat kipusztulását is okozhatta. Más élőlények viszont azért pusztulhattak ki, mert a napfényhiány következtében lehűlhetett a légkör és a vizek is, s ezt nem tudták elviselni. Azt is feltételezik, hogy a becsapódást követően olyan mérgező anyagok (ozmium, arzén stb.) juthattak az óceánba, amelyek sok faj számára végzetesnek bizonyultak. Másodlagos hatásként a csökkenő fotoszintézis miatt megnövekedhetett a levegő szén-dioxid-tartalma, ami fokozhatta az üvegházhatást és melegedést okozhatott. Az égitest becsapódását egy speciális kőzetréteg alapján valószínűsítik. Kétségkívül igaz az, hogy 65 millió éves kőzetekben szerte a Földön különleges réteget mutattak ki. Néhány cm-es rétegről van szó, amelyben 30-szor több az irídium, mint az alatta és felette lévő rétegekben. Ez az összetétel ma inkább Földön kívüli eredettel magyarázható. Ráadásul az irídiumban dús rétegben nincs fosszilis élőlénymaradvány, alatta és felette viszont megvannak a leletek, csak feltűnő különbséget mutatnak. </w:t>
      </w:r>
    </w:p>
    <w:p>
      <w:pPr>
        <w:pStyle w:val="Normal"/>
        <w:ind w:firstLine="709"/>
        <w:jc w:val="both"/>
        <w:rPr>
          <w:i/>
          <w:i/>
        </w:rPr>
      </w:pPr>
      <w:r>
        <w:rPr>
          <w:i/>
        </w:rPr>
        <w:t>Sokáig keresték a feltételezett égitest becsapódásának helyét, amely a számítások szerint 100–150 km átmérőjű kráterszerű mélyedés kellett legyen. Végül az 1990-es évek elején a Yucatan-félsziget körzetében megtalálták azt a helyet, amely a kérdéses égitest becsapódása lehetett.</w:t>
      </w:r>
    </w:p>
    <w:p>
      <w:pPr>
        <w:pStyle w:val="Normal"/>
        <w:ind w:firstLine="709"/>
        <w:jc w:val="both"/>
        <w:rPr>
          <w:i/>
          <w:i/>
        </w:rPr>
      </w:pPr>
      <w:r>
        <w:rPr>
          <w:i/>
        </w:rPr>
        <w:t>Sajnos a 65-70 millió évvel ezelőtti kipusztulásnak ez az elmélete sem magyaráz meg mindent. Nehéz például arra a kérdésre válaszolni, hogy a kihalás miért volt sok vonatkozásban szelektív jellegű. Szinte teljesen kipusztultak a plankton állati egysejtűi, a tengeri moszatok, az úszó puhatestűek, a sekély vízi korallok, kagylók, a sárkánygyíkok és minden 25 kg-nál nagyobb tömegű szárazföldi állat. Áldozattá vált a szárazföldi nyitvatermő növények jelentős része is. Nehezen magyarázható módon viszont csak kisebb károsodás érte a fenyőket, a krokodilokat, a kígyókat és az emlősöket.”</w:t>
      </w:r>
    </w:p>
    <w:p>
      <w:pPr>
        <w:pStyle w:val="Normal"/>
        <w:jc w:val="both"/>
        <w:rPr/>
      </w:pPr>
      <w:r>
        <w:rPr>
          <w:i/>
        </w:rPr>
        <w:tab/>
      </w:r>
      <w:r>
        <w:rPr>
          <w:b/>
          <w:i/>
        </w:rPr>
        <w:t>Természettudományos ismeretei alapján foglaljon állást a kihalási hipotézis kérdésében! Mivel magyarázható a zárvatermők szelekciós előnye ? Milyen anatómiai, élettani és életmódbeli adottságaik révén váltak az emlősök az őshüllőknél rátermettebbeknek az adott ökológiai viszonyok között ?</w:t>
      </w:r>
    </w:p>
    <w:p>
      <w:pPr>
        <w:pStyle w:val="Normal"/>
        <w:jc w:val="both"/>
        <w:rPr/>
      </w:pPr>
      <w:r>
        <w:rPr>
          <w:i/>
        </w:rPr>
        <w:tab/>
      </w:r>
      <w:r>
        <w:rPr>
          <w:b/>
          <w:i/>
        </w:rPr>
        <w:t xml:space="preserve">Kifejtés: </w:t>
      </w:r>
      <w:r>
        <w:rPr/>
        <w:t xml:space="preserve">Mai ismereteink szerint reális a krétakori nagy kihalási hullámot egy csillagközi katasztrófával magyarázni. Az érvek meggyőzőek, és összecseng a túlélő, majd gyorsan szétterjedő élőlénycsoportok életmódjával. A zárvatermők térhódítása a magház megjelenésével érthető és belátható. Hasonló a helyzet az emlősök térhódításával is. Az első emlősök kistermetű, éjszakai életmódot folytató ragadozó, illetve dögevő lények voltak, a mai cickányok állnak hozzájuk a legközelebb. Emellett, és ez az anatómiai illetve fiziológiai adottságuk döntő lehetett: állandó testhőmérsékletűek voltak, amely adottság függetlenítette őket a környezet hőmérsékleti ingadozásaitól, illetve nem szorultak rá a direkt napsugárzásra. Egy aszteroidával való feltételezett ütközés éppen olyan körülményeket teremthetett, amelyben az emlősök adottságai szelekciós előnyt jelenthetett. </w:t>
      </w:r>
    </w:p>
    <w:p>
      <w:pPr>
        <w:pStyle w:val="Normal"/>
        <w:rPr>
          <w:b/>
          <w:b/>
          <w:u w:val="single"/>
        </w:rPr>
      </w:pPr>
      <w:r>
        <w:rPr>
          <w:b/>
          <w:u w:val="single"/>
        </w:rPr>
        <w:t>10.</w:t>
      </w:r>
    </w:p>
    <w:p>
      <w:pPr>
        <w:pStyle w:val="Normal"/>
        <w:rPr>
          <w:b/>
          <w:b/>
          <w:u w:val="single"/>
        </w:rPr>
      </w:pPr>
      <w:r>
        <w:rPr>
          <w:b/>
          <w:u w:val="single"/>
        </w:rPr>
        <w:t>A tétel: Humángenetika</w:t>
      </w:r>
    </w:p>
    <w:p>
      <w:pPr>
        <w:pStyle w:val="Normal"/>
        <w:rPr/>
      </w:pPr>
      <w:r>
        <w:rPr/>
        <w:tab/>
      </w:r>
      <w:r>
        <w:rPr>
          <w:b/>
          <w:i/>
        </w:rPr>
        <w:t xml:space="preserve">Mi a kromoszóma ? Mit kell tudnunk az emberi kromoszómákról ? Hogyan tanulmányozzák az emberi kromoszómaszerelvényeket? Mi a szexkromatin? Hogyan öröklődnek egyes emberi tulajdonságok? </w:t>
      </w:r>
    </w:p>
    <w:p>
      <w:pPr>
        <w:pStyle w:val="Normal"/>
        <w:rPr/>
      </w:pPr>
      <w:r>
        <w:rPr>
          <w:b/>
        </w:rPr>
        <w:tab/>
      </w:r>
      <w:r>
        <w:rPr/>
        <w:t>A magnedvben nyugalmi állapotban található</w:t>
      </w:r>
      <w:r>
        <w:rPr>
          <w:i/>
        </w:rPr>
        <w:t xml:space="preserve"> kromatinok</w:t>
      </w:r>
      <w:r>
        <w:rPr/>
        <w:t xml:space="preserve"> osztódáskor kromoszómákká alakulnak. A kromatinok elsősorban DNS-ből valamint fehérjéből állnak. A sejtmag fehérjéi a </w:t>
      </w:r>
      <w:r>
        <w:rPr>
          <w:i/>
        </w:rPr>
        <w:t>hisztonok,</w:t>
      </w:r>
      <w:r>
        <w:rPr/>
        <w:t xml:space="preserve"> amelyek sok bázikus jellegű aminosavat, arginint és hisztidint tartalmaznak. A kromoszómák alakja pálcikaszerű, amelyek két, egymással teljesen megegyező DNS-állománnyal rendelkező kromatídából állnak. Egy befűződés, a </w:t>
      </w:r>
      <w:r>
        <w:rPr>
          <w:i/>
        </w:rPr>
        <w:t>centromer</w:t>
      </w:r>
      <w:r>
        <w:rPr/>
        <w:t xml:space="preserve"> két karra osztja a kromoszómákat. A befűződés helyétől függően beszélhetünk egyenlő karú, egyenlőtlen karú és csökevényes karú kromoszómákról. Egyes kromoszómákon még egy másodlagos befűződés is megtalálható. A másodlagosan lefűződött kromoszómadarabka a </w:t>
      </w:r>
      <w:r>
        <w:rPr>
          <w:i/>
        </w:rPr>
        <w:t>szatellit</w:t>
      </w:r>
      <w:r>
        <w:rPr/>
        <w:t xml:space="preserve">, amely a sejtmagvacska működését irányitja. </w:t>
      </w:r>
    </w:p>
    <w:p>
      <w:pPr>
        <w:pStyle w:val="Normal"/>
        <w:rPr/>
      </w:pPr>
      <w:r>
        <w:rPr/>
        <w:tab/>
        <w:t xml:space="preserve">A kromoszómák száma faja jellemző érték. A testi sejtek diploidok, azaz két teljes kromoszómaszerelvény található bennük, amelyek közül az egyik apai, a másik anyai eredetű. Ezek a </w:t>
      </w:r>
      <w:r>
        <w:rPr>
          <w:i/>
        </w:rPr>
        <w:t xml:space="preserve">homológ </w:t>
      </w:r>
      <w:r>
        <w:rPr/>
        <w:t>kromoszómák. Az emberi (és állati) ivarsejtek haploidok.</w:t>
      </w:r>
    </w:p>
    <w:p>
      <w:pPr>
        <w:pStyle w:val="Normal"/>
        <w:rPr/>
      </w:pPr>
      <w:r>
        <w:rPr/>
        <w:tab/>
        <w:t>Az ember haploid kromoszómaszáma 23, ennek megfelelően 46 kromoszómánk van valamennyi testi sejtünkben. A férfiakban 22 pár autoszóma (testi kromoszóma) valamint egy nagyobb méretű X és egy kisebb Y kromoszóma, a nőkben szintén 22 pár autoszóma, továbbá még két egyforma méretű (és a férfiak X kromoszómájával is megegyező nagyságú) X kromoszóma van.</w:t>
        <w:tab/>
        <w:t xml:space="preserve">Az egyed nemét genetikusan két kromoszóma határozza meg. Ezeket a szomatikus kromoszómáktól - autoszómáktól - való megkülönböztetés céljából </w:t>
      </w:r>
      <w:r>
        <w:rPr>
          <w:i/>
        </w:rPr>
        <w:t xml:space="preserve">ivari kromoszómáknak </w:t>
      </w:r>
      <w:r>
        <w:rPr/>
        <w:t xml:space="preserve"> nevezzük. Ezek az X illetve Y kromoszómák. Az ivarsejtképzés során minden petesejtbe egy X kromoszóma kerül, ezzel szemben normális esetben a hímivarsejtekbe felerészben X, felerészben pedig Y kromoszóma. Amikor a petesejtet Y kromoszómával rendelkező hímivarsejt termékenyíti meg XY kromoszóma összetétel jön létre, és a zigóta genetikusan férfi irányba fejlődik. Amikor viszont a megtermékenyítés X tartalmú spermium révén következik be, akkor XX kromoszóma összetétel alakul ki és az egyed genetikusan nő lesz. </w:t>
      </w:r>
    </w:p>
    <w:p>
      <w:pPr>
        <w:pStyle w:val="Normal"/>
        <w:rPr/>
      </w:pPr>
      <w:r>
        <w:rPr/>
        <w:tab/>
        <w:t xml:space="preserve">Az emberi kromoszómák részletes vizsgálata céljából a sejteket szövettenyészetekben tenyésztik és </w:t>
      </w:r>
      <w:r>
        <w:rPr>
          <w:i/>
        </w:rPr>
        <w:t>kolhicinnel</w:t>
      </w:r>
      <w:r>
        <w:rPr/>
        <w:t xml:space="preserve"> kezelik. A kolhicin az őszi kikericsből kivonható, erősen mérgező hatású alkaloid. A kolhicin hatására a mitózis folyamata a metafázisban leáll. Ezután a sejteket hipotóniás oldatba helyezik, mire a kromoszómák megduzzadnak és elválnak egymástól. A preparátumból tárgylemezre kenetet készítenek, amelyben ecetsavas kármin, fluorescens vagy más megfelelő mikroszkópi festékkel a kromoszómák megfesthetők, tanulmányozhatók, fényképfelvétel készülhet róluk. Az egyes kromoszómákat általában méretük alapján sorrendbe állítják Az egyes autoszóma párok alaktani sajátosságaik alapján egytől huszonkettőig sorszámot kapnak. A huszonharmadik pár az ivari kromoszómap pár.</w:t>
      </w:r>
    </w:p>
    <w:p>
      <w:pPr>
        <w:pStyle w:val="Normal"/>
        <w:rPr/>
      </w:pPr>
      <w:r>
        <w:rPr/>
        <w:tab/>
        <w:t xml:space="preserve">Az embrió fejlődése során, nem sokkal a zigóta sejtosztódását követően, a nők szomatikus sejtjeiben a két X kromoszóma közül az egyik funkcionálisan inaktívvá válik. Az, hogy egy sejtben melyik X kromoszóma inaktiválódik, mai ismereteink szerint,  a véletlenen múlik. A sejtek mintegy a felében a apai eredetű, a másik felében az anyai eredetű. Ez a szelekció a további sejtosztódások során is fennmarad. </w:t>
      </w:r>
    </w:p>
    <w:p>
      <w:pPr>
        <w:pStyle w:val="Normal"/>
        <w:rPr/>
      </w:pPr>
      <w:r>
        <w:rPr/>
        <w:tab/>
        <w:t xml:space="preserve">Az inaktív kromoszóma kondenzálódik és a különböző sejtekben rendszerint a sejtmembrán közelében található. Ez a Barr-test. Minden női sejtben tehát egy-egy Barr-test található. A karéjos magvú leukocitákban (granulociták) a sejtmaghoz kapcsolódó "dobverő" formájában találhatók meg. A férfiaknál mind a Barr-test mind a dobverő természetesen hiányzik. A dobverőt és a Barr-testet szexkromatinnak is szokták nevezni, ezt keresik meg a sportolók sexvizsgálata során </w:t>
      </w:r>
    </w:p>
    <w:p>
      <w:pPr>
        <w:pStyle w:val="Normal"/>
        <w:rPr/>
      </w:pPr>
      <w:r>
        <w:rPr/>
        <w:tab/>
        <w:t>A minőségi tulajdonságok közül autoszomálisan, egyetlen gén által (monohibrid öröklődés) domináns-recesszív módon öröklődik az emberi tulajdonságok közül például az Rh-összeférhetetlenség. Hazánkban a lakosság mintegy 85 %-ának vörösvérsejt membránjához kötődve megtalálható egy fehérje, az úgynevezett D-antigén. A D-antigént tartalmazó vér Rh-pozitív. A lakosság maradék 15 %-ának vére nem tartalmazza a D-antigént, az ilyen vér Rh-negatív. Az Rh-pozitív vércsoportú vér, mint tulajdonság dominánsan öröklődik. Ez egyben ezt is jelenti, hogy az Rh-negatív vércsoportú emberek mind homozigóta recesszívek. Ebből az is következik, hogy két Rh-negatív vércsoportú szülőnek nem lehet Rh-pozitív gyermeke, két Rh pozitív szülőnek viszont lehet Rh-negatív, abban az esetben, ha mindketten heterozigóták.</w:t>
      </w:r>
    </w:p>
    <w:p>
      <w:pPr>
        <w:pStyle w:val="Normal"/>
        <w:rPr/>
      </w:pPr>
      <w:r>
        <w:rPr/>
        <w:tab/>
        <w:t xml:space="preserve">Az öröklődő betegségek közül </w:t>
      </w:r>
      <w:r>
        <w:rPr>
          <w:i/>
        </w:rPr>
        <w:t>dominánsan</w:t>
      </w:r>
      <w:r>
        <w:rPr/>
        <w:t xml:space="preserve"> öröklődik az ektodaktilia (homárolló) nevű megbetegedés. A beteg végtagjai közül egyen vagy többön is csak két újj képződik, amelyek a rákok ollójához hasonlítanak. Hasonlóan öröklődik a Pelger-anomália, amely az immunrendszer gyengesége a fehérvérsejtek funkciós zavara miatt, a törpenövés, amelyre a normális testarányok mellett a nagyon rövid végtagok jellemzőek, valamint a többújjúság, (polidaktilia) is.</w:t>
        <w:tab/>
        <w:t xml:space="preserve">Autoszomálisan, de több gén által öröklődik </w:t>
      </w:r>
      <w:r>
        <w:rPr>
          <w:i/>
        </w:rPr>
        <w:t>domináns-recesszív</w:t>
      </w:r>
      <w:r>
        <w:rPr/>
        <w:t xml:space="preserve"> öröklésmenettel az ember szemszíne. A szemszínt a szivárványhártya melanin tartalmának mennyisége és a melanint tartalmazó sejteknek a hártyában való elhelyezkedése eredményezi. Öröklődésében egy dominálási fokozatsor nyilvánul meg. A sötétebb szemszín a világosabbakkal szemben mindig domináns tulajdonság. A feketével szemben mindegyik másik szín recesszív. A kék, a szürke és a zöldes szemszínek egymás között </w:t>
      </w:r>
      <w:r>
        <w:rPr>
          <w:i/>
        </w:rPr>
        <w:t>intermedier</w:t>
      </w:r>
      <w:r>
        <w:rPr/>
        <w:t xml:space="preserve"> módon öröklődnek. Az albínó szemének szivárványhártyája nem tartalmaz melanint.</w:t>
      </w:r>
    </w:p>
    <w:p>
      <w:pPr>
        <w:pStyle w:val="Normal"/>
        <w:rPr/>
      </w:pPr>
      <w:r>
        <w:rPr/>
        <w:tab/>
        <w:t>A színek dominálási sora:</w:t>
      </w:r>
    </w:p>
    <w:p>
      <w:pPr>
        <w:pStyle w:val="Normal"/>
        <w:rPr/>
      </w:pPr>
      <w:r>
        <w:rPr/>
        <w:t xml:space="preserve">fekete - barna - szürke -  albínó  </w:t>
      </w:r>
    </w:p>
    <w:p>
      <w:pPr>
        <w:pStyle w:val="Normal"/>
        <w:rPr/>
      </w:pPr>
      <w:r>
        <w:rPr/>
        <w:tab/>
        <w:t>Autoszomálisan</w:t>
      </w:r>
      <w:r>
        <w:rPr>
          <w:i/>
        </w:rPr>
        <w:t>, recesszíven</w:t>
      </w:r>
      <w:r>
        <w:rPr/>
        <w:t xml:space="preserve"> öröklődik a genetikai ártalmak többsége. Így a fenilketonuria , az öröklődő süketnémaság, egyes allergiás megbetegedések, a skizofrénia, a gyíkbőrűség egyik formája stb. </w:t>
      </w:r>
    </w:p>
    <w:p>
      <w:pPr>
        <w:pStyle w:val="Normal"/>
        <w:rPr/>
      </w:pPr>
      <w:r>
        <w:rPr/>
        <w:tab/>
        <w:t>A fenilketonuria a fenil-alanin és a tirozin aminosavak anyagcserezavarával kapcsolatos. A betegség során az agy fejlődése súlyos zavart szenved. Ma, korai felismerése esetén, fenilalanin szegény diétával zavartalan életet élhet a beteg.</w:t>
      </w:r>
    </w:p>
    <w:p>
      <w:pPr>
        <w:pStyle w:val="Normal"/>
        <w:rPr/>
      </w:pPr>
      <w:r>
        <w:rPr/>
        <w:tab/>
        <w:t xml:space="preserve">Az emberi AB0 vércsoportrendszer </w:t>
      </w:r>
      <w:r>
        <w:rPr>
          <w:i/>
        </w:rPr>
        <w:t xml:space="preserve">kodomináns </w:t>
      </w:r>
      <w:r>
        <w:rPr/>
        <w:t xml:space="preserve">módon öröklődik. Ez azt jelenti, hogy mindkét allél, a másiktól függetlenül jelenléte esetén érvényre jut. </w:t>
      </w:r>
    </w:p>
    <w:p>
      <w:pPr>
        <w:pStyle w:val="Normal"/>
        <w:rPr/>
      </w:pPr>
      <w:r>
        <w:rPr/>
        <w:tab/>
        <w:t>Az AB0 vércsoportrendszert háromféle allél örökíti.A három allél az I</w:t>
      </w:r>
      <w:r>
        <w:rPr>
          <w:vertAlign w:val="subscript"/>
        </w:rPr>
        <w:t>A</w:t>
      </w:r>
      <w:r>
        <w:rPr/>
        <w:t>, az I</w:t>
      </w:r>
      <w:r>
        <w:rPr>
          <w:vertAlign w:val="subscript"/>
        </w:rPr>
        <w:t>B</w:t>
      </w:r>
      <w:r>
        <w:rPr/>
        <w:t xml:space="preserve"> és az i A két domináns allél egy-egy, a vörösvértestek membránjához kötődő antigén termeléséért felelős, i allél esetén antigén szintézis nincs. A továbbiakban, az egyszerűség kedvéért A és B valamint 0 allél jelölést használunk </w:t>
      </w:r>
    </w:p>
    <w:p>
      <w:pPr>
        <w:pStyle w:val="Normal"/>
        <w:rPr/>
      </w:pPr>
      <w:r>
        <w:rPr/>
        <w:tab/>
        <w:t>A három allél közül csak kettőnek van helye a vércsoportot örökítő kromoszómapárban. Ebből következik, hogy a vércsoportrendszer összesen hatféle genotípussal és négyféle fenotípussal öröklődik:</w:t>
      </w:r>
    </w:p>
    <w:p>
      <w:pPr>
        <w:pStyle w:val="Normal"/>
        <w:rPr/>
      </w:pPr>
      <w:r>
        <w:rPr/>
        <w:tab/>
        <w:t>Az AA és A0 genotípusu egyének vércsoportja A, a BB és B0 genotípusú egyének vércsoportja B, az A és B allélt egyaránt tartalmazó egyének vércsoportja AB, míg a csak 0-t hordozó - 00 genotípusú egyének - vércsoportja 0 lesz.</w:t>
      </w:r>
    </w:p>
    <w:p>
      <w:pPr>
        <w:pStyle w:val="Normal"/>
        <w:rPr/>
      </w:pPr>
      <w:r>
        <w:rPr/>
        <w:tab/>
        <w:t xml:space="preserve">Intermedier öröklésmenettel, autoszomálisan öröklódnek - mint fentebb említettük - bizonyos szemszínek. </w:t>
        <w:tab/>
        <w:t xml:space="preserve">Az ivari kromoszómákon számos tulajdonság génjei is elhelyezkednek. Ezek a tulajdonságok az ivari kromoszómákhoz kapcsoltan öröklődnek. </w:t>
      </w:r>
    </w:p>
    <w:p>
      <w:pPr>
        <w:pStyle w:val="Normal"/>
        <w:rPr/>
      </w:pPr>
      <w:r>
        <w:rPr/>
        <w:tab/>
        <w:t xml:space="preserve">Az ember minőségi tulajdonságai közül X kromoszómához kötötten öröklődik a vérzékenység, a piros-zöld színtévesztés, vagy az izomsorvadás bizonyos típusának recesszív allélje. X kromoszómához kapcsoltan, de domináns módon öröklődik az angolkór egyik formája, a fogzománc megfeketedése stb. </w:t>
      </w:r>
    </w:p>
    <w:p>
      <w:pPr>
        <w:pStyle w:val="Normal"/>
        <w:rPr/>
      </w:pPr>
      <w:r>
        <w:rPr/>
        <w:tab/>
        <w:t xml:space="preserve">Y kromoszómához kapcsoltan csak kevés tulajdonság öröklődik. Ilyen például a láb második és harmadik újjának összenövése, a syndaktilia, a fülkagyló szélének túlszőrözöttsége és a kopaszság is. </w:t>
      </w:r>
    </w:p>
    <w:p>
      <w:pPr>
        <w:pStyle w:val="Normal"/>
        <w:rPr/>
      </w:pPr>
      <w:r>
        <w:rPr/>
        <w:tab/>
        <w:t xml:space="preserve">Az X- kromoszómához kapcsolódó tulajdonságok közül a recesszív módon öröklődő sajátosságok öröklésmenete azért érdekes, mert a recesszív tulajdonság a recesszív allél jelenléte esetén, a férfiakban az egyetlen X kromoszóma miatt mindenképpen érvényre jut. X kromoszómához kötött recesszív sajátosság csak akkor jelenhet meg nőkben, ha az anya legalább egy X kromoszómájában jelen van az adott gén, a férfi pedig rendelkezik az adott sajátossággal. Ezért például a vérzékenység nőkben csak elvétve fordul elő, míg a férfiakban az előfordulása lényegesen gyakoribb. </w:t>
      </w:r>
    </w:p>
    <w:p>
      <w:pPr>
        <w:pStyle w:val="Normal"/>
        <w:rPr/>
      </w:pPr>
      <w:r>
        <w:rPr/>
        <w:tab/>
        <w:t>Azt a nőt, amely a recesszív allélt hordozza, de fenotípusosan a tulajdonsággal nem rendelkezik (heterozigóta) hordozónak nevezzük.</w:t>
      </w:r>
    </w:p>
    <w:p>
      <w:pPr>
        <w:pStyle w:val="Normal"/>
        <w:rPr/>
      </w:pPr>
      <w:r>
        <w:rPr/>
        <w:tab/>
        <w:t xml:space="preserve">Az ember minőségi tulajdonságai között nagyon sok poligénesen öröklődik. Ez azt jelenti, hogy sok kishatású gén együttesen alakít ki bizonyos tulajdonságokat. Közülük egyesek megjelenését a környezeti tényezők, az úgynevezett </w:t>
      </w:r>
      <w:r>
        <w:rPr>
          <w:i/>
        </w:rPr>
        <w:t>rizikófaktorok</w:t>
      </w:r>
      <w:r>
        <w:rPr/>
        <w:t xml:space="preserve"> is befolyásolhatják. </w:t>
      </w:r>
    </w:p>
    <w:p>
      <w:pPr>
        <w:pStyle w:val="Normal"/>
        <w:rPr/>
      </w:pPr>
      <w:r>
        <w:rPr/>
        <w:tab/>
        <w:t xml:space="preserve">A veleszületett megbetegedések közül poligénesen öröklődik a nyúlajak-farkastorok, a gyomorkapu-szűkület, a rejtettheréjűség, a szívkamrai sövénydefektus, a velőcsőzáródási rendellenességek, a csipőficam, epilepszia, stb. A környezeti tényezők is befolyásolhatják a szívinfarktus, a gyomorfekély, a depresszió stb. kialakulását. </w:t>
      </w:r>
    </w:p>
    <w:p>
      <w:pPr>
        <w:pStyle w:val="Normal"/>
        <w:rPr/>
      </w:pPr>
      <w:r>
        <w:rPr/>
        <w:tab/>
        <w:t>Az ember mennyiségi tulajdonságai, (testméret, testtömeg, vérnyomás stb.) szintén poligénesen öröklődnek.</w:t>
      </w:r>
    </w:p>
    <w:p>
      <w:pPr>
        <w:pStyle w:val="Normal"/>
        <w:rPr/>
      </w:pPr>
      <w:r>
        <w:rPr>
          <w:b/>
        </w:rPr>
        <w:tab/>
      </w:r>
      <w:r>
        <w:rPr/>
        <w:t xml:space="preserve">Az emberi tulajdonságok öröklődése nehezen tanulmányozható, mert az ezzel foglalkozó humángenetikusok számos olyan eljárást és vizsgálati módszert nem alkalmazhatnak, mint a növények vagy állatok tulajdonságainak öröklődésével foglalkozó kutatók. Az emberrel nem lehet kísérletezni, utódainak az egyedfejlődése hosszú, egy emberöltő alig egy-két nemzedék tanulmányozására elegendő. Ráadásul az utódok száma kevés és ezek is különböző terhességekből származnak. Nem lehet szó tiszta származéksorú beltenyészetek vizsgálatáról sem. </w:t>
      </w:r>
    </w:p>
    <w:p>
      <w:pPr>
        <w:pStyle w:val="Normal"/>
        <w:rPr/>
      </w:pPr>
      <w:r>
        <w:rPr/>
        <w:tab/>
        <w:t>Mindezek következtében az emberre nem alkalmazható a kombinációs öröklődés számos kutatási módszere. Két olyan módszer jöhet szóba, amely sikeresen alkalmazható, az egyik az ikerkutatás a másik pedig a családfaelemzés.</w:t>
      </w:r>
    </w:p>
    <w:p>
      <w:pPr>
        <w:pStyle w:val="Normal"/>
        <w:rPr/>
      </w:pPr>
      <w:r>
        <w:rPr/>
        <w:tab/>
        <w:t>Az ikrek egypetéjű és kétpetéjű ikrek lehetnek. Az egypetéjű ikrek genotípusa mindig teljesen azonos.(Az egypetéjű ikrek egyetlen megtermékenyített petesejtből származnak úgy, hogy a zigóta az első osztódásakor a két utódsejt valamilyen ok miatt - rendellenes módon - el is válik egymástól. Az ember petéje úgynevezett regulációs pete, ez azt jelenti, hogy a kezdetben kialakuló sejtek egy ideig még kölcsönösen helyettesíthetik egymást. Ezért mindkét utódsejt zigótaként viselkedve barázdálódni tud.). A két vagy többpetéjű ikrek esetében több petesejt termékenyül meg, a kétpetéjű ikrek valójában testvérek. Az ikrek megfigyelése során megállapítható melyek az öröklődő és melyek a nem öröklődő emberi tulajdonságok. Ha a vizsgált tulajdonság tekintetében statisztikailag is kimutathatóan az egypetéjű ikrek megegyeznek, a kétpetéjúek viszont különböznek, a tulajdonság öröklődik.</w:t>
      </w:r>
    </w:p>
    <w:p>
      <w:pPr>
        <w:pStyle w:val="Normal"/>
        <w:rPr/>
      </w:pPr>
      <w:r>
        <w:rPr/>
        <w:tab/>
        <w:t>Családfaelemzéssel a vizsgált tulajdonság öröklődésmódjára is választ kapunk. Megfelelő számú nemzedék adott tulajdonságra való elemzéséből megállapítható, hogy a tulajdonság domináns-recesszív módon - azon belül dominánsan vagy recesszíven - intermedier módon, esetleg kodominanciával öröklődik-e. El lehet dönteni, hogy autoszómás vagy nemhez kapcsolt-e a sajátosság és más tulajdonságokkal való kapcsoltságra is fény deríthető.</w:t>
      </w:r>
    </w:p>
    <w:p>
      <w:pPr>
        <w:pStyle w:val="Normal"/>
        <w:rPr/>
      </w:pPr>
      <w:r>
        <w:rPr/>
        <w:tab/>
        <w:t>A családfa a család több nemzedékre kivetített rokonsági kapcsolatrendszerének az ábrázolása. A nőket egyezményesen körrel (o), a férfiakat pedig négyzettel (</w:t>
      </w:r>
      <w:r>
        <w:rPr>
          <w:rFonts w:eastAsia="Symbol" w:cs="Symbol" w:ascii="Symbol" w:hAnsi="Symbol"/>
        </w:rPr>
        <w:t></w:t>
      </w:r>
      <w:r>
        <w:rPr/>
        <w:t xml:space="preserve">) jelölik. Ha a családtag neme ismeretlen a jel rombusz alakú( </w:t>
      </w:r>
      <w:r>
        <w:rPr>
          <w:rFonts w:eastAsia="Symbol" w:cs="Symbol" w:ascii="Symbol" w:hAnsi="Symbol"/>
        </w:rPr>
        <w:t></w:t>
      </w:r>
      <w:r>
        <w:rPr/>
        <w:t xml:space="preserve">).Magzati, vagy ivarérettség előtti halál (abortusz) esetén, a jel kisebb. ha a vizsgált tulajdonsággal valaki fenotípusosoan rendelkezik, a jelét sötétre satírozzuk. Ha egyszerre két sajátosság öröklődését vizsgáljuk a mindkét fenotípusos sajátossággal rendelkezők szimbólumán mindkét jelleget fel kell egyszerre tüntetni. A házastársakat vízszintes vonallal kapcsoljuk össze. Az utódok szimbólumait egy másik ezzel párhuzamosan futó szakaszról, arra merőleges vonalakkal ábrázoljuk. A házassági vonalat és az utódok vonalát középen egy mindkettőre merőleges vonallal kötjük össze. Az ikreket egy fordított állású V betűvel kapcsoljuk össze. Az utódvonalon a születési sorrendnek megfelelően bal szélen a legidősebb, jobb szélen a legfiatalabb gyermek található. Az egyes nemzedékeket a bal szélre írt római számmal, a nemzedékek tagjait pedig balról jobb felé haladva arab számmal jelölik. </w:t>
      </w:r>
    </w:p>
    <w:p>
      <w:pPr>
        <w:pStyle w:val="Normal"/>
        <w:rPr/>
      </w:pPr>
      <w:r>
        <w:rPr/>
        <w:tab/>
        <w:t xml:space="preserve">A helyesen felrajzolt családfa a tulajdonságok öröklődéséről egyértelmű tájékoztatást nyújt. </w:t>
      </w:r>
    </w:p>
    <w:p>
      <w:pPr>
        <w:pStyle w:val="Normal"/>
        <w:rPr/>
      </w:pPr>
      <w:r>
        <w:rPr/>
      </w:r>
    </w:p>
    <w:p>
      <w:pPr>
        <w:pStyle w:val="Heading1"/>
        <w:rPr>
          <w:u w:val="single"/>
        </w:rPr>
      </w:pPr>
      <w:r>
        <w:rPr>
          <w:u w:val="single"/>
        </w:rPr>
        <w:t>B tétel: Repülő kutyák, – a kulcsfajok eltűnése nagyarányú kipusztuláshoz vezethet</w:t>
      </w:r>
    </w:p>
    <w:p>
      <w:pPr>
        <w:pStyle w:val="Normal"/>
        <w:rPr/>
      </w:pPr>
      <w:r>
        <w:rPr>
          <w:b/>
        </w:rPr>
        <w:tab/>
      </w:r>
      <w:r>
        <w:rPr>
          <w:b/>
          <w:i/>
        </w:rPr>
        <w:t>Olvassa el figyelmesen az alábbi idézetet (Standovár-Primack: A természetvédelmi biológia alapjai) !</w:t>
      </w:r>
    </w:p>
    <w:p>
      <w:pPr>
        <w:pStyle w:val="Normal"/>
        <w:rPr/>
      </w:pPr>
      <w:r>
        <w:rPr/>
        <w:tab/>
      </w:r>
      <w:r>
        <w:rPr>
          <w:i/>
        </w:rPr>
        <w:t>…” A repülőkutyák nappali életmódot folytató, gyümölcsevő állatok.  Széles körben elterjedtek az Óvilág trópusain. Arcorruk hegyes, ezért nevezik őket repülő rókáknak is. Szemeik nagyok, kiválóan látnak vele, ultrahangos tájékozódóberendezésük nincs.</w:t>
      </w:r>
    </w:p>
    <w:p>
      <w:pPr>
        <w:pStyle w:val="Normal"/>
        <w:ind w:firstLine="708"/>
        <w:rPr>
          <w:i/>
          <w:i/>
        </w:rPr>
      </w:pPr>
      <w:r>
        <w:rPr>
          <w:i/>
        </w:rPr>
        <w:t xml:space="preserve"> </w:t>
      </w:r>
      <w:r>
        <w:rPr>
          <w:i/>
        </w:rPr>
        <w:t xml:space="preserve">Egyik legismertebb csoportjuk a Pteropodidae család közel 200 fajt számlál, amelyeknek körülbelül negyede a Pteropus nemhez tartozik. E nemzetség fajai a déli Csendes-óceán szigetein koncentrálódnak, ahol trópusi növények százainak a legfontosabb, gyakran az egyedüli megporzói és magterjesztői. A csendes-óceáni szigeteken a repülőkutyák a növényi diverzitás fenntartásában betöltött szerepét nem lehet túlbecsülni. Egy Szamoán készült tanulmány szerint a száraz évszak során a magok 80-100 %-át a repülőkutyák juttatják a talajra. Sok növényfaj megporzása és magterjesztése teljes mértékben a denevérektől függ. Néhánynak olyan koevolúciós sajátosságai is vannak, mint amilyenek az éjszaka nyíló virágok, melyek meggátolják a többi lehetséges megporzót abban, hogy átvegyék a denevérek szerepét, ha azok eltűnnek. A repülőkutyák kipusztulása ezért potenciálisan megsemmisítő hatású a tőlük függő fajokra nézve. Guam szigetén, ahol két bennszülött Pteropus –faj már kipusztult vagy gyakorlatilag kipusztult, a kutatók érdekes jelenségeket figyeltek meg: bizonyos növényfajok nem hoznak termést, a termést hozó fajoknak pedig kevesebb termésük van, illetve a legtöbb termés nem terjed messze az anyanövénytől, így a csemetéket gyakran elnyomják a felnőtt egyedek. </w:t>
      </w:r>
    </w:p>
    <w:p>
      <w:pPr>
        <w:pStyle w:val="Normal"/>
        <w:rPr/>
      </w:pPr>
      <w:r>
        <w:rPr>
          <w:i/>
        </w:rPr>
        <w:tab/>
        <w:t>A térségben sok, repülőkutyák által beporzott és terjesztett növénynek van jelentős gazdasági értéke a helyi és a nemzetközi kereskedelemben egyaránt. Legalább 186, denevérektől függő növényfaj hoz létre egy sor emberek által felhasznált terméket, beleértve az olyan értékes faanyagot szolgáltató fajokat, mint az ében és a mahagóni…”</w:t>
      </w:r>
    </w:p>
    <w:p>
      <w:pPr>
        <w:pStyle w:val="Normal"/>
        <w:rPr/>
      </w:pPr>
      <w:r>
        <w:rPr>
          <w:i/>
        </w:rPr>
        <w:tab/>
      </w:r>
      <w:r>
        <w:rPr>
          <w:b/>
          <w:i/>
        </w:rPr>
        <w:t>Mutassa be, milyen szerepe lehet egyes fajok védelmének a biodiverzitás megőrzésében! A repülőkutyák szeme nagy, nappal tevékenykednek, növényevők. Egyes kutatók ma már nem is sorolják őket a denevérek közé, hanem a denevérekkel párhuzamosan fejlődő félmajmok közé sorolják őket, amelyek ugyancsak eljutottak a repülés képességéig. Reálisnak tűnik-e ez az új besorolás? Érvekkel foglaljon állást mellette vagy ellen!</w:t>
      </w:r>
    </w:p>
    <w:p>
      <w:pPr>
        <w:pStyle w:val="Normal"/>
        <w:rPr/>
      </w:pPr>
      <w:r>
        <w:rPr>
          <w:i/>
        </w:rPr>
        <w:tab/>
      </w:r>
      <w:r>
        <w:rPr>
          <w:b/>
          <w:i/>
        </w:rPr>
        <w:t xml:space="preserve">Kifejtés: </w:t>
      </w:r>
      <w:r>
        <w:rPr/>
        <w:t xml:space="preserve">A populációs kölcsönhatások rendkívül sokféle kapcsolatot eredményeznek populációk között. Mivel ezek kölcsönhatások, és </w:t>
      </w:r>
      <w:r>
        <w:rPr>
          <w:i/>
        </w:rPr>
        <w:t>valamennyi</w:t>
      </w:r>
      <w:r>
        <w:rPr/>
        <w:t xml:space="preserve"> kapcsolat valamilyen szinten valamelyik populáció javára szolgál egyes populációk védelme gyakran nem oldható meg más populációk védelme nélkül. Ez derül ki a szemelvényből is. Gyakori volt az evolúció során a koevolúció, az együttes evolúció, amely ugyancsak  – legalább is tágan értelmezve – minden egymással valamilyen kölcsönhatásban lévő populációra hat. </w:t>
      </w:r>
    </w:p>
    <w:p>
      <w:pPr>
        <w:pStyle w:val="Normal"/>
        <w:rPr/>
      </w:pPr>
      <w:r>
        <w:rPr/>
        <w:tab/>
        <w:t xml:space="preserve">A repülőkutyák mai rendszertani besorolása erősen vitatható. Ugyanis azon túlmenően, hogy repülő emlősök, semmiben sem hasonlítanak a denevérekre. Fejük más formájú, szemeik nagyok, nappali életmódot folytatnak, gyümölcsevők, ennek megfelelően fogazatuk sem emlékeztet a rovarevő fogazatra. További fontos különbség, hogy ultrahangos radarrendszerük sincs, ami a denevérekre általánosan jellemző. </w:t>
      </w:r>
    </w:p>
    <w:p>
      <w:pPr>
        <w:pStyle w:val="Normal"/>
        <w:rPr/>
      </w:pPr>
      <w:r>
        <w:rPr/>
      </w:r>
    </w:p>
    <w:p>
      <w:pPr>
        <w:pStyle w:val="Normal"/>
        <w:rPr>
          <w:b/>
          <w:b/>
        </w:rPr>
      </w:pPr>
      <w:r>
        <w:rPr>
          <w:b/>
        </w:rPr>
        <w:t>11.</w:t>
      </w:r>
    </w:p>
    <w:p>
      <w:pPr>
        <w:pStyle w:val="Heading1"/>
        <w:rPr>
          <w:u w:val="single"/>
        </w:rPr>
      </w:pPr>
      <w:r>
        <w:rPr>
          <w:u w:val="single"/>
        </w:rPr>
        <w:t>A tétel: A mendeli genetika</w:t>
      </w:r>
    </w:p>
    <w:p>
      <w:pPr>
        <w:pStyle w:val="Normal"/>
        <w:jc w:val="both"/>
        <w:rPr/>
      </w:pPr>
      <w:r>
        <w:rPr/>
        <w:tab/>
      </w:r>
      <w:r>
        <w:rPr>
          <w:b/>
          <w:i/>
        </w:rPr>
        <w:t>Határozza meg a gén, allél, genotípus és fenotípus fogalmakat. Vezesse le az egygénes, kétallélos rendszerben dominánsan, illetve recesszíven öröklődő jelleg előfordulásait az első és a második utódnemzedékben. Hozzon pékdát recesszíven öröklődő emberi betegségekre. Adja meg milyen keresztezésekkel dönthető el egy domináns fenotípusú egyed genotípusa. Ismertesse az emberi vércsoportrendszerek (AB0, Rh, öröklésmenetét !</w:t>
      </w:r>
    </w:p>
    <w:p>
      <w:pPr>
        <w:pStyle w:val="Normal"/>
        <w:rPr>
          <w:b/>
          <w:b/>
          <w:i/>
          <w:i/>
        </w:rPr>
      </w:pPr>
      <w:r>
        <w:rPr>
          <w:b/>
          <w:i/>
        </w:rPr>
      </w:r>
    </w:p>
    <w:p>
      <w:pPr>
        <w:pStyle w:val="Normal"/>
        <w:ind w:firstLine="709"/>
        <w:jc w:val="both"/>
        <w:rPr/>
      </w:pPr>
      <w:r>
        <w:rPr/>
        <w:t xml:space="preserve">Az élőlényeknek számtalan </w:t>
      </w:r>
      <w:r>
        <w:rPr>
          <w:i/>
        </w:rPr>
        <w:t>tulajdonságuk</w:t>
      </w:r>
      <w:r>
        <w:rPr/>
        <w:t xml:space="preserve"> van. A felépítésbeli és működésbeli sajátosságok kialakulása az élőlények </w:t>
      </w:r>
      <w:r>
        <w:rPr>
          <w:i/>
        </w:rPr>
        <w:t>öröklöttségének</w:t>
      </w:r>
      <w:r>
        <w:rPr/>
        <w:t xml:space="preserve">, a DNS-állomány felépítésének és működésének következménye. </w:t>
      </w:r>
    </w:p>
    <w:p>
      <w:pPr>
        <w:pStyle w:val="Normal"/>
        <w:jc w:val="both"/>
        <w:rPr/>
      </w:pPr>
      <w:r>
        <w:rPr/>
        <w:tab/>
        <w:t xml:space="preserve">Az élőlények tulajdonságainak összességét </w:t>
      </w:r>
      <w:r>
        <w:rPr>
          <w:i/>
        </w:rPr>
        <w:t>fenotípusnak</w:t>
      </w:r>
      <w:r>
        <w:rPr/>
        <w:t xml:space="preserve"> nevezzük, ami megjelenési formát jelent. A teljes öröklöttség neve </w:t>
      </w:r>
      <w:r>
        <w:rPr>
          <w:i/>
        </w:rPr>
        <w:t>genom,</w:t>
      </w:r>
      <w:r>
        <w:rPr/>
        <w:t xml:space="preserve"> ez azonos a sejtmag DNS-molekuláinak összességével A genom azonban számos olyan részt is tartalmaz, amely az egyed életében sohasem működik, tehát nem vesz részt a fenotípus kialakulásában. A genomnak a fenotípust kialakító, működő része a </w:t>
      </w:r>
      <w:r>
        <w:rPr>
          <w:i/>
        </w:rPr>
        <w:t>genotípus</w:t>
      </w:r>
      <w:r>
        <w:rPr/>
        <w:t xml:space="preserve">. </w:t>
      </w:r>
      <w:r>
        <w:rPr>
          <w:i/>
        </w:rPr>
        <w:t>A fenotípus és a genotípus kifejezéseket egy-egy tulajdonságra nézve is használjuk.</w:t>
      </w:r>
      <w:r>
        <w:rPr/>
        <w:t xml:space="preserve"> Ebben az esetben a fenotípus magát a tulajdonságot jelenti, a genotípus pedig az őt létrehozó örökítőanyag részletet. </w:t>
      </w:r>
    </w:p>
    <w:p>
      <w:pPr>
        <w:pStyle w:val="Normal"/>
        <w:jc w:val="both"/>
        <w:rPr/>
      </w:pPr>
      <w:r>
        <w:rPr/>
        <w:tab/>
        <w:t xml:space="preserve">Az örökítőanyag a sejtmag </w:t>
      </w:r>
      <w:r>
        <w:rPr>
          <w:i/>
        </w:rPr>
        <w:t>kromoszómáiban</w:t>
      </w:r>
      <w:r>
        <w:rPr/>
        <w:t xml:space="preserve"> található. A kromoszómák </w:t>
      </w:r>
      <w:r>
        <w:rPr>
          <w:i/>
        </w:rPr>
        <w:t>gének</w:t>
      </w:r>
      <w:r>
        <w:rPr/>
        <w:t xml:space="preserve"> sorából állnak, amelyek egy-egy tulajdonság létrehozásában fontosak. A gén a kromoszóma meghatározott pontján helyezkedik el, ez a génhely a </w:t>
      </w:r>
      <w:r>
        <w:rPr>
          <w:i/>
        </w:rPr>
        <w:t>lókusz.</w:t>
      </w:r>
      <w:r>
        <w:rPr/>
        <w:t xml:space="preserve"> A diploid szervezetekben a </w:t>
      </w:r>
      <w:r>
        <w:rPr>
          <w:i/>
        </w:rPr>
        <w:t>homológ kromoszómákon</w:t>
      </w:r>
      <w:r>
        <w:rPr/>
        <w:t xml:space="preserve"> a lókusz mindig ugyanazon a ponton van. Az itt található két homológ gén lehet teljesen azonos, de lehet kétféle is. Az utóbbiak a gén változatai. A </w:t>
      </w:r>
      <w:r>
        <w:rPr>
          <w:i/>
        </w:rPr>
        <w:t>génváltozatok</w:t>
      </w:r>
      <w:r>
        <w:rPr/>
        <w:t xml:space="preserve"> vagy </w:t>
      </w:r>
      <w:r>
        <w:rPr>
          <w:i/>
        </w:rPr>
        <w:t>allélek</w:t>
      </w:r>
      <w:r>
        <w:rPr/>
        <w:t xml:space="preserve"> az örökítőanyag megváltozásával, </w:t>
      </w:r>
      <w:r>
        <w:rPr>
          <w:i/>
        </w:rPr>
        <w:t>mutációval</w:t>
      </w:r>
      <w:r>
        <w:rPr/>
        <w:t xml:space="preserve"> jöttek létre. Egy-egy génnek nemcsak két hanem több, néha sok változata is lehet, de egy egyedben általában egy- vagy legfeljebb kétféle génváltozat fordulhat csak elő, hiszen csak két homológ kromoszóma van egy sejtben.</w:t>
      </w:r>
    </w:p>
    <w:p>
      <w:pPr>
        <w:pStyle w:val="Normal"/>
        <w:jc w:val="both"/>
        <w:rPr/>
      </w:pPr>
      <w:r>
        <w:rPr/>
        <w:tab/>
        <w:t>Vannak olyan tulajdonságok amelyeket több gén is örökít. Ezekben az esetekben egy egyedben többféle génváltozat is lehet.</w:t>
      </w:r>
    </w:p>
    <w:p>
      <w:pPr>
        <w:pStyle w:val="Normal"/>
        <w:ind w:firstLine="720"/>
        <w:jc w:val="both"/>
        <w:rPr/>
      </w:pPr>
      <w:r>
        <w:rPr/>
        <w:t xml:space="preserve">Ha a homológ kromoszómák homológ lókuszán azonos génváltozat van, az egyed erre a génre (tulajdonságra) nézve </w:t>
      </w:r>
      <w:r>
        <w:rPr>
          <w:i/>
        </w:rPr>
        <w:t>homozigóta.</w:t>
      </w:r>
      <w:r>
        <w:rPr/>
        <w:t xml:space="preserve"> Ha viszont a két homológ lókuszon más-más génváltozat van, akkor az egyed erre a génre (tulajdonságra) nézve </w:t>
      </w:r>
      <w:r>
        <w:rPr>
          <w:i/>
        </w:rPr>
        <w:t>heterozigóta.</w:t>
      </w:r>
      <w:r>
        <w:rPr/>
        <w:t xml:space="preserve"> Az utóbbi esetben az egyik génváltozat működése során teljesen vagy részlegesen elnyomhatja a másik hatását Az ilyen génváltozatot </w:t>
      </w:r>
      <w:r>
        <w:rPr>
          <w:i/>
        </w:rPr>
        <w:t>dominánsnak (uralkodónak),</w:t>
      </w:r>
      <w:r>
        <w:rPr/>
        <w:t xml:space="preserve"> az elnyomottat pedig </w:t>
      </w:r>
      <w:r>
        <w:rPr>
          <w:i/>
        </w:rPr>
        <w:t xml:space="preserve">recesszívnek (lappangónak) </w:t>
      </w:r>
      <w:r>
        <w:rPr/>
        <w:t xml:space="preserve">nevezzük. A domináns génváltozat hatását akkor is kifejti, ha csak az egyik lókuszon van meg, a recesszív viszont csak akkor, ha mindkét lókuszon ilyen génváltozat van. </w:t>
      </w:r>
    </w:p>
    <w:p>
      <w:pPr>
        <w:pStyle w:val="Normal"/>
        <w:jc w:val="both"/>
        <w:rPr/>
      </w:pPr>
      <w:r>
        <w:rPr/>
        <w:tab/>
        <w:t xml:space="preserve">A tulajdonságok öröklődését </w:t>
      </w:r>
      <w:r>
        <w:rPr>
          <w:i/>
        </w:rPr>
        <w:t>keresztezési vizsgálatokkal</w:t>
      </w:r>
      <w:r>
        <w:rPr>
          <w:b/>
        </w:rPr>
        <w:t xml:space="preserve"> </w:t>
      </w:r>
      <w:r>
        <w:rPr/>
        <w:t xml:space="preserve">tanulmányozzák. Általában ugyanarra a tulajdonságra nézve, két eltérő tulajdonságú egyedet ivarosan szaporítanak. Az utódokat több nemzedéken keresztül egymás között szaporítják, és figyelik a tulajdonságok öröklődését. A keresztezések leírásában a </w:t>
      </w:r>
      <w:r>
        <w:rPr>
          <w:i/>
        </w:rPr>
        <w:t>szülői nemzedéket</w:t>
      </w:r>
      <w:r>
        <w:rPr/>
        <w:t xml:space="preserve"> </w:t>
      </w:r>
      <w:r>
        <w:rPr>
          <w:i/>
        </w:rPr>
        <w:t>P</w:t>
      </w:r>
      <w:r>
        <w:rPr/>
        <w:t xml:space="preserve">-vel jelölik (a latin parentes = szülők szó kezdőbetűje alapján), az </w:t>
      </w:r>
      <w:r>
        <w:rPr>
          <w:i/>
        </w:rPr>
        <w:t xml:space="preserve">utódnemzedékeket </w:t>
      </w:r>
      <w:r>
        <w:rPr/>
        <w:t xml:space="preserve">pedig </w:t>
      </w:r>
      <w:r>
        <w:rPr>
          <w:i/>
        </w:rPr>
        <w:t>F</w:t>
      </w:r>
      <w:r>
        <w:rPr/>
        <w:t xml:space="preserve"> betűvel (a latin filialis generatio = utódnemzedék szó kezdőbetűje). Az egymást követő nemzedékeket az F betű indexe jelenti (F</w:t>
      </w:r>
      <w:r>
        <w:rPr>
          <w:vertAlign w:val="subscript"/>
        </w:rPr>
        <w:t>1</w:t>
      </w:r>
      <w:r>
        <w:rPr/>
        <w:t>, F</w:t>
      </w:r>
      <w:r>
        <w:rPr>
          <w:vertAlign w:val="subscript"/>
        </w:rPr>
        <w:t>2</w:t>
      </w:r>
      <w:r>
        <w:rPr/>
        <w:t>, F</w:t>
      </w:r>
      <w:r>
        <w:rPr>
          <w:vertAlign w:val="subscript"/>
        </w:rPr>
        <w:t>3</w:t>
      </w:r>
      <w:r>
        <w:rPr/>
        <w:t xml:space="preserve"> stb.). A keresztezés jele a leírásokban “ × ”. Az alléleket azonos betűkkel jelöljük, két allél esetén például egy nagy (A) és egy kicsi (a) használatos. Nagybetűvel a domináns, kisbetűvel pedig a recesszív allélt jelöljük. Ennek megfelelően egy homozigóta egyed allélösszetétele egy génpár esetén AA vagy aa, a heterozigótáé pedig Aa.</w:t>
      </w:r>
    </w:p>
    <w:p>
      <w:pPr>
        <w:pStyle w:val="Normal"/>
        <w:jc w:val="both"/>
        <w:rPr/>
      </w:pPr>
      <w:r>
        <w:rPr/>
        <w:tab/>
        <w:t xml:space="preserve">A keresztezés kísérletekben a szülők általában homozigóták, csak mindkettő más-más tulajdonságváltozatra nézve az. A keresztezési kísérletekben tapasztalható eredmények mögött a </w:t>
      </w:r>
      <w:r>
        <w:rPr>
          <w:i/>
        </w:rPr>
        <w:t>meiózis</w:t>
      </w:r>
      <w:r>
        <w:rPr/>
        <w:t xml:space="preserve"> folyamata áll, amelynek során a létrejövő ivarsejtekbe (utódsejtekbe) szabályos osztódás esetén a homológ kromoszómapároknak csakis az egyik tagja kerülhet be, kettő sohasem. A keresztezési kísérletekben a kétféle tulajdonságváltozatú, homozigóta szülők utódaként az F</w:t>
      </w:r>
      <w:r>
        <w:rPr>
          <w:vertAlign w:val="subscript"/>
        </w:rPr>
        <w:t>1</w:t>
      </w:r>
      <w:r>
        <w:rPr/>
        <w:t xml:space="preserve"> nemzedékben heterozigóták, más néven </w:t>
      </w:r>
      <w:r>
        <w:rPr>
          <w:i/>
        </w:rPr>
        <w:t>hibridek</w:t>
      </w:r>
      <w:r>
        <w:rPr/>
        <w:t xml:space="preserve"> jönnek létre. </w:t>
      </w:r>
    </w:p>
    <w:p>
      <w:pPr>
        <w:pStyle w:val="Normal"/>
        <w:jc w:val="both"/>
        <w:rPr/>
      </w:pPr>
      <w:r>
        <w:rPr/>
        <w:tab/>
        <w:t xml:space="preserve">A </w:t>
      </w:r>
      <w:r>
        <w:rPr>
          <w:i/>
        </w:rPr>
        <w:t>monohibrid keresztezésekben</w:t>
      </w:r>
      <w:r>
        <w:rPr/>
        <w:t xml:space="preserve"> csak egyetlen tulajdonság változatainak öröklődését vizsgáljuk. Általános alakban a keresztezés leírása ekkor:</w:t>
      </w:r>
    </w:p>
    <w:p>
      <w:pPr>
        <w:pStyle w:val="Normal"/>
        <w:jc w:val="both"/>
        <w:rPr/>
      </w:pPr>
      <w:r>
        <w:rPr>
          <w:i/>
        </w:rPr>
        <w:t xml:space="preserve">A szülők allélössztétele, feltételezve azt, hogy az egyik homozigóta domináns, a másik homozigóta recesszív volt a vizsgált tulajdonságra nézve:                                                                             </w:t>
      </w:r>
      <w:r>
        <w:rPr/>
        <w:tab/>
        <w:tab/>
        <w:tab/>
        <w:tab/>
        <w:tab/>
        <w:tab/>
        <w:tab/>
        <w:tab/>
        <w:tab/>
      </w:r>
      <w:r>
        <w:rPr>
          <w:i/>
        </w:rPr>
        <w:t>AA</w:t>
      </w:r>
      <w:r>
        <w:rPr/>
        <w:tab/>
        <w:t>×</w:t>
        <w:tab/>
      </w:r>
      <w:r>
        <w:rPr>
          <w:i/>
        </w:rPr>
        <w:t>aa</w:t>
      </w:r>
    </w:p>
    <w:p>
      <w:pPr>
        <w:pStyle w:val="Normal"/>
        <w:jc w:val="both"/>
        <w:rPr/>
      </w:pPr>
      <w:r>
        <w:rPr>
          <w:i/>
        </w:rPr>
        <w:t>A szülők ivarsejtei a vizsgált génre nézve:</w:t>
      </w:r>
      <w:r>
        <w:rPr/>
        <w:tab/>
        <w:t xml:space="preserve">      </w:t>
        <w:tab/>
        <w:tab/>
        <w:t xml:space="preserve">    </w:t>
      </w:r>
      <w:r>
        <w:rPr>
          <w:i/>
        </w:rPr>
        <w:t xml:space="preserve"> A       A</w:t>
        <w:tab/>
      </w:r>
      <w:r>
        <w:rPr/>
        <w:t xml:space="preserve">    </w:t>
      </w:r>
      <w:r>
        <w:rPr>
          <w:i/>
        </w:rPr>
        <w:t xml:space="preserve">      a      a</w:t>
      </w:r>
    </w:p>
    <w:p>
      <w:pPr>
        <w:pStyle w:val="Normal"/>
        <w:jc w:val="both"/>
        <w:rPr/>
      </w:pPr>
      <w:r>
        <w:rPr/>
        <w:t>Mivel elméletben akármelyik hímivarsejt bármelyik petesejtet megtermékenyítheti, az utódok allélösszetétele a kombinációs tábla segítségével:</w:t>
      </w:r>
    </w:p>
    <w:tbl>
      <w:tblPr>
        <w:tblW w:w="6874" w:type="dxa"/>
        <w:jc w:val="left"/>
        <w:tblInd w:w="-70" w:type="dxa"/>
        <w:tblLayout w:type="fixed"/>
        <w:tblCellMar>
          <w:top w:w="0" w:type="dxa"/>
          <w:left w:w="70" w:type="dxa"/>
          <w:bottom w:w="0" w:type="dxa"/>
          <w:right w:w="70" w:type="dxa"/>
        </w:tblCellMar>
      </w:tblPr>
      <w:tblGrid>
        <w:gridCol w:w="1771"/>
        <w:gridCol w:w="1701"/>
        <w:gridCol w:w="1701"/>
        <w:gridCol w:w="1701"/>
      </w:tblGrid>
      <w:tr>
        <w:trPr/>
        <w:tc>
          <w:tcPr>
            <w:tcW w:w="1771" w:type="dxa"/>
            <w:tcBorders/>
          </w:tcPr>
          <w:p>
            <w:pPr>
              <w:pStyle w:val="Normal"/>
              <w:spacing w:lineRule="auto" w:line="360"/>
              <w:jc w:val="both"/>
              <w:rPr/>
            </w:pPr>
            <w:r>
              <w:rPr/>
              <w:t xml:space="preserve">         </w:t>
            </w:r>
            <w:r>
              <w:rPr>
                <w:i/>
              </w:rPr>
              <w:t>F</w:t>
            </w:r>
            <w:r>
              <w:rPr>
                <w:i/>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i/>
              </w:rPr>
              <w:t>ivarsejte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i/>
              </w:rPr>
              <w:t xml:space="preserve"> </w:t>
            </w:r>
            <w:r>
              <w:rPr>
                <w:i/>
              </w:rPr>
              <w:t>A</w:t>
            </w:r>
          </w:p>
        </w:tc>
      </w:tr>
      <w:tr>
        <w:trPr/>
        <w:tc>
          <w:tcPr>
            <w:tcW w:w="1771" w:type="dxa"/>
            <w:tcBorders/>
          </w:tcPr>
          <w:p>
            <w:pPr>
              <w:pStyle w:val="Normal"/>
              <w:snapToGrid w:val="false"/>
              <w:spacing w:lineRule="auto" w:line="360"/>
              <w:jc w:val="both"/>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a</w:t>
            </w:r>
          </w:p>
        </w:tc>
      </w:tr>
      <w:tr>
        <w:trPr/>
        <w:tc>
          <w:tcPr>
            <w:tcW w:w="1771" w:type="dxa"/>
            <w:tcBorders/>
          </w:tcPr>
          <w:p>
            <w:pPr>
              <w:pStyle w:val="Normal"/>
              <w:snapToGrid w:val="false"/>
              <w:spacing w:lineRule="auto" w:line="360"/>
              <w:ind w:right="-70" w:hanging="0"/>
              <w:jc w:val="both"/>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a</w:t>
            </w:r>
          </w:p>
        </w:tc>
      </w:tr>
    </w:tbl>
    <w:p>
      <w:pPr>
        <w:pStyle w:val="Normal"/>
        <w:jc w:val="both"/>
        <w:rPr/>
      </w:pPr>
      <w:r>
        <w:rPr/>
        <w:tab/>
        <w:tab/>
        <w:tab/>
        <w:t xml:space="preserve">minden egyed </w:t>
      </w:r>
      <w:r>
        <w:rPr>
          <w:i/>
        </w:rPr>
        <w:t>Aa</w:t>
      </w:r>
      <w:r>
        <w:rPr/>
        <w:t xml:space="preserve"> genotípusú</w:t>
      </w:r>
    </w:p>
    <w:p>
      <w:pPr>
        <w:pStyle w:val="Normal"/>
        <w:jc w:val="both"/>
        <w:rPr/>
      </w:pPr>
      <w:r>
        <w:rPr/>
        <w:t>A második nemzedékben pedig az F</w:t>
      </w:r>
      <w:r>
        <w:rPr>
          <w:vertAlign w:val="subscript"/>
        </w:rPr>
        <w:t xml:space="preserve">1 </w:t>
      </w:r>
      <w:r>
        <w:rPr/>
        <w:t>egyedeit egymás között keresztezve:</w:t>
      </w:r>
    </w:p>
    <w:p>
      <w:pPr>
        <w:pStyle w:val="Normal"/>
        <w:jc w:val="both"/>
        <w:rPr/>
      </w:pPr>
      <w:r>
        <w:rPr/>
        <w:tab/>
        <w:tab/>
        <w:tab/>
        <w:tab/>
        <w:t>Aa  ×  Aa</w:t>
      </w:r>
    </w:p>
    <w:p>
      <w:pPr>
        <w:pStyle w:val="Normal"/>
        <w:jc w:val="both"/>
        <w:rPr/>
      </w:pPr>
      <w:r>
        <w:rPr/>
        <w:tab/>
      </w:r>
      <w:r>
        <w:rPr>
          <w:i/>
        </w:rPr>
        <w:t>ivarsejtek</w:t>
      </w:r>
      <w:r>
        <w:rPr/>
        <w:tab/>
        <w:t xml:space="preserve"> </w:t>
      </w:r>
      <w:r>
        <w:rPr>
          <w:i/>
        </w:rPr>
        <w:t xml:space="preserve"> A     a    és   A     a</w:t>
      </w:r>
    </w:p>
    <w:tbl>
      <w:tblPr>
        <w:tblW w:w="6874" w:type="dxa"/>
        <w:jc w:val="left"/>
        <w:tblInd w:w="-70" w:type="dxa"/>
        <w:tblLayout w:type="fixed"/>
        <w:tblCellMar>
          <w:top w:w="0" w:type="dxa"/>
          <w:left w:w="70" w:type="dxa"/>
          <w:bottom w:w="0" w:type="dxa"/>
          <w:right w:w="70" w:type="dxa"/>
        </w:tblCellMar>
      </w:tblPr>
      <w:tblGrid>
        <w:gridCol w:w="1771"/>
        <w:gridCol w:w="1701"/>
        <w:gridCol w:w="1701"/>
        <w:gridCol w:w="1701"/>
      </w:tblGrid>
      <w:tr>
        <w:trPr/>
        <w:tc>
          <w:tcPr>
            <w:tcW w:w="1771" w:type="dxa"/>
            <w:tcBorders/>
          </w:tcPr>
          <w:p>
            <w:pPr>
              <w:pStyle w:val="Normal"/>
              <w:spacing w:lineRule="auto" w:line="360"/>
              <w:jc w:val="both"/>
              <w:rPr>
                <w:i/>
                <w:i/>
              </w:rPr>
            </w:pPr>
            <w:r>
              <w:rPr>
                <w:i/>
              </w:rPr>
              <w:t xml:space="preserve">          </w:t>
            </w:r>
            <w:r>
              <w:rPr>
                <w:i/>
              </w:rPr>
              <w:t>F</w:t>
            </w:r>
            <w:r>
              <w:rPr>
                <w:i/>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Ivarsejte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w:t>
            </w:r>
          </w:p>
        </w:tc>
      </w:tr>
      <w:tr>
        <w:trPr/>
        <w:tc>
          <w:tcPr>
            <w:tcW w:w="1771" w:type="dxa"/>
            <w:tcBorders/>
          </w:tcPr>
          <w:p>
            <w:pPr>
              <w:pStyle w:val="Normal"/>
              <w:snapToGrid w:val="false"/>
              <w:spacing w:lineRule="auto" w:line="360"/>
              <w:jc w:val="both"/>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a</w:t>
            </w:r>
          </w:p>
        </w:tc>
      </w:tr>
      <w:tr>
        <w:trPr/>
        <w:tc>
          <w:tcPr>
            <w:tcW w:w="1771" w:type="dxa"/>
            <w:tcBorders/>
          </w:tcPr>
          <w:p>
            <w:pPr>
              <w:pStyle w:val="Normal"/>
              <w:snapToGrid w:val="false"/>
              <w:spacing w:lineRule="auto" w:line="360"/>
              <w:jc w:val="both"/>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 xml:space="preserve">          </w:t>
            </w:r>
            <w:r>
              <w:rPr>
                <w:i/>
              </w:rPr>
              <w:t>aa</w:t>
            </w:r>
          </w:p>
        </w:tc>
      </w:tr>
    </w:tbl>
    <w:p>
      <w:pPr>
        <w:pStyle w:val="Normal"/>
        <w:jc w:val="both"/>
        <w:rPr/>
      </w:pPr>
      <w:r>
        <w:rPr/>
        <w:tab/>
        <w:t xml:space="preserve">Látható, hogy 1 egyik génre homozigóta </w:t>
      </w:r>
      <w:r>
        <w:rPr>
          <w:i/>
        </w:rPr>
        <w:t>AA</w:t>
      </w:r>
      <w:r>
        <w:rPr/>
        <w:t xml:space="preserve">, 2 heterozigóta </w:t>
      </w:r>
      <w:r>
        <w:rPr>
          <w:i/>
        </w:rPr>
        <w:t>Aa</w:t>
      </w:r>
      <w:r>
        <w:rPr/>
        <w:t xml:space="preserve"> és 1 a másik génre homozigóta </w:t>
      </w:r>
      <w:r>
        <w:rPr>
          <w:i/>
        </w:rPr>
        <w:t>aa</w:t>
      </w:r>
      <w:r>
        <w:rPr/>
        <w:t xml:space="preserve"> egyed keletkezhet. A tábla az utódok kialakulásának valószínűségére ad felvilágosítást. (Egyetlen utód esetén 25 % az AA, 50 % a Aa és 25 % a aa kombináció megjelenésének a valószínűsége)</w:t>
      </w:r>
    </w:p>
    <w:p>
      <w:pPr>
        <w:pStyle w:val="Normal"/>
        <w:jc w:val="both"/>
        <w:rPr/>
      </w:pPr>
      <w:r>
        <w:rPr>
          <w:i/>
        </w:rPr>
        <w:t xml:space="preserve">A szülők allélössztétele a vizsgált tulajdonságra nézve, feltételezve azt, hogy az egyik homozigóta domináns, a másik homozigóta recesszív volt a vizsgált tulajdonságra nézve:                                                                             </w:t>
      </w:r>
      <w:r>
        <w:rPr/>
        <w:tab/>
        <w:tab/>
        <w:tab/>
        <w:tab/>
        <w:tab/>
        <w:tab/>
        <w:tab/>
        <w:tab/>
        <w:tab/>
      </w:r>
      <w:r>
        <w:rPr>
          <w:i/>
        </w:rPr>
        <w:t>AA</w:t>
      </w:r>
      <w:r>
        <w:rPr/>
        <w:tab/>
        <w:t>×</w:t>
        <w:tab/>
      </w:r>
      <w:r>
        <w:rPr>
          <w:i/>
        </w:rPr>
        <w:t>aa</w:t>
      </w:r>
    </w:p>
    <w:p>
      <w:pPr>
        <w:pStyle w:val="Normal"/>
        <w:jc w:val="both"/>
        <w:rPr/>
      </w:pPr>
      <w:r>
        <w:rPr>
          <w:i/>
        </w:rPr>
        <w:t>A szülők ivarsejtei a vizsgált génre nézve:</w:t>
      </w:r>
      <w:r>
        <w:rPr/>
        <w:tab/>
        <w:t xml:space="preserve">      </w:t>
        <w:tab/>
        <w:tab/>
        <w:t xml:space="preserve">    </w:t>
      </w:r>
      <w:r>
        <w:rPr>
          <w:i/>
        </w:rPr>
        <w:t xml:space="preserve"> A       A</w:t>
        <w:tab/>
      </w:r>
      <w:r>
        <w:rPr/>
        <w:t xml:space="preserve">    </w:t>
      </w:r>
      <w:r>
        <w:rPr>
          <w:i/>
        </w:rPr>
        <w:t xml:space="preserve">      a      a</w:t>
      </w:r>
    </w:p>
    <w:p>
      <w:pPr>
        <w:pStyle w:val="Normal"/>
        <w:jc w:val="both"/>
        <w:rPr/>
      </w:pPr>
      <w:r>
        <w:rPr/>
        <w:t>Mivel elméletben akármelyik hímivarsejt bármelyik petesejtet megtermékenyítheti, az utódok allélösszetétele a kombinációs tábla segítségével:</w:t>
      </w:r>
    </w:p>
    <w:p>
      <w:pPr>
        <w:pStyle w:val="Normal"/>
        <w:jc w:val="both"/>
        <w:rPr/>
      </w:pPr>
      <w:r>
        <w:rPr/>
      </w:r>
    </w:p>
    <w:tbl>
      <w:tblPr>
        <w:tblW w:w="6874" w:type="dxa"/>
        <w:jc w:val="left"/>
        <w:tblInd w:w="-70" w:type="dxa"/>
        <w:tblLayout w:type="fixed"/>
        <w:tblCellMar>
          <w:top w:w="0" w:type="dxa"/>
          <w:left w:w="70" w:type="dxa"/>
          <w:bottom w:w="0" w:type="dxa"/>
          <w:right w:w="70" w:type="dxa"/>
        </w:tblCellMar>
      </w:tblPr>
      <w:tblGrid>
        <w:gridCol w:w="1771"/>
        <w:gridCol w:w="1701"/>
        <w:gridCol w:w="1701"/>
        <w:gridCol w:w="1701"/>
      </w:tblGrid>
      <w:tr>
        <w:trPr/>
        <w:tc>
          <w:tcPr>
            <w:tcW w:w="1771" w:type="dxa"/>
            <w:tcBorders/>
          </w:tcPr>
          <w:p>
            <w:pPr>
              <w:pStyle w:val="Normal"/>
              <w:jc w:val="both"/>
              <w:rPr/>
            </w:pPr>
            <w:r>
              <w:rPr/>
              <w:t xml:space="preserve">         </w:t>
            </w:r>
            <w:r>
              <w:rPr>
                <w:i/>
              </w:rPr>
              <w:t>F</w:t>
            </w:r>
            <w:r>
              <w:rPr>
                <w:i/>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rPr>
              <w:t>ivarsejte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rPr>
              <w:t xml:space="preserve"> </w:t>
            </w:r>
            <w:r>
              <w:rPr>
                <w:i/>
              </w:rPr>
              <w:t>A</w:t>
            </w:r>
          </w:p>
        </w:tc>
      </w:tr>
      <w:tr>
        <w:trPr/>
        <w:tc>
          <w:tcPr>
            <w:tcW w:w="1771" w:type="dxa"/>
            <w:tcBorders/>
          </w:tcPr>
          <w:p>
            <w:pPr>
              <w:pStyle w:val="Normal"/>
              <w:snapToGrid w:val="false"/>
              <w:jc w:val="both"/>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a</w:t>
            </w:r>
          </w:p>
        </w:tc>
      </w:tr>
      <w:tr>
        <w:trPr/>
        <w:tc>
          <w:tcPr>
            <w:tcW w:w="1771" w:type="dxa"/>
            <w:tcBorders/>
          </w:tcPr>
          <w:p>
            <w:pPr>
              <w:pStyle w:val="Normal"/>
              <w:snapToGrid w:val="false"/>
              <w:ind w:right="-70" w:hanging="0"/>
              <w:jc w:val="both"/>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a</w:t>
            </w:r>
          </w:p>
        </w:tc>
      </w:tr>
    </w:tbl>
    <w:p>
      <w:pPr>
        <w:pStyle w:val="Normal"/>
        <w:jc w:val="both"/>
        <w:rPr/>
      </w:pPr>
      <w:r>
        <w:rPr/>
        <w:tab/>
        <w:tab/>
        <w:tab/>
        <w:t xml:space="preserve">minden egyed </w:t>
      </w:r>
      <w:r>
        <w:rPr>
          <w:i/>
        </w:rPr>
        <w:t>Aa</w:t>
      </w:r>
      <w:r>
        <w:rPr/>
        <w:t xml:space="preserve"> genotípusú</w:t>
      </w:r>
    </w:p>
    <w:p>
      <w:pPr>
        <w:pStyle w:val="Normal"/>
        <w:jc w:val="both"/>
        <w:rPr/>
      </w:pPr>
      <w:r>
        <w:rPr/>
        <w:t>A második nemzedékben pedig az  F</w:t>
      </w:r>
      <w:r>
        <w:rPr>
          <w:vertAlign w:val="subscript"/>
        </w:rPr>
        <w:t xml:space="preserve">1 </w:t>
      </w:r>
      <w:r>
        <w:rPr/>
        <w:t>egyedeit egymás között keresztezve:</w:t>
      </w:r>
    </w:p>
    <w:p>
      <w:pPr>
        <w:pStyle w:val="Normal"/>
        <w:jc w:val="both"/>
        <w:rPr/>
      </w:pPr>
      <w:r>
        <w:rPr/>
        <w:tab/>
        <w:tab/>
        <w:tab/>
        <w:tab/>
        <w:t>Aa  ×  Aa</w:t>
      </w:r>
    </w:p>
    <w:p>
      <w:pPr>
        <w:pStyle w:val="Normal"/>
        <w:jc w:val="both"/>
        <w:rPr/>
      </w:pPr>
      <w:r>
        <w:rPr/>
        <w:tab/>
      </w:r>
      <w:r>
        <w:rPr>
          <w:i/>
        </w:rPr>
        <w:t>ivarsejtek</w:t>
      </w:r>
      <w:r>
        <w:rPr/>
        <w:tab/>
        <w:t xml:space="preserve"> </w:t>
      </w:r>
      <w:r>
        <w:rPr>
          <w:i/>
        </w:rPr>
        <w:t xml:space="preserve"> A     a    és   A     a</w:t>
      </w:r>
    </w:p>
    <w:p>
      <w:pPr>
        <w:pStyle w:val="Normal"/>
        <w:jc w:val="both"/>
        <w:rPr>
          <w:i/>
          <w:i/>
        </w:rPr>
      </w:pPr>
      <w:r>
        <w:rPr>
          <w:i/>
        </w:rPr>
      </w:r>
    </w:p>
    <w:tbl>
      <w:tblPr>
        <w:tblW w:w="6874" w:type="dxa"/>
        <w:jc w:val="left"/>
        <w:tblInd w:w="-70" w:type="dxa"/>
        <w:tblLayout w:type="fixed"/>
        <w:tblCellMar>
          <w:top w:w="0" w:type="dxa"/>
          <w:left w:w="70" w:type="dxa"/>
          <w:bottom w:w="0" w:type="dxa"/>
          <w:right w:w="70" w:type="dxa"/>
        </w:tblCellMar>
      </w:tblPr>
      <w:tblGrid>
        <w:gridCol w:w="1771"/>
        <w:gridCol w:w="1701"/>
        <w:gridCol w:w="1701"/>
        <w:gridCol w:w="1701"/>
      </w:tblGrid>
      <w:tr>
        <w:trPr/>
        <w:tc>
          <w:tcPr>
            <w:tcW w:w="1771" w:type="dxa"/>
            <w:tcBorders/>
          </w:tcPr>
          <w:p>
            <w:pPr>
              <w:pStyle w:val="Normal"/>
              <w:jc w:val="both"/>
              <w:rPr>
                <w:i/>
                <w:i/>
              </w:rPr>
            </w:pPr>
            <w:r>
              <w:rPr>
                <w:i/>
              </w:rPr>
              <w:t xml:space="preserve">          </w:t>
            </w:r>
            <w:r>
              <w:rPr>
                <w:i/>
              </w:rPr>
              <w:t>F</w:t>
            </w:r>
            <w:r>
              <w:rPr>
                <w:i/>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ivarsejte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w:t>
            </w:r>
          </w:p>
        </w:tc>
      </w:tr>
      <w:tr>
        <w:trPr/>
        <w:tc>
          <w:tcPr>
            <w:tcW w:w="1771" w:type="dxa"/>
            <w:tcBorders/>
          </w:tcPr>
          <w:p>
            <w:pPr>
              <w:pStyle w:val="Normal"/>
              <w:snapToGrid w:val="false"/>
              <w:jc w:val="both"/>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a</w:t>
            </w:r>
          </w:p>
        </w:tc>
      </w:tr>
      <w:tr>
        <w:trPr/>
        <w:tc>
          <w:tcPr>
            <w:tcW w:w="1771" w:type="dxa"/>
            <w:tcBorders/>
          </w:tcPr>
          <w:p>
            <w:pPr>
              <w:pStyle w:val="Normal"/>
              <w:snapToGrid w:val="false"/>
              <w:jc w:val="both"/>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Aa</w:t>
            </w:r>
          </w:p>
        </w:tc>
      </w:tr>
    </w:tbl>
    <w:p>
      <w:pPr>
        <w:pStyle w:val="Normal"/>
        <w:jc w:val="both"/>
        <w:rPr/>
      </w:pPr>
      <w:r>
        <w:rPr/>
      </w:r>
    </w:p>
    <w:p>
      <w:pPr>
        <w:pStyle w:val="Normal"/>
        <w:jc w:val="both"/>
        <w:rPr/>
      </w:pPr>
      <w:r>
        <w:rPr/>
        <w:tab/>
        <w:t xml:space="preserve">Látható, hogy 1 egyik génre homozigóta </w:t>
      </w:r>
      <w:r>
        <w:rPr>
          <w:i/>
        </w:rPr>
        <w:t>AA</w:t>
      </w:r>
      <w:r>
        <w:rPr/>
        <w:t xml:space="preserve">, 2 heterozigóta </w:t>
      </w:r>
      <w:r>
        <w:rPr>
          <w:i/>
        </w:rPr>
        <w:t>Aa</w:t>
      </w:r>
      <w:r>
        <w:rPr/>
        <w:t xml:space="preserve"> és 1 a másik génre homozigóta </w:t>
      </w:r>
      <w:r>
        <w:rPr>
          <w:i/>
        </w:rPr>
        <w:t>aa</w:t>
      </w:r>
      <w:r>
        <w:rPr/>
        <w:t xml:space="preserve"> egyed keletkezhet. A tábla az utódok kialakulásának valószínűségére ad felvilágosítást. (Egyetlen utód esetén 25 % az AA, 50 % a Aa és 25 % a aa kombináció megjelenésének a valószínűsége)</w:t>
      </w:r>
    </w:p>
    <w:p>
      <w:pPr>
        <w:pStyle w:val="Normal"/>
        <w:ind w:firstLine="708"/>
        <w:jc w:val="both"/>
        <w:rPr/>
      </w:pPr>
      <w:r>
        <w:rPr/>
        <w:t xml:space="preserve">Mendel egyik kísérletében </w:t>
      </w:r>
      <w:r>
        <w:rPr>
          <w:i/>
        </w:rPr>
        <w:t>gömbölyű (G)</w:t>
      </w:r>
      <w:r>
        <w:rPr/>
        <w:t xml:space="preserve"> és </w:t>
      </w:r>
      <w:r>
        <w:rPr>
          <w:i/>
        </w:rPr>
        <w:t>szögletes(g)</w:t>
      </w:r>
      <w:r>
        <w:rPr/>
        <w:t xml:space="preserve"> magvú borsókat keresztezett. A szülők homozigóták voltak. Az első utódnemzedékben </w:t>
      </w:r>
      <w:r>
        <w:rPr>
          <w:i/>
        </w:rPr>
        <w:t>csupa gömbölyű magvú borsókat kapott</w:t>
      </w:r>
      <w:r>
        <w:rPr/>
        <w:t xml:space="preserve">, majd amikor ezeket egymás között keresztezte, akkor a második utódnemzedékben </w:t>
      </w:r>
      <w:r>
        <w:rPr>
          <w:i/>
        </w:rPr>
        <w:t>3:1 arányban gömbölyű illetve szögletes magvú utódok jöttek létre</w:t>
      </w:r>
      <w:r>
        <w:rPr/>
        <w:t>.</w:t>
      </w:r>
    </w:p>
    <w:p>
      <w:pPr>
        <w:pStyle w:val="Normal"/>
        <w:ind w:firstLine="708"/>
        <w:jc w:val="both"/>
        <w:rPr/>
      </w:pPr>
      <w:r>
        <w:rPr/>
        <w:tab/>
        <w:tab/>
        <w:t>GG… × …gg</w:t>
      </w:r>
    </w:p>
    <w:p>
      <w:pPr>
        <w:pStyle w:val="Heading8"/>
        <w:spacing w:lineRule="auto" w:line="240"/>
        <w:rPr>
          <w:sz w:val="24"/>
        </w:rPr>
      </w:pPr>
      <w:r>
        <w:rPr>
          <w:sz w:val="24"/>
        </w:rPr>
        <w:t>Az ivarsejtek:      G…..G        g…..g</w:t>
      </w:r>
    </w:p>
    <w:p>
      <w:pPr>
        <w:pStyle w:val="Normal"/>
        <w:jc w:val="both"/>
        <w:rPr>
          <w:sz w:val="24"/>
        </w:rPr>
      </w:pPr>
      <w:r>
        <w:rPr>
          <w:sz w:val="24"/>
        </w:rPr>
      </w:r>
    </w:p>
    <w:p>
      <w:pPr>
        <w:pStyle w:val="Normal"/>
        <w:jc w:val="both"/>
        <w:rPr/>
      </w:pPr>
      <w:r>
        <w:rPr/>
        <w:t xml:space="preserve">A kialakuló kombinációk: </w:t>
      </w:r>
    </w:p>
    <w:tbl>
      <w:tblPr>
        <w:tblW w:w="6874" w:type="dxa"/>
        <w:jc w:val="left"/>
        <w:tblInd w:w="-70" w:type="dxa"/>
        <w:tblLayout w:type="fixed"/>
        <w:tblCellMar>
          <w:top w:w="0" w:type="dxa"/>
          <w:left w:w="70" w:type="dxa"/>
          <w:bottom w:w="0" w:type="dxa"/>
          <w:right w:w="70" w:type="dxa"/>
        </w:tblCellMar>
      </w:tblPr>
      <w:tblGrid>
        <w:gridCol w:w="1771"/>
        <w:gridCol w:w="1701"/>
        <w:gridCol w:w="1701"/>
        <w:gridCol w:w="1701"/>
      </w:tblGrid>
      <w:tr>
        <w:trPr/>
        <w:tc>
          <w:tcPr>
            <w:tcW w:w="1771" w:type="dxa"/>
            <w:tcBorders/>
          </w:tcPr>
          <w:p>
            <w:pPr>
              <w:pStyle w:val="Normal"/>
              <w:jc w:val="both"/>
              <w:rPr/>
            </w:pPr>
            <w:r>
              <w:rPr>
                <w:i/>
              </w:rPr>
              <w:t>F</w:t>
            </w:r>
            <w:r>
              <w:rPr>
                <w:i/>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rPr>
              <w:t>ivarsejte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rPr>
              <w:t xml:space="preserve"> </w:t>
            </w:r>
            <w:r>
              <w:rPr>
                <w:i/>
              </w:rPr>
              <w:t>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rPr>
              <w:t xml:space="preserve"> </w:t>
            </w:r>
            <w:r>
              <w:rPr>
                <w:i/>
              </w:rPr>
              <w:t>G</w:t>
            </w:r>
          </w:p>
        </w:tc>
      </w:tr>
      <w:tr>
        <w:trPr/>
        <w:tc>
          <w:tcPr>
            <w:tcW w:w="1771" w:type="dxa"/>
            <w:tcBorders/>
          </w:tcPr>
          <w:p>
            <w:pPr>
              <w:pStyle w:val="Normal"/>
              <w:snapToGrid w:val="false"/>
              <w:jc w:val="both"/>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G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Gg</w:t>
            </w:r>
          </w:p>
        </w:tc>
      </w:tr>
      <w:tr>
        <w:trPr/>
        <w:tc>
          <w:tcPr>
            <w:tcW w:w="1771" w:type="dxa"/>
            <w:tcBorders/>
          </w:tcPr>
          <w:p>
            <w:pPr>
              <w:pStyle w:val="Normal"/>
              <w:snapToGrid w:val="false"/>
              <w:ind w:right="-70" w:hanging="0"/>
              <w:jc w:val="both"/>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G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Gg</w:t>
            </w:r>
          </w:p>
        </w:tc>
      </w:tr>
    </w:tbl>
    <w:p>
      <w:pPr>
        <w:pStyle w:val="Normal"/>
        <w:jc w:val="both"/>
        <w:rPr/>
      </w:pPr>
      <w:r>
        <w:rPr/>
      </w:r>
    </w:p>
    <w:p>
      <w:pPr>
        <w:pStyle w:val="Normal"/>
        <w:ind w:firstLine="708"/>
        <w:jc w:val="both"/>
        <w:rPr/>
      </w:pPr>
      <w:r>
        <w:rPr/>
        <w:t xml:space="preserve"> </w:t>
      </w:r>
      <w:r>
        <w:rPr/>
        <w:t xml:space="preserve">Az </w:t>
      </w:r>
      <w:r>
        <w:rPr>
          <w:i/>
        </w:rPr>
        <w:t>F</w:t>
      </w:r>
      <w:r>
        <w:rPr>
          <w:i/>
          <w:vertAlign w:val="subscript"/>
        </w:rPr>
        <w:t>2</w:t>
      </w:r>
      <w:r>
        <w:rPr/>
        <w:t xml:space="preserve"> gömbölyű magvú utódok </w:t>
      </w:r>
      <w:r>
        <w:rPr>
          <w:i/>
        </w:rPr>
        <w:t>egyharmada</w:t>
      </w:r>
      <w:r>
        <w:rPr/>
        <w:t xml:space="preserve"> (a domináns homozigóták) egymás között keresztezve csakis gömbölyű magvú utódokat hoztak létre, a gömbölyű magvú egyedek </w:t>
      </w:r>
      <w:r>
        <w:rPr>
          <w:i/>
        </w:rPr>
        <w:t>kétharmada</w:t>
      </w:r>
      <w:r>
        <w:rPr/>
        <w:t xml:space="preserve"> viszont egymással keresztezve újra a </w:t>
      </w:r>
      <w:r>
        <w:rPr>
          <w:i/>
        </w:rPr>
        <w:t>3:1</w:t>
      </w:r>
      <w:r>
        <w:rPr/>
        <w:t xml:space="preserve"> hasadási arányt mutatta, a gömbölyű illetve szögletes magvúakra nézve. Ezek az egyedek ugyanis heterozigóta dominánsok voltak. Az </w:t>
      </w:r>
      <w:r>
        <w:rPr>
          <w:i/>
        </w:rPr>
        <w:t>F</w:t>
      </w:r>
      <w:r>
        <w:rPr>
          <w:i/>
          <w:vertAlign w:val="subscript"/>
        </w:rPr>
        <w:t>2</w:t>
      </w:r>
      <w:r>
        <w:rPr/>
        <w:t xml:space="preserve"> szögletes magvú borsók egymással való keresztezése mindig </w:t>
      </w:r>
      <w:r>
        <w:rPr>
          <w:i/>
        </w:rPr>
        <w:t>kizárólag szögletes magvú utódokat</w:t>
      </w:r>
      <w:r>
        <w:rPr/>
        <w:t xml:space="preserve"> eredményezett. Ha az </w:t>
      </w:r>
      <w:r>
        <w:rPr>
          <w:i/>
        </w:rPr>
        <w:t>F</w:t>
      </w:r>
      <w:r>
        <w:rPr>
          <w:i/>
          <w:vertAlign w:val="subscript"/>
        </w:rPr>
        <w:t>3</w:t>
      </w:r>
      <w:r>
        <w:rPr/>
        <w:t xml:space="preserve"> heterozigóta egyedeket továbbra is egymás között keresztezte, akkor újra </w:t>
      </w:r>
      <w:r>
        <w:rPr>
          <w:i/>
        </w:rPr>
        <w:t>3:1</w:t>
      </w:r>
      <w:r>
        <w:rPr/>
        <w:t xml:space="preserve"> lett a gömbölyű és szögletes magvú utódok aránya, vagyis a tulajdonságok hasadásának mértéke . Tehát nemzedékről nemzedékre mindig a felére csökken a heterozigóták aránya, a két tulajdonságváltozatot nem lehetett keresztezéssel tartósan egyesíteni. Miután számos más keresztezésben is ugyanezt az eredményt kapta, felismerte a keresztezésekben tapasztalható szabályszerűségeket, amelyeket a később róla elnevezett szabályokban foglalt össze.</w:t>
      </w:r>
    </w:p>
    <w:p>
      <w:pPr>
        <w:pStyle w:val="Normal"/>
        <w:ind w:firstLine="708"/>
        <w:jc w:val="both"/>
        <w:rPr/>
      </w:pPr>
      <w:r>
        <w:rPr/>
        <w:t xml:space="preserve">Domináns-recesszív öröklődés esetén a domináns tulajdonságú egyed ismeretlen genotípusát </w:t>
      </w:r>
      <w:r>
        <w:rPr>
          <w:i/>
        </w:rPr>
        <w:t>tesztelő keresztezéssel</w:t>
      </w:r>
      <w:r>
        <w:rPr/>
        <w:t xml:space="preserve"> lehet megállapítani. Ennek során homozigóta-recesszív egyeddel keresztezik a vizsgálandó domináns tulajdonságú egyedet. Ha az utódok </w:t>
      </w:r>
      <w:r>
        <w:rPr>
          <w:i/>
        </w:rPr>
        <w:t>mind domináns tulajdonságúak</w:t>
      </w:r>
      <w:r>
        <w:rPr/>
        <w:t xml:space="preserve"> lesznek, akkor a kérdéses egyed homozigóta domináns volt, ha viszont </w:t>
      </w:r>
      <w:r>
        <w:rPr>
          <w:i/>
        </w:rPr>
        <w:t>1:1</w:t>
      </w:r>
      <w:r>
        <w:rPr/>
        <w:t xml:space="preserve"> arányban </w:t>
      </w:r>
      <w:r>
        <w:rPr>
          <w:i/>
        </w:rPr>
        <w:t>domináns illetve recesszív fenotípusú egyedek</w:t>
      </w:r>
      <w:r>
        <w:rPr/>
        <w:t xml:space="preserve"> is létrejönnek, akkor heterozigóta volt a vizsgálandó domináns tulajdonságú egyed. A tesztelő keresztezést elvégezhetik a (homozigóta recesszív) szülővel is, ebben az esetben egyúttal</w:t>
      </w:r>
      <w:r>
        <w:rPr>
          <w:b/>
        </w:rPr>
        <w:t xml:space="preserve"> </w:t>
      </w:r>
      <w:r>
        <w:rPr>
          <w:i/>
        </w:rPr>
        <w:t xml:space="preserve">visszakeresztezés </w:t>
      </w:r>
      <w:r>
        <w:rPr/>
        <w:t xml:space="preserve">az eljárás neve. </w:t>
      </w:r>
    </w:p>
    <w:p>
      <w:pPr>
        <w:pStyle w:val="Normal"/>
        <w:jc w:val="both"/>
        <w:rPr/>
      </w:pPr>
      <w:r>
        <w:rPr/>
        <w:t xml:space="preserve">A testi jellegek közül </w:t>
      </w:r>
      <w:r>
        <w:rPr>
          <w:i/>
        </w:rPr>
        <w:t>az emberi vércsoportok öröklődése</w:t>
      </w:r>
      <w:r>
        <w:rPr/>
        <w:t xml:space="preserve"> fontos kérdés. Például az apasági perekben a vércsoport-öröklődés szabályszerűségeit is figyelembe veszik a szakvélemény elkészítésekor. </w:t>
      </w:r>
    </w:p>
    <w:p>
      <w:pPr>
        <w:pStyle w:val="Normal"/>
        <w:jc w:val="both"/>
        <w:rPr/>
      </w:pPr>
      <w:r>
        <w:rPr/>
        <w:tab/>
        <w:t xml:space="preserve">Az </w:t>
      </w:r>
      <w:r>
        <w:rPr>
          <w:i/>
        </w:rPr>
        <w:t>AB0-vércsoportrendszerben</w:t>
      </w:r>
      <w:r>
        <w:rPr/>
        <w:t xml:space="preserve"> egy gén három alléljével a Mendel-szabályoknak megfelelően öröklődik. A három allél: </w:t>
      </w:r>
      <w:r>
        <w:rPr>
          <w:i/>
        </w:rPr>
        <w:t>A, B, és 0</w:t>
      </w:r>
      <w:r>
        <w:rPr/>
        <w:t xml:space="preserve">. Közülük mindig kettő számára van hely a homológ kromoszómapár két lókuszán, e kettő viszonya határozza meg a vércsoportot. A homozigótákban ugyanannak az allélnek két példánya fordul elő, az </w:t>
      </w:r>
      <w:r>
        <w:rPr>
          <w:i/>
        </w:rPr>
        <w:t>AB vércsoportú</w:t>
      </w:r>
      <w:r>
        <w:rPr/>
        <w:t xml:space="preserve"> emberben viszont az </w:t>
      </w:r>
      <w:r>
        <w:rPr>
          <w:i/>
        </w:rPr>
        <w:t>A-</w:t>
      </w:r>
      <w:r>
        <w:rPr/>
        <w:t xml:space="preserve"> és a </w:t>
      </w:r>
      <w:r>
        <w:rPr>
          <w:i/>
        </w:rPr>
        <w:t>B-allél</w:t>
      </w:r>
      <w:r>
        <w:rPr/>
        <w:t xml:space="preserve"> egyaránt megvan. Ez a két allél </w:t>
      </w:r>
      <w:r>
        <w:rPr>
          <w:i/>
        </w:rPr>
        <w:t>egymással szemben kodomináns jellegű. Az A- és a B-allél viszont a 0-alléllel szemben domináns.</w:t>
      </w:r>
      <w:r>
        <w:rPr/>
        <w:t xml:space="preserve"> Így a következő genotípusok alakulhatnak ki:</w:t>
      </w:r>
    </w:p>
    <w:p>
      <w:pPr>
        <w:pStyle w:val="Normal"/>
        <w:jc w:val="both"/>
        <w:rPr/>
      </w:pPr>
      <w:r>
        <w:rPr/>
      </w:r>
    </w:p>
    <w:tbl>
      <w:tblPr>
        <w:tblW w:w="6166" w:type="dxa"/>
        <w:jc w:val="left"/>
        <w:tblInd w:w="-70" w:type="dxa"/>
        <w:tblLayout w:type="fixed"/>
        <w:tblCellMar>
          <w:top w:w="0" w:type="dxa"/>
          <w:left w:w="70" w:type="dxa"/>
          <w:bottom w:w="0" w:type="dxa"/>
          <w:right w:w="70" w:type="dxa"/>
        </w:tblCellMar>
      </w:tblPr>
      <w:tblGrid>
        <w:gridCol w:w="2622"/>
        <w:gridCol w:w="1645"/>
        <w:gridCol w:w="1899"/>
      </w:tblGrid>
      <w:tr>
        <w:trPr/>
        <w:tc>
          <w:tcPr>
            <w:tcW w:w="2622" w:type="dxa"/>
            <w:tcBorders/>
          </w:tcPr>
          <w:p>
            <w:pPr>
              <w:pStyle w:val="Normal"/>
              <w:snapToGrid w:val="false"/>
              <w:rPr/>
            </w:pPr>
            <w:r>
              <w:rPr/>
            </w:r>
          </w:p>
        </w:tc>
        <w:tc>
          <w:tcPr>
            <w:tcW w:w="1645"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notípus</w:t>
            </w:r>
          </w:p>
        </w:tc>
        <w:tc>
          <w:tcPr>
            <w:tcW w:w="18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genotípus</w:t>
            </w:r>
          </w:p>
        </w:tc>
      </w:tr>
      <w:tr>
        <w:trPr/>
        <w:tc>
          <w:tcPr>
            <w:tcW w:w="2622" w:type="dxa"/>
            <w:tcBorders/>
          </w:tcPr>
          <w:p>
            <w:pPr>
              <w:pStyle w:val="Normal"/>
              <w:snapToGrid w:val="false"/>
              <w:rPr>
                <w:i/>
                <w:i/>
              </w:rPr>
            </w:pPr>
            <w:r>
              <w:rPr>
                <w:i/>
              </w:rPr>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t>AA vagy A0</w:t>
            </w:r>
          </w:p>
        </w:tc>
      </w:tr>
      <w:tr>
        <w:trPr/>
        <w:tc>
          <w:tcPr>
            <w:tcW w:w="2622" w:type="dxa"/>
            <w:tcBorders/>
          </w:tcPr>
          <w:p>
            <w:pPr>
              <w:pStyle w:val="Normal"/>
              <w:snapToGrid w:val="false"/>
              <w:rPr/>
            </w:pPr>
            <w:r>
              <w:rPr/>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t>BB vagy B0</w:t>
            </w:r>
          </w:p>
        </w:tc>
      </w:tr>
      <w:tr>
        <w:trPr/>
        <w:tc>
          <w:tcPr>
            <w:tcW w:w="2622" w:type="dxa"/>
            <w:tcBorders/>
          </w:tcPr>
          <w:p>
            <w:pPr>
              <w:pStyle w:val="Normal"/>
              <w:snapToGrid w:val="false"/>
              <w:rPr/>
            </w:pPr>
            <w:r>
              <w:rPr/>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t>AB</w:t>
            </w:r>
          </w:p>
        </w:tc>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t>AB</w:t>
            </w:r>
          </w:p>
        </w:tc>
      </w:tr>
      <w:tr>
        <w:trPr/>
        <w:tc>
          <w:tcPr>
            <w:tcW w:w="2622" w:type="dxa"/>
            <w:tcBorders/>
          </w:tcPr>
          <w:p>
            <w:pPr>
              <w:pStyle w:val="Normal"/>
              <w:snapToGrid w:val="false"/>
              <w:rPr/>
            </w:pPr>
            <w:r>
              <w:rPr/>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bl>
    <w:p>
      <w:pPr>
        <w:pStyle w:val="Normal"/>
        <w:rPr/>
      </w:pPr>
      <w:r>
        <w:rPr/>
      </w:r>
    </w:p>
    <w:p>
      <w:pPr>
        <w:pStyle w:val="Normal"/>
        <w:jc w:val="both"/>
        <w:rPr/>
      </w:pPr>
      <w:r>
        <w:rPr/>
        <w:tab/>
        <w:t xml:space="preserve">Gyakorlati szempontból nagyon fontos az </w:t>
      </w:r>
      <w:r>
        <w:rPr>
          <w:i/>
        </w:rPr>
        <w:t>Rh-vércsoportrendszer</w:t>
      </w:r>
      <w:r>
        <w:rPr/>
        <w:t xml:space="preserve"> öröklődése is. A </w:t>
      </w:r>
      <w:r>
        <w:rPr>
          <w:i/>
        </w:rPr>
        <w:t>D-antigén</w:t>
      </w:r>
      <w:r>
        <w:rPr/>
        <w:t xml:space="preserve"> kimutatásával határozzák meg ezt a vércsoportot. Ha ez a vércsoportantigén megvan a vértestekhez kötődve, akkor a vér </w:t>
      </w:r>
      <w:r>
        <w:rPr>
          <w:i/>
        </w:rPr>
        <w:t>Rh-pozitív</w:t>
      </w:r>
      <w:r>
        <w:rPr/>
        <w:t xml:space="preserve">, ha nincs meg, akkor </w:t>
      </w:r>
      <w:r>
        <w:rPr>
          <w:i/>
        </w:rPr>
        <w:t>Rh-negatív</w:t>
      </w:r>
      <w:r>
        <w:rPr/>
        <w:t>. Az Rh+ vércsoport dominál az Rh</w:t>
        <w:softHyphen/>
        <w:t xml:space="preserve"> vércsoporttal szemben. Magyarországon a lakosság 85 %-ában megtalálható az Rh-faktor D-antigénje.</w:t>
      </w:r>
    </w:p>
    <w:p>
      <w:pPr>
        <w:pStyle w:val="Normal"/>
        <w:ind w:firstLine="708"/>
        <w:jc w:val="both"/>
        <w:rPr/>
      </w:pPr>
      <w:r>
        <w:rPr/>
        <w:t xml:space="preserve">A </w:t>
      </w:r>
      <w:r>
        <w:rPr>
          <w:b/>
          <w:i/>
        </w:rPr>
        <w:t>dominánsan öröklődő emberi betegségek</w:t>
      </w:r>
      <w:r>
        <w:rPr/>
        <w:t xml:space="preserve"> öröklődése könnyen követhető, hiszen a </w:t>
      </w:r>
      <w:r>
        <w:rPr>
          <w:i/>
        </w:rPr>
        <w:t>heterozigótákban is kialakulnak</w:t>
      </w:r>
      <w:r>
        <w:rPr/>
        <w:t xml:space="preserve">. Elsősorban </w:t>
      </w:r>
      <w:r>
        <w:rPr>
          <w:i/>
        </w:rPr>
        <w:t>a csontvázat, a kötőszöveti rendszert és az izomzatot</w:t>
      </w:r>
      <w:r>
        <w:rPr/>
        <w:t xml:space="preserve"> érintik,</w:t>
      </w:r>
      <w:r>
        <w:rPr>
          <w:i/>
        </w:rPr>
        <w:t xml:space="preserve"> a vázrendszer elváltozását</w:t>
      </w:r>
      <w:r>
        <w:rPr/>
        <w:t xml:space="preserve"> okozzák. Így öröklődik például a </w:t>
      </w:r>
      <w:r>
        <w:rPr>
          <w:i/>
        </w:rPr>
        <w:t>sokujjúság</w:t>
      </w:r>
      <w:r>
        <w:rPr/>
        <w:t xml:space="preserve">, </w:t>
      </w:r>
      <w:r>
        <w:rPr>
          <w:i/>
        </w:rPr>
        <w:t>összenőtt ujjak</w:t>
      </w:r>
      <w:r>
        <w:rPr/>
        <w:t xml:space="preserve">, vagy a </w:t>
      </w:r>
      <w:r>
        <w:rPr>
          <w:i/>
        </w:rPr>
        <w:t xml:space="preserve">törpeség </w:t>
      </w:r>
      <w:r>
        <w:rPr/>
        <w:t xml:space="preserve">egyik formája. Az ilyen betegségek száma több száz, de többségük rendkívül ritkán fordul elő. </w:t>
      </w:r>
    </w:p>
    <w:p>
      <w:pPr>
        <w:pStyle w:val="Normal"/>
        <w:rPr/>
      </w:pPr>
      <w:r>
        <w:rPr/>
        <w:tab/>
        <w:t>Ha dominánsan öröklődő betegségben szenvedő emberek utóda egészséges lesz (ez csak akkor lehetséges, ha mindkét szülő heterozigóta a betegségre nézve), akkor az utód már nem örökíti tovább a hibás allélt.</w:t>
      </w:r>
    </w:p>
    <w:p>
      <w:pPr>
        <w:pStyle w:val="Normal"/>
        <w:ind w:firstLine="708"/>
        <w:jc w:val="both"/>
        <w:rPr/>
      </w:pPr>
      <w:r>
        <w:rPr/>
        <w:t xml:space="preserve">A </w:t>
      </w:r>
      <w:r>
        <w:rPr>
          <w:b/>
          <w:i/>
        </w:rPr>
        <w:t>recesszíven öröklődő emberi betegségek</w:t>
      </w:r>
      <w:r>
        <w:rPr/>
        <w:t xml:space="preserve"> megfigyelése lényegesen nehezebb feladat. </w:t>
      </w:r>
      <w:r>
        <w:rPr>
          <w:i/>
        </w:rPr>
        <w:t>Teljesen egészséges szülőktől is származhatnak recesszív betegségben szenvedő gyermekek</w:t>
      </w:r>
      <w:r>
        <w:rPr/>
        <w:t xml:space="preserve"> ha mindkét szülő hordozza a hibás allélt. A recesszíven öröklődő betegségek </w:t>
      </w:r>
      <w:r>
        <w:rPr>
          <w:i/>
        </w:rPr>
        <w:t>csak homozigóta formában alakulnak ki</w:t>
      </w:r>
      <w:r>
        <w:rPr/>
        <w:t>.</w:t>
      </w:r>
    </w:p>
    <w:p>
      <w:pPr>
        <w:pStyle w:val="Normal"/>
        <w:jc w:val="both"/>
        <w:rPr/>
      </w:pPr>
      <w:r>
        <w:rPr/>
        <w:tab/>
        <w:t xml:space="preserve">A recesszív allél ezekben a betegségekben sokszor azt jelenti, hogy </w:t>
      </w:r>
      <w:r>
        <w:rPr>
          <w:i/>
        </w:rPr>
        <w:t>a hibás allél nem működik</w:t>
      </w:r>
      <w:r>
        <w:rPr/>
        <w:t xml:space="preserve">. Így heterozigóta állapotban a betegséget okozó, recesszív allél nem jelent problémát, mert a másik, hibátlan allél a szükséges működést ellátja. Pontosabb biokémiai vizsgálattal azonban jó néhány esetben kimutatható, hogy </w:t>
      </w:r>
      <w:r>
        <w:rPr>
          <w:i/>
        </w:rPr>
        <w:t>a hibátlan allél csak többé-kevésbé képes pótolni hibás párjának működését</w:t>
      </w:r>
      <w:r>
        <w:rPr/>
        <w:t>. Homozigóta recesszív állapotban egyik allél sem fejti ki a szükséges hatást, így kialakul a betegség.</w:t>
      </w:r>
    </w:p>
    <w:p>
      <w:pPr>
        <w:pStyle w:val="Normal"/>
        <w:jc w:val="both"/>
        <w:rPr/>
      </w:pPr>
      <w:r>
        <w:rPr/>
        <w:tab/>
        <w:t xml:space="preserve">Recesszív módon öröklődő emberi betegség a </w:t>
      </w:r>
      <w:r>
        <w:rPr>
          <w:i/>
        </w:rPr>
        <w:t>teljes fehérbőrűség</w:t>
      </w:r>
      <w:r>
        <w:rPr/>
        <w:t xml:space="preserve"> (</w:t>
      </w:r>
      <w:r>
        <w:rPr>
          <w:i/>
        </w:rPr>
        <w:t>albinizmus</w:t>
      </w:r>
      <w:r>
        <w:rPr/>
        <w:t xml:space="preserve">), a </w:t>
      </w:r>
      <w:r>
        <w:rPr>
          <w:i/>
        </w:rPr>
        <w:t>süketnémaság</w:t>
      </w:r>
      <w:r>
        <w:rPr/>
        <w:t xml:space="preserve"> bizonyos formái, a </w:t>
      </w:r>
      <w:r>
        <w:rPr>
          <w:i/>
        </w:rPr>
        <w:t>“tejcukormérgezés”</w:t>
      </w:r>
      <w:r>
        <w:rPr/>
        <w:t xml:space="preserve"> és a súlyos szellemi fogyatékosságot okozó </w:t>
      </w:r>
      <w:r>
        <w:rPr>
          <w:i/>
        </w:rPr>
        <w:t>fenilketonuria</w:t>
      </w:r>
      <w:r>
        <w:rPr/>
        <w:t xml:space="preserve"> nevű anyagcserezavar. A tejcukormérgezésben szenvedő csecsemő </w:t>
      </w:r>
      <w:r>
        <w:rPr>
          <w:i/>
        </w:rPr>
        <w:t>nem tudja feldolgozni az anyatej vagy a tehéntej tejcukortartalmát</w:t>
      </w:r>
      <w:r>
        <w:rPr/>
        <w:t xml:space="preserve">, mert hiányzik szervezetéből egy lebontó enzim. Ezeket a csecsemőket csak tejmentes diéta mentheti meg. A fenilketonuriás betegek </w:t>
      </w:r>
      <w:r>
        <w:rPr>
          <w:i/>
        </w:rPr>
        <w:t>nem képesek a fenil-alanin aminosav normális anyagcseréjére</w:t>
      </w:r>
      <w:r>
        <w:rPr/>
        <w:t>. Mérgező végtermékek halmozódnak fel vérükben, amelyek súlyos agyi károsodást okoznak. Csak fenil-alanin-hiányos táplálkozással lehet védekezni a hatás ellen.</w:t>
      </w:r>
    </w:p>
    <w:p>
      <w:pPr>
        <w:pStyle w:val="Normal"/>
        <w:jc w:val="both"/>
        <w:rPr/>
      </w:pPr>
      <w:r>
        <w:rPr/>
      </w:r>
    </w:p>
    <w:p>
      <w:pPr>
        <w:pStyle w:val="Heading4"/>
        <w:rPr/>
      </w:pPr>
      <w:r>
        <w:rPr/>
        <w:t>B tétel: Az emberi tevékenység hatásai</w:t>
      </w:r>
    </w:p>
    <w:p>
      <w:pPr>
        <w:pStyle w:val="Normal"/>
        <w:jc w:val="both"/>
        <w:rPr/>
      </w:pPr>
      <w:r>
        <w:rPr>
          <w:b/>
        </w:rPr>
        <w:tab/>
      </w:r>
      <w:r>
        <w:rPr>
          <w:b/>
          <w:i/>
        </w:rPr>
        <w:t>Olvassa el az alábbi idézetet (Magyarország környezeti mutatói 2000.),majd válaszoljon a kérdésekre!</w:t>
      </w:r>
    </w:p>
    <w:p>
      <w:pPr>
        <w:pStyle w:val="Normal"/>
        <w:jc w:val="both"/>
        <w:rPr/>
      </w:pPr>
      <w:r>
        <w:rPr>
          <w:b/>
        </w:rPr>
        <w:tab/>
      </w:r>
      <w:r>
        <w:rPr>
          <w:i/>
        </w:rPr>
        <w:t>„Az emberi tevékenység térnyerése előtt Magyarország jelenlegi területének több mint 70 %-át borították erdők, ez ma alig éri el a 20 %-ot. Az erdőterület kiterjedése az elmúlt 50 évben 600 000 hektárral nőtt (1980 óta 100 000 hektárral), és jelenleg eléri az 1,8 millió hektárt. Ez elsősorban a gyorsan növő fafajok és fajták telepítésének következménye (ezek most az összes erdőterület 10 %-át adják), amely gyakran unikális, füves ökoszisztémák kárára történt (fekete fenyő a dolomit sziklagyep, fenyők és akácosok a homokos területek esetében). Az őshonos fafajokból álló természetközeli elegyes erdőállomány még mindig az összes terület felét teszi csak ki.</w:t>
      </w:r>
    </w:p>
    <w:p>
      <w:pPr>
        <w:pStyle w:val="Normal"/>
        <w:rPr>
          <w:i/>
          <w:i/>
        </w:rPr>
      </w:pPr>
      <w:r>
        <w:rPr>
          <w:i/>
        </w:rPr>
        <w:tab/>
        <w:t>Az utak és autópályák bővítése szerte az országban akadályokat állított a vándorló fajok elé azáltal, hogy szétdarabolták az élőhelyeket és az ökológiai folyosókat. A vízkészlet-gazdálkodás szintén negatív hatást gyakorolt a biológiai sokféleségre, különösen a vizes területeknek  a művelhetőség érdekében végzett intenzív lecsapolása és a folyószabályozás járt ilyen következményekkel. A fő vízfolyások szabályozásával a legtöbb ártéri tölgy-kőris-szil erdő eltűnt, és puhafaültetvények, illetve mezőgazdasági területek kerültek a helyükre… „</w:t>
      </w:r>
    </w:p>
    <w:p>
      <w:pPr>
        <w:pStyle w:val="Normal"/>
        <w:rPr/>
      </w:pPr>
      <w:r>
        <w:rPr/>
        <w:tab/>
      </w:r>
      <w:r>
        <w:rPr>
          <w:b/>
          <w:i/>
        </w:rPr>
        <w:t xml:space="preserve">Milyen erdőtársulások borították hazánk területét az emberiség térnyerése előtt? Mi a közös a feketefenyőben és az akácban ? Miért erőltették telepítésüket ötven évvel ezelőtt, és miért harcolunk ellenük napjainkban? Milyen fajokból állnak a puhafaligetek, és miért telepítették őket a keményfaligetek helyére? Mit gondol miért okozott olyan óriási pusztítást a Magas Tátrában az elmúlt évi orkán? Milyen erdőtelepítési politikával lehetett volna elejét venni a katasztrófának?  </w:t>
      </w:r>
    </w:p>
    <w:p>
      <w:pPr>
        <w:pStyle w:val="BodyText3"/>
        <w:rPr/>
      </w:pPr>
      <w:r>
        <w:rPr/>
        <w:tab/>
        <w:t xml:space="preserve">Kifejtés: </w:t>
      </w:r>
      <w:r>
        <w:rPr>
          <w:b w:val="false"/>
          <w:i w:val="false"/>
        </w:rPr>
        <w:t>Hazánk területét az emberiség térnyerése előtt – az utolsó jégkorszakot követő időkre gondolva – klímazonális és intrazonális erdők és erdőspuszta borította. Az alföld ártéri területein tölgy-kőris-szil keményfa ligeteket, égeres láperdőket, a szárazabb, löszborította területeken az alföldön és a dombvidéken lösztölgyesek voltak. A hegyvidéken a klímazonális erdőtársulások: a cseres-tölgyesek, a gyertyános-tölgyesek, a bükkösök követték egymást a magassági övek szerint. Az ember megjelenését követően előbb a földművelés és a legeltető állattartás, majd a lecsapolások írták át a táj arculatát. Az őshonos erdőállományok jelentős hányada, főleg az Alföldön, eltűnt.</w:t>
      </w:r>
    </w:p>
    <w:p>
      <w:pPr>
        <w:pStyle w:val="BodyText3"/>
        <w:rPr>
          <w:b w:val="false"/>
          <w:b w:val="false"/>
          <w:i w:val="false"/>
          <w:i w:val="false"/>
        </w:rPr>
      </w:pPr>
      <w:r>
        <w:rPr>
          <w:b w:val="false"/>
          <w:i w:val="false"/>
        </w:rPr>
        <w:tab/>
        <w:t>A feketefenyő és az akác sem őshonos hazánkban, tájidegen fajok. Telepítésük látszólagos gazdasági hasznosságuk miatt történt, hiszen az akác jó mézelő, kemény fája pedig ipari célokra sokoldalúan felhasználható. Telepítésük következtében azonban az élőhelyeken a nagy diverzitású eredeti ősgyepek eltűnnek, és helyüket „fenyősivatag” vagy „akácsivatag” váltja fel. Ráadásul a gyökérsarjakról vegetatíven is kiválóan szaporodó akác tolakodó gyomfává vált. Ökológiai hátrányaik miatt ma már hivatalból üldözendők.</w:t>
      </w:r>
    </w:p>
    <w:p>
      <w:pPr>
        <w:pStyle w:val="BodyText3"/>
        <w:rPr>
          <w:b w:val="false"/>
          <w:b w:val="false"/>
          <w:i w:val="false"/>
          <w:i w:val="false"/>
        </w:rPr>
      </w:pPr>
      <w:r>
        <w:rPr>
          <w:b w:val="false"/>
          <w:i w:val="false"/>
        </w:rPr>
        <w:tab/>
        <w:t xml:space="preserve">A puhafaligetek favorizálása a keményfaligetek helyén kizárólagosan gazdaságossági kérdés. A gyorsan növő „papírnyárasok” mintegy 15 év alatt vágásérettek, tehát gyorsan megtérülő befektetés a telepítésük. A sokkal értékesebb keményfák azonban csak 80-100 év múlva vágásérettek. Sajnos a nemesnyárasok is jelentősen csökkentik a természetes diverzitást a gyepszintben. </w:t>
      </w:r>
    </w:p>
    <w:p>
      <w:pPr>
        <w:pStyle w:val="BodyText3"/>
        <w:rPr>
          <w:b w:val="false"/>
          <w:b w:val="false"/>
          <w:i w:val="false"/>
          <w:i w:val="false"/>
        </w:rPr>
      </w:pPr>
      <w:r>
        <w:rPr>
          <w:b w:val="false"/>
          <w:i w:val="false"/>
        </w:rPr>
        <w:tab/>
        <w:t xml:space="preserve">Az óriási fenyőpusztítást a mintegy 100 évvel ezelőtti homogén lucfenyvesítés okozta. Ha akkor az eredeti vegetációnak megfelelő kevert erdőállományokat telepítették volna, azok jobban ellenálltak volna az orkán pusztításának.  </w:t>
      </w:r>
    </w:p>
    <w:p>
      <w:pPr>
        <w:pStyle w:val="Normal"/>
        <w:rPr>
          <w:b/>
          <w:b/>
          <w:i/>
          <w:i/>
        </w:rPr>
      </w:pPr>
      <w:r>
        <w:rPr>
          <w:b/>
          <w:i/>
        </w:rPr>
      </w:r>
    </w:p>
    <w:p>
      <w:pPr>
        <w:pStyle w:val="Normal"/>
        <w:rPr/>
      </w:pPr>
      <w:r>
        <w:rPr>
          <w:b/>
        </w:rPr>
        <w:t>12.</w:t>
      </w:r>
      <w:r>
        <w:rPr>
          <w:b/>
          <w:sz w:val="30"/>
        </w:rPr>
        <w:t xml:space="preserve"> </w:t>
      </w:r>
    </w:p>
    <w:p>
      <w:pPr>
        <w:pStyle w:val="Heading2"/>
        <w:rPr/>
      </w:pPr>
      <w:r>
        <w:rPr/>
        <w:t>A nyagforgalom és energiaáramlás az ökoszisztémákban</w:t>
      </w:r>
    </w:p>
    <w:p>
      <w:pPr>
        <w:pStyle w:val="BodyText2"/>
        <w:rPr/>
      </w:pPr>
      <w:r>
        <w:rPr/>
        <w:t>Értelmezze és példák segítségével mutassa be a termelők, fogyasztók és lebontók szerepét az ökoszisztémák anyag és energiaforgalmában! Határozza meg az elvi különbséget az anyagforgalom és az energiaáramlás között! Ismertesse a szén, az oxigén, és a foszfor körforgásának útját! Ismertessen emberi tevékenységeket, amelyek befolyásolják ezen anyagok körforgását! Ismertesse a lehetséges következményeket és teendőket!</w:t>
      </w:r>
    </w:p>
    <w:p>
      <w:pPr>
        <w:pStyle w:val="Normal"/>
        <w:ind w:firstLine="708"/>
        <w:rPr/>
      </w:pPr>
      <w:r>
        <w:rPr/>
        <w:t xml:space="preserve">Az ökoszisztémákban a populációs kölcsönhatások közül a táplálkozási kapcsolatok valamilyen formában, akár mint predátor, akár mint préda, valamennyi populációt érintik. A populációk között az egy irányú fogyasztott-fogyasztó kapcsolatok alkotják a </w:t>
      </w:r>
      <w:r>
        <w:rPr>
          <w:i/>
        </w:rPr>
        <w:t xml:space="preserve">táplálékláncokat. </w:t>
      </w:r>
      <w:r>
        <w:rPr/>
        <w:t xml:space="preserve">Ilyen például a kocsányos tölgy-gyapjaslepke hernyó- karvaly, vagy a zab-mezei pocok- egerész ölyv, táplálkozási lánc. Mivel a gyapjaslepke hernyóját vagy a mezei pockot stb. számos más ragadozó is elfogyaszthatja, a táplálékláncok a természetben a </w:t>
      </w:r>
      <w:r>
        <w:rPr>
          <w:i/>
        </w:rPr>
        <w:t>táplálkozási hálózatok</w:t>
      </w:r>
      <w:r>
        <w:rPr/>
        <w:t xml:space="preserve"> bonyolult rendszerét képezik </w:t>
      </w:r>
    </w:p>
    <w:p>
      <w:pPr>
        <w:pStyle w:val="Normal"/>
        <w:rPr/>
      </w:pPr>
      <w:r>
        <w:rPr/>
        <w:tab/>
        <w:t xml:space="preserve">A táplálékhálózatok szerkezete különböző lehet. Első láncszemét azonban minden esetben az autotróf szervezetek, az esetek túlnyomó többségében a fotoszintetizáló növények képezik. Mivel a Nap energiájának segítségével szervetlen anyagból is képesek szerves vegyületek felépítésére, ők a </w:t>
      </w:r>
      <w:r>
        <w:rPr>
          <w:i/>
        </w:rPr>
        <w:t>termelő</w:t>
      </w:r>
      <w:r>
        <w:rPr/>
        <w:t xml:space="preserve"> szervezetek. A többi élőlény csak a már kész szerves anyagot képes különböző módon másodlagosan hasznosítani.</w:t>
      </w:r>
    </w:p>
    <w:p>
      <w:pPr>
        <w:pStyle w:val="Normal"/>
        <w:rPr/>
      </w:pPr>
      <w:r>
        <w:rPr/>
        <w:tab/>
        <w:t xml:space="preserve">A másodikot csoportot a </w:t>
      </w:r>
      <w:r>
        <w:rPr>
          <w:i/>
        </w:rPr>
        <w:t xml:space="preserve">fogyasztók </w:t>
      </w:r>
      <w:r>
        <w:rPr/>
        <w:t xml:space="preserve">képezik. Ők más élőlények, növények vagy állatok szerves anyagaival táplálkoznak, ezért fogyasztók. A növényevők az elsődleges fogyasztók, a ragadozók másodlagos, harmadlagos vagy akár negyedleges fogyasztók is lehetnek. Másodlagos fogyasztó például a karvaly, amely rovarevő énekesmadarakat zsákmányol, harmadlagos fogyasztó a csuka, ha a zsákmánya a vízben más apróbb, rovarlárvákat fogyasztó kishalakkal táplálkozó ragadozó hal, negyedleges ragadozó például a növényi plankton-állati plankton-apró ragadozó rákok-kisebb tengeri halak-lánc végét lezáró tonhal. A táplálkozási hálózatok utolsó láncszeme mindig egy ragadozó, amely csak fogyaszt, de őt már nem fogyasztják, a csúcsragadozó. Elméletben 6-7 tagú táplálkozási láncok is összerakhatók, a valóságban azonban sokkal rövidebbek, általában 3-4 tagbél állnak. </w:t>
      </w:r>
    </w:p>
    <w:p>
      <w:pPr>
        <w:pStyle w:val="Normal"/>
        <w:rPr/>
      </w:pPr>
      <w:r>
        <w:rPr/>
        <w:tab/>
        <w:t xml:space="preserve">A harmadik csoportot az elpusztult szervezetek anyagait hasznosító </w:t>
      </w:r>
      <w:r>
        <w:rPr>
          <w:i/>
        </w:rPr>
        <w:t>lebontók</w:t>
      </w:r>
      <w:r>
        <w:rPr/>
        <w:t xml:space="preserve"> alkotják. A lebontók lehetnek állatok (például a keselyűk, számos bogárfaj stb.), gombák és baktériumok. Tevékenységüket aprózással kezdik, ezt rendszerint különböző állatok végzik, míg a szervetlen anyagokká való átalakítás a mikroorganizmusok feladata. A lebontó szervezetek a bontott anyag egy részét saját testükbe építik be. Mivel őket is fogyasztják, testanyagaikon keresztül azt visszajuttatják a táplálkozási hálózatokba. Ezért a lebontókat visszamentőknek is szokták nevezni.</w:t>
      </w:r>
    </w:p>
    <w:p>
      <w:pPr>
        <w:pStyle w:val="Normal"/>
        <w:rPr/>
      </w:pPr>
      <w:r>
        <w:rPr/>
        <w:tab/>
        <w:t xml:space="preserve"> A különböző szerepű élőlények a társulások </w:t>
      </w:r>
      <w:r>
        <w:rPr>
          <w:i/>
        </w:rPr>
        <w:t xml:space="preserve">táplálkozási </w:t>
      </w:r>
      <w:r>
        <w:rPr/>
        <w:t xml:space="preserve">szintjeit képezik. </w:t>
      </w:r>
    </w:p>
    <w:p>
      <w:pPr>
        <w:pStyle w:val="Normal"/>
        <w:rPr/>
      </w:pPr>
      <w:r>
        <w:rPr/>
        <w:tab/>
        <w:t xml:space="preserve">A táplálékláncoknak három alapvető típusát különböztetjük meg. </w:t>
      </w:r>
    </w:p>
    <w:p>
      <w:pPr>
        <w:pStyle w:val="Normal"/>
        <w:rPr/>
      </w:pPr>
      <w:r>
        <w:rPr/>
        <w:tab/>
        <w:t>A táplálékláncok révén a társulásokban anyagkörforgalom és energiaáramlás valósul meg. A növények által felvett szervetlen anyagokból a Nap fényenergiájának segítségével növényi szervesanyag lesz. A növények testanyagaik formájában raktározzák a kémiai energiává átalakított napenergiát, amely ilyen formában biztosítja a fogyasztók testfelépítéséhez és életműködéseihez szükséges energiát. Az élőlények pusztulásával a lebontó szervezetek tevékenységének következtében az anyagok mint kis molekulájú, energiában szegény elemek vagy vegyületek kerülnek vissza a légkörbe és a talajba miközben a termelők számára újra felvehetőkké válnak.</w:t>
      </w:r>
    </w:p>
    <w:p>
      <w:pPr>
        <w:pStyle w:val="Normal"/>
        <w:rPr/>
      </w:pPr>
      <w:r>
        <w:rPr/>
        <w:tab/>
        <w:t xml:space="preserve">A társulások nyílt anyagi rendszerek, amelyek kívülről kapják a működésükhöz szükséges energiát. Az elsődleges energiaforrás alapvetően a Nap sugárzó energiája ( a kemoautotróf prokarióták esetében kémiai energia, ez azonban napjainkban nem jelentős a bioszféra egésze szempontjából). Az energia beépül a zöld növények fotoszintézise során keletkező szerves vegyületekbe. A növények a rendelkezésükre álló sugárzó energiának azonban alig 0,5 %-át képesek a szervezetükbe építeni. </w:t>
      </w:r>
    </w:p>
    <w:p>
      <w:pPr>
        <w:pStyle w:val="Normal"/>
        <w:rPr/>
      </w:pPr>
      <w:r>
        <w:rPr/>
        <w:tab/>
        <w:t>Egyetlen egyedben a táplálékkal felvett energia útja háromféle lehet. Az egyik lehetőség, hogy beépül a szervezetbe, egy másik, hogy a szervezet önfenntartásához elhasználódik, a harmadik irány pedig az a lehetőség, hogy ürülék szerves anyag tartalmának formájában, mint kémiailag kötött energia elhagyja a szervezetet. Hasonló utakra kerülhet az energia a társulások szintjén is.</w:t>
      </w:r>
    </w:p>
    <w:p>
      <w:pPr>
        <w:pStyle w:val="Normal"/>
        <w:rPr/>
      </w:pPr>
      <w:r>
        <w:rPr/>
        <w:tab/>
        <w:t xml:space="preserve">A termelők által megkötött napenergia tehát szerves vegyületek formájában, kémiai energiává alakítva áll a társulás rendelkezésére. A társulások energiamozgásának állomásai a termelőktől az elsődleges, másodlagos stb. fogyasztókon keresztül a csúcsragadozók felé halad, majd a lebontó szervezetek zárják a sort. </w:t>
      </w:r>
    </w:p>
    <w:p>
      <w:pPr>
        <w:pStyle w:val="Normal"/>
        <w:rPr/>
      </w:pPr>
      <w:r>
        <w:rPr/>
        <w:tab/>
        <w:t xml:space="preserve">Az energia vándorlása során azonban minden táplálkozási szinten jelentős veszteséggel kell számolni. Ennek egyik oka, hogy az energia egy hányada szintenként az életfunkciók működtetésére elhasználódik vagy ürülékkel leadásra kerül, a másik pedig az, hogy a termodinamika törvényszerűségei alapján a különböző energiaformák egymásba történő átalakulása során az energia egy meghatározott hányada szükségszerűen hőenergiává alakul át és elhagyja a rendszert. Így csak a fennmaradó egyre csökkenő hányad jut préda formájában a tápláléklánc következő szintjére. </w:t>
      </w:r>
    </w:p>
    <w:p>
      <w:pPr>
        <w:pStyle w:val="Normal"/>
        <w:rPr/>
      </w:pPr>
      <w:r>
        <w:rPr/>
        <w:tab/>
        <w:t>Az ökológiai rendszerek élőlényei termodinamikai szempontból a rendszerbe belépő energiával munkát végeznek és hőt termelnek. Természetesen a társulások működésére is érvényesek a termodinamika törvényei. Az első főtétel az energia megmaradását mondja ki, miszerint egy elszigetelt rendszerben az energia mennyisége változatlan marad, nem növekedhet a mennyisége, de nem is csökken. Ez az ökológiai rendszerek szempontjából, amelyek nyíltak, azt jelenti, hogy a minden biocönózisban a rendelkezésre álló kémiai energia mennyisége a megkötött fényenergia mennyiségétől és hasznosulásának mértékétől függ. Az adott rendszerben ennél több nem termelődhet, a kémiai energia átalakulhat munkává és hővé, de az energiafajták összege a kiindulási energiánál nem lehet több. Pontosabban annyi sem, mert egyfelől a társulások nyílt rendszerek, tehát energiaveszteséggel kell számolni, másfelől pedig a termodinamika második főtétele szerint az energetikai folyamatok során termelt hő nem tud teljes egészében munkává alakulni, egy része hő formájában szükségszerűen a környezetben távozik. Ezért a biocönózisokban minden egyes táplálkozási szinten a kilépő hő formájában energiaveszteséggel kell számolni amit kívülről pótolni kell.</w:t>
      </w:r>
    </w:p>
    <w:p>
      <w:pPr>
        <w:pStyle w:val="Normal"/>
        <w:rPr/>
      </w:pPr>
      <w:r>
        <w:rPr/>
        <w:tab/>
        <w:t xml:space="preserve">Vizsgálati adatok szerint a növényevő állatok az elfogyasztott tápláléktömeg 38 %-át hasznosítják csupán, a többit ürülék formájában leadják. Az elfogyasztott szervesanyagnak pedig alig 4 %-a épül be a szervezetükbe, a többi anyag energiatartalma az életműködéseik fenntartásához szükséges. A ragadozó táplálékláncok energiahasznosítása ugyancsak rossz hatásfokú. Általában egy nagyságrendnyi a tömegcsökkenés szintről szintre haladva, ami persze megfelelő energiatartalomra számolható át. 10 000 tonna növényi planktonból 1000 tonna állati plankton lesz, ez a planktontömeg 100 kg planktonfogyasztó kishalak testtömeg gyarapodásához elegendő. Ebből 10 kg  ragadozó haltömeg épülhet fel, amely emberi fogyasztás esetén mindössze 1kg testtömeg gyarapodáshoz vezet. Ebből következik, minél hosszabb egy tápláléklánc, annál nagyobb az energiaveszteség, a rövidebb táplálkozási láncok jobb hatásfokúak.  </w:t>
      </w:r>
    </w:p>
    <w:p>
      <w:pPr>
        <w:pStyle w:val="Normal"/>
        <w:rPr/>
      </w:pPr>
      <w:r>
        <w:rPr/>
        <w:tab/>
        <w:t>Az energia útja egyirányú áramlás a társulásokban. A termelőktől indul ki és a táplálkozási szinteken keresztül a csúcsragadozó felé halad. Az egyes szinteken fellépő energiaveszteség miatt a társulások energiaellátása állandó utánpótlás révén biztosítható csak. Ezt a Nap sugárzó energiája biztosítja.</w:t>
      </w:r>
    </w:p>
    <w:p>
      <w:pPr>
        <w:pStyle w:val="Normal"/>
        <w:rPr/>
      </w:pPr>
      <w:r>
        <w:rPr/>
        <w:tab/>
        <w:t xml:space="preserve">A társulásokban az anyagforgalom az energiaáramlástól elválaszthatatlan. Az anyag ugyanis energiában szegény, alacsony energiatartalmú vegyületek formájában lép be a társulásokba, ezeket a vegyületeket a fotoszintézis során történi átalakításuk közben "töltik fel" az autotróf szervezetek kémiai energiával miközben testanyagaikká alakítják őket. A fogyasztó szervezetek a szerves vegyületek felvételével jutnak a kémiai energiához. Az egyes szinteken bekövetkező energiaveszteség anyagveszteséget is jelent, hiszen a légzés során nagymolekulájú, energiában gazdag vegyületek bomlanak le miközben energiatartalmuk az életműködésekre fordítódik, a keletkező kismolekulájú energiában szegény vegyületeket pedig a sejtek leadják. </w:t>
      </w:r>
    </w:p>
    <w:p>
      <w:pPr>
        <w:pStyle w:val="Normal"/>
        <w:rPr/>
      </w:pPr>
      <w:r>
        <w:rPr/>
        <w:tab/>
        <w:t xml:space="preserve">A leadott anyagok nem vesznek el a társulásból, többé kevésbé újra rendelkezésre állnak. A kismolekulájú anyagok a fotoszintézis során újra feldúsulhatnak energiában és nagymolekulájú szerves vegyületekké redukálódhatnak, újra beépülhetek a fotoautotróf szervezetek testébe, onnan újra átvándorolhatnak a fogyasztók testanyagaivá, és a folyamat kezdődik előről. </w:t>
      </w:r>
    </w:p>
    <w:p>
      <w:pPr>
        <w:pStyle w:val="Normal"/>
        <w:rPr/>
      </w:pPr>
      <w:r>
        <w:rPr/>
        <w:tab/>
      </w:r>
      <w:r>
        <w:rPr>
          <w:i/>
        </w:rPr>
        <w:t>Az energiaforgalommal szemben, amely egyirányú folyamat, az anyagokra a társulásokban a körforgalom a jellemző. A populációk táplálkozási kapcsolatai révén megvalósuló anyagforgalmi folyamat az anyagok biológiai ciklusa.</w:t>
      </w:r>
    </w:p>
    <w:p>
      <w:pPr>
        <w:pStyle w:val="Normal"/>
        <w:ind w:firstLine="708"/>
        <w:rPr/>
      </w:pPr>
      <w:r>
        <w:rPr/>
        <w:t>Az oxigén részben mint a víz-, részben mint a szén-dioxid összetevője vesz részt a biológiai ciklusban.</w:t>
      </w:r>
    </w:p>
    <w:p>
      <w:pPr>
        <w:pStyle w:val="Normal"/>
        <w:rPr/>
      </w:pPr>
      <w:r>
        <w:rPr/>
        <w:tab/>
        <w:t xml:space="preserve">A víz körforgása során a Föld felszínéről elpárolog és gőz formájában a légkörbe kerül, ahol a felhők lehűlése kicsapódáshoz vezet. A Föld felszínére visszahullott csapadék vagy a talajba szivárog, vagy a felszínen elfolyik és végső soron újra a nyílt vizekbe kerül. A talajba szivárgó víz jelentős része a növények számára felvehető állapotban marad a talajban. A társulásokba tehát részben a talajból, részben közvetlenül a csapadékból kerül a víz. A növényzetre kerülő csapadék zöme lefolyik és szintén a talajba kerül. Az ökoszisztéma növényei adott mennyiségű felszívott vizet párologtatással a levegőbe juttatnak. Végeredményben a lehullott csapadéknak csak igen kis hányada épül be a fotoszintézis során kötött hidrogén formájában a társulások élő szervezeteibe. A molekulárisan a levegőbe került oxigén a szervezetek légzése során vízzé alakul és visszakerül a vízciklusba. </w:t>
      </w:r>
    </w:p>
    <w:p>
      <w:pPr>
        <w:pStyle w:val="Normal"/>
        <w:rPr/>
      </w:pPr>
      <w:r>
        <w:rPr/>
        <w:tab/>
        <w:t xml:space="preserve">A szén a bioszféra légkörében szén-dioxid gáz, a vízben mint oldott szén-dioxid gáz és hidrogén-karbonát illetve karbonát-anion, az üledékes kőzetekben mint karbonátsók van jelen. Nagy mennyiség raktározódik a fosszilis energiahordozókban (szén, kőolaj, földgáz) illetve a élő szervezetekben különböző szerves vegyületek formájában. </w:t>
      </w:r>
    </w:p>
    <w:p>
      <w:pPr>
        <w:pStyle w:val="Normal"/>
        <w:rPr/>
      </w:pPr>
      <w:r>
        <w:rPr/>
        <w:tab/>
        <w:t>A szén körforgásánal legfőbb mozgatója az autotróf szervezetek működése</w:t>
      </w:r>
      <w:r>
        <w:rPr>
          <w:rFonts w:eastAsia="Symbol" w:cs="Symbol" w:ascii="Symbol" w:hAnsi="Symbol"/>
        </w:rPr>
        <w:t></w:t>
      </w:r>
      <w:r>
        <w:rPr/>
        <w:t xml:space="preserve"> a fotoszintézis vagy kemoszintézis során a légköri szén-dioxidot szénhidrátokba beépítve szerves vegyületekké alakítják, majd fehérjéket, zsírokat, és nukleinvegyületket állítanak elő belőlük. Ezek a szerves anyagok az autotrófokból a heterotróf fogyasztókba kerülnek, amelyek energianyerés céljából a légzés során a levegőből felvett oxigénnek újra szén-dioxiddá oxidálják vissza. Az elpusztult élőlények testanyagaiban lévő szén a lebontó szervezetek tevékenységének következtében ugyancsak szén-dioxiddá alakul vissza. </w:t>
      </w:r>
    </w:p>
    <w:p>
      <w:pPr>
        <w:pStyle w:val="Normal"/>
        <w:rPr/>
      </w:pPr>
      <w:r>
        <w:rPr/>
        <w:tab/>
        <w:t>A bioszférában a foszfor legnagyobb része különböző kőzetekben és a tengerek mélyén üledékekben van jelen. A kőzetek kémiai mállása során a víz kioldja a foszfátokat a kőzetekből és ezek a növények számára felvehetővé válnak és bekerülnek a táplálékláncba. Az állatok ivóvízzel is foszfát-ionokhoz juthatnak. Az elpusztult élőlények foszforvegyületit  baktériumok tárják fel és teszik újra felvehetővé.</w:t>
      </w:r>
    </w:p>
    <w:p>
      <w:pPr>
        <w:pStyle w:val="Normal"/>
        <w:rPr/>
      </w:pPr>
      <w:r>
        <w:rPr/>
        <w:tab/>
        <w:t xml:space="preserve">A foszfor egy része mint a guano (madárürülék) alkotóeleme is visszakerül a szárazföldre. Például Peru part menti halban gazdag vizei rengeteg halászmadarat tartanak el. Számuk a hatvan évek végén mintegy 25 millió volt. Ekkora madártömeg fészkelőhelyeinek környékén óriási mennyiségben keletkezik guanó, amelyet műtrágyaként hasznosítanak. </w:t>
      </w:r>
    </w:p>
    <w:p>
      <w:pPr>
        <w:pStyle w:val="Normal"/>
        <w:rPr/>
      </w:pPr>
      <w:r>
        <w:rPr/>
        <w:tab/>
        <w:t xml:space="preserve">Mindezekből kiderül, hogy az ökoszisztémákban az energiaáramlás és az anyagforgalom egymástól elválaszthatatlanul zajlik. A két folyamat között azonban lényeges különbség, hogy az ökoszisztémákba az autotróf szervezeten keresztül belépő energia végigvándorol az egyes táplálkozási szinteken, majd eltávozik belőle, így egyirányú folyamat. Ezzel együtt és egy időben anyagvándorlás is folyik, a társulások anyagai azonban állandó körforgalomban vannak. </w:t>
      </w:r>
    </w:p>
    <w:p>
      <w:pPr>
        <w:pStyle w:val="Normal"/>
        <w:jc w:val="both"/>
        <w:rPr/>
      </w:pPr>
      <w:r>
        <w:rPr/>
        <w:tab/>
        <w:t>Az ember például a fosszilis tüzelőanyagoknak a körforgásba történő gyors visszahozásával szól bele a biogeokémiai körforgalomba. Ennek negatív következményei például az üvegházhatás fokozódása a nagymennyiségű szén-dioxid légkörbe juttatása révén Negatív emberi hatás egyes nagydiverzitású, és ezért nagy produktivitású ökoszisztémák írtása is, például a trópusi esőerdőké. Fontos lenne a nemzetközi szerződések megkötése és ezek betartása a gazdag és a szegény országok között.</w:t>
      </w:r>
    </w:p>
    <w:p>
      <w:pPr>
        <w:pStyle w:val="Normal"/>
        <w:jc w:val="both"/>
        <w:rPr/>
      </w:pPr>
      <w:r>
        <w:rPr/>
      </w:r>
    </w:p>
    <w:p>
      <w:pPr>
        <w:pStyle w:val="Heading4"/>
        <w:rPr/>
      </w:pPr>
      <w:r>
        <w:rPr/>
        <w:t xml:space="preserve">B tétel: A dohányzás ártalmairól </w:t>
      </w:r>
    </w:p>
    <w:p>
      <w:pPr>
        <w:pStyle w:val="Normal"/>
        <w:jc w:val="both"/>
        <w:rPr/>
      </w:pPr>
      <w:r>
        <w:rPr/>
        <w:tab/>
      </w:r>
      <w:r>
        <w:rPr>
          <w:b/>
          <w:i/>
        </w:rPr>
        <w:t xml:space="preserve">Olvassa el az alábbi szöveget és az idézet (Fazekas-Szerény: Biológia I.-II.) valamint a grafikon összevetésével fejtse ki a véleményét a dohányzásról! </w:t>
      </w:r>
    </w:p>
    <w:p>
      <w:pPr>
        <w:pStyle w:val="Normal"/>
        <w:jc w:val="both"/>
        <w:rPr/>
      </w:pPr>
      <w:r>
        <w:rPr>
          <w:b/>
          <w:i/>
        </w:rPr>
        <w:tab/>
      </w:r>
      <w:r>
        <w:rPr/>
        <w:t>Ábra: Biol II. 95.old. 102.ábra !!</w:t>
      </w:r>
    </w:p>
    <w:p>
      <w:pPr>
        <w:pStyle w:val="Normal"/>
        <w:jc w:val="both"/>
        <w:rPr/>
      </w:pPr>
      <w:r>
        <w:rPr>
          <w:b/>
          <w:i/>
        </w:rPr>
        <w:tab/>
      </w:r>
      <w:r>
        <w:rPr>
          <w:i/>
        </w:rPr>
        <w:t>„ A dohányzás sajnos társadalmilag elfogadott szokás. Romboló hatása nem látszik olyan egyértelműen, mint az alkoholé. A magyar lakosság több mint harmada dohányos, sajnos ezek nagyobb része egyúttal erős dohányos is. A nikotin okozta ártalmakat szinte fel sem lehet sorolni, a legveszélyesebbek az érelmeszesedés, az agyvérzés, a szívinfarktus és a tüdőrák.</w:t>
      </w:r>
    </w:p>
    <w:p>
      <w:pPr>
        <w:pStyle w:val="Normal"/>
        <w:jc w:val="both"/>
        <w:rPr>
          <w:i/>
          <w:i/>
        </w:rPr>
      </w:pPr>
      <w:r>
        <w:rPr>
          <w:i/>
        </w:rPr>
        <w:tab/>
        <w:t>A dohányosok túlnyomó többségében függőség alakul ki a dohányzással kapcsolatban. A cigaretta megvonása, a dohányzás abbahagyása kellemetlen tünetekkel jár: fáradékonyság, nyugtalanság, ingerültség, alvászavarok, a koncentráló képesség romlása, fejfájás, elhízás, kínzó vágy a cigaretta után és még sorolhatnánk. A függőség kettős: elsősorban nikotinfüggő a dohányos, másodsorban pszichés függőség is kialakul, ami azt jelenti, hogy a dohányos ember bizonyos helyzetekben, alkalmakkor rágyújtási kényszert érez. Ha nincs lehetősége rágyújtani, ideges lesz, rosszul érzi magát. A függőség miatt a dohányzásról csak nagy akaraterővel és hosszú idő alatt lehet leszokni.</w:t>
      </w:r>
    </w:p>
    <w:p>
      <w:pPr>
        <w:pStyle w:val="Normal"/>
        <w:jc w:val="both"/>
        <w:rPr>
          <w:i/>
          <w:i/>
        </w:rPr>
      </w:pPr>
      <w:r>
        <w:rPr>
          <w:i/>
        </w:rPr>
        <w:tab/>
        <w:t>Napjainkban a fejlett országok 15 év feletti lakosainak 25-34 %-a dohányzik. Magyarországon a férfiak 45, a nők 35 %-a. Ez az oka annak, hogy az Egészségügyi Világszervezet (WHO) felé adatokat közlő országok közül a népesség számához viszonyítva Magyarországon hal meg a legtöbb ember tüdőrákban…”</w:t>
      </w:r>
    </w:p>
    <w:p>
      <w:pPr>
        <w:pStyle w:val="Normal"/>
        <w:jc w:val="both"/>
        <w:rPr/>
      </w:pPr>
      <w:r>
        <w:rPr>
          <w:b/>
          <w:i/>
        </w:rPr>
        <w:tab/>
        <w:t xml:space="preserve">Hogyan függ össze a tüdőrák kialakulása a dohányzással? Milyen összefüggés van a dohányzás és az érelmeszesedés között? Hogyan függ össze az érelmeszesedés a szívinfarktus vagy az agyvérzés kialakulásával? </w:t>
      </w:r>
    </w:p>
    <w:p>
      <w:pPr>
        <w:pStyle w:val="Normal"/>
        <w:jc w:val="both"/>
        <w:rPr/>
      </w:pPr>
      <w:r>
        <w:rPr>
          <w:b/>
          <w:i/>
        </w:rPr>
        <w:tab/>
        <w:t xml:space="preserve">Kifejtés: </w:t>
      </w:r>
      <w:r>
        <w:rPr/>
        <w:t>A dohányzás rendkívül egészségkárosító szokás. A tüdőrák és a dohányzás közötti egyértelmű összefüggés egyrészt a tüdő anatómiájával, másrészt a dohányzási égéstermékek rákkeltő voltával magyarázható. A tüdő fejlődéstanilag a bélcső kitüremkedésének fogható fel, egy vakon végződő, de belül rendkívül nagy felületű zsák. Dohányzáskor a tüdőbe jutó füstből a nagy felületen a tüdő számos egészségkárosító anyagot megköt, különböző rákkeltő anyagokat is. A vérbe is jutnak olyan égéstermékek és kémiai anyagok, amelyek meggyorsítják az érfal lipid megkötését, majd az ásványi anyagok berakódását, azaz az érelmeszesedést. A megvastagodott, mégis törékenyebbé vált érfal könnyebben eredményez agyvérzést vagy infarktust illetve érszűkületet.</w:t>
      </w:r>
    </w:p>
    <w:p>
      <w:pPr>
        <w:pStyle w:val="Normal"/>
        <w:jc w:val="both"/>
        <w:rPr/>
      </w:pPr>
      <w:r>
        <w:rPr/>
      </w:r>
    </w:p>
    <w:p>
      <w:pPr>
        <w:pStyle w:val="Normal"/>
        <w:jc w:val="both"/>
        <w:rPr>
          <w:b/>
          <w:b/>
        </w:rPr>
      </w:pPr>
      <w:r>
        <w:rPr>
          <w:b/>
        </w:rPr>
        <w:t>13.</w:t>
      </w:r>
    </w:p>
    <w:p>
      <w:pPr>
        <w:pStyle w:val="Heading3"/>
        <w:rPr>
          <w:u w:val="single"/>
        </w:rPr>
      </w:pPr>
      <w:r>
        <w:rPr>
          <w:u w:val="single"/>
        </w:rPr>
        <w:t>A tétel: A diverzitás</w:t>
      </w:r>
    </w:p>
    <w:p>
      <w:pPr>
        <w:pStyle w:val="Normal"/>
        <w:ind w:firstLine="705"/>
        <w:rPr>
          <w:b/>
          <w:b/>
          <w:i/>
          <w:i/>
        </w:rPr>
      </w:pPr>
      <w:r>
        <w:rPr>
          <w:b/>
          <w:i/>
        </w:rPr>
        <w:t xml:space="preserve">Mi a diverzitás ? Milyen módon fejezhetjük ki objektíven egy társulás diverzitását? Milyen egy természetes társulás diverzitása? Milyen szerepet játszik a genetikai diverzitás a populációk fennmaradásában? Hogyan függ össze a társulások szervesanyag termelése – produktivitása–és a diverzitás? Hogyan függ össze a társulások stabilitása és diverzitásuk? Hogyan változik a társulások diverzitása a természetes szukcessziós folyamatok során? Meddig növelhető a társulások diverzitása? Hogyan befolyásolta az ember megjelenése a bioszféra diverzitását? Mivel magyarázható a kis diverzitású szántóföldi monokultúrák nagy produktivitása? Miért fontos a Földünkön kialakult biodiverzitás megőrzése? Hogyan lehet az évmilliárdok alatt kialakult biodiverzitást megőrizni? Hogyan szolgálhatják ezt a természetvédelmi területek? </w:t>
      </w:r>
    </w:p>
    <w:p>
      <w:pPr>
        <w:pStyle w:val="Normal"/>
        <w:rPr/>
      </w:pPr>
      <w:r>
        <w:rPr/>
        <w:tab/>
        <w:t xml:space="preserve">A diverzitás latin eredetű szó, sokféleséget jelent. A biológiában populációs szinten, és társulási szinten is értelmezhető fogalom. A populációkban beszélhetünk a genetikai anyag, az egyes gének alléljeinek sokféleségéről, ez a genetikai sokféleség. Általában minél nagyobb a populáció egyedszáma, annál nagyobb a genetikai sokfélesége is. A fenotípusos diverzitás az élőlények megjelenő tulajdonságaiban mutatkozik meg, és a realizálódó génváltozatok következtében alakul ki. </w:t>
      </w:r>
    </w:p>
    <w:p>
      <w:pPr>
        <w:pStyle w:val="Normal"/>
        <w:rPr/>
      </w:pPr>
      <w:r>
        <w:rPr/>
        <w:tab/>
        <w:t xml:space="preserve">Társulástani fogalomként a társulások jellemzésére szolgál. A társulás fajokban való gazdagságát és a fajok egymáshoz viszonyított gyakoriságát fejezi ki. A diverzitás értéke egyszerre veszi figyelembe a fajok számát és a különböző populációkhoz tartozó egyedek számát is. </w:t>
      </w:r>
    </w:p>
    <w:p>
      <w:pPr>
        <w:pStyle w:val="Normal"/>
        <w:rPr/>
      </w:pPr>
      <w:r>
        <w:rPr/>
        <w:tab/>
        <w:t xml:space="preserve">A diverzitási mutatóknak valamely rendszer változatosságát kell kifejezniük. Ehhez legalább két szempontot kell figyelembe venniük. Figyelembe kell venni az egymástól eltérő, azaz a megkülönböztetett "féleségek" számát (azaz a diverzitás ökológiai értelmezésében azt, hogy hányféle populáció építi fel a társulást) és figyelembe kell vennie azok egymáshoz viszonyított gyakoriságát is. Mindezek figyelembevételével a diverzitás különböző matematikai függvényekkel fejezhető ki. Ezek bonyolultságukban – és ezért pontosságukban – térnek el egymástól. </w:t>
      </w:r>
    </w:p>
    <w:p>
      <w:pPr>
        <w:pStyle w:val="Normal"/>
        <w:rPr/>
      </w:pPr>
      <w:r>
        <w:rPr/>
        <w:tab/>
        <w:t>(</w:t>
      </w:r>
      <w:r>
        <w:rPr>
          <w:i/>
        </w:rPr>
        <w:t>Kiegészítő anyag:</w:t>
      </w:r>
    </w:p>
    <w:p>
      <w:pPr>
        <w:pStyle w:val="Normal"/>
        <w:rPr/>
      </w:pPr>
      <w:r>
        <w:rPr/>
        <w:tab/>
      </w:r>
      <w:r>
        <w:rPr>
          <w:i/>
        </w:rPr>
        <w:t xml:space="preserve">A Simpson-index alapján számolva a diverzitás értéke annak a valószínűsége, hogy a vizsgált társulás két véletlenszerűen kiválasztott eleme különböző legyen. (Társulás diverzitásának elemzésekor két véletlenszerűen kiválasztott egyed másik fajhoz tartozzon). </w:t>
      </w:r>
    </w:p>
    <w:p>
      <w:pPr>
        <w:pStyle w:val="BodyText2"/>
        <w:rPr/>
      </w:pPr>
      <w:r>
        <w:rPr/>
        <w:tab/>
        <w:t>A Shannon-Wiener féle entrópiafüggvény bonyolultabb matematikai formula, ezt az általános bizonytalanságot becsli, ami addig áll fenn, amíg egy elemnek (a mi esetünkben egy fajnak) egy csoporthoz ( a mi esetünkben a társulást felépítő populációhoz)  való tartozását meg nem állapítjuk. )</w:t>
      </w:r>
    </w:p>
    <w:p>
      <w:pPr>
        <w:pStyle w:val="Normal"/>
        <w:rPr/>
      </w:pPr>
      <w:r>
        <w:rPr/>
        <w:tab/>
        <w:t xml:space="preserve">A diverzitás fogalmának általános alkalmazhatósága éppen azért nehéz, mert túl sok információt próbál belesűríteni egyetlen adatba. A társulások sokféleségének két szélsőséges esete elméletileg, ha egy társulásban minden egyed azonos fajhoz tartozik, illetve, ha minden egyed egy másik faj képviselője. </w:t>
      </w:r>
    </w:p>
    <w:p>
      <w:pPr>
        <w:pStyle w:val="TextBody"/>
        <w:rPr/>
      </w:pPr>
      <w:r>
        <w:rPr/>
        <w:tab/>
      </w:r>
      <w:r>
        <w:rPr>
          <w:b w:val="false"/>
        </w:rPr>
        <w:t>E két szélsőséges állapot nyilvánvalóan csak elméletben létezik. Ugyanis ha a "társulás" csak egyetlen fajból áll, az nem felel meg a társulás kritériumainak, akkor nem társulás hanem egy populáció, amely az adott élőhelyen pusztulásra van ítélve, hiszen a rendelkezésére álló erőforrások végesek. Állati populációt feltételezve, csak kannibalizmus esetén marad fenn ideig-óráig a populáció, addig, ameddig az utolsó egyed egyedül nem marad. Növénypopuláció hosszabb ideig élhet, de a lebontó populációk hiánya miatt az elpusztult szervezetek szerves anyag tartalma nem kerül soha vissza a talajba, nincs anyagkörforgás, a termőtalaj pedig előbb utóbb kimerül.</w:t>
      </w:r>
    </w:p>
    <w:p>
      <w:pPr>
        <w:pStyle w:val="Normal"/>
        <w:rPr/>
      </w:pPr>
      <w:r>
        <w:rPr/>
        <w:tab/>
        <w:t xml:space="preserve">A természetben a sokféleség értéke mindig valahol a két lehetőség között helyezkedik el. Minél sokfélébb, </w:t>
      </w:r>
      <w:r>
        <w:rPr>
          <w:i/>
        </w:rPr>
        <w:t>diverzebb</w:t>
      </w:r>
      <w:r>
        <w:rPr/>
        <w:t xml:space="preserve"> egy közösség, annál több faj építi fel, és az alkotó fajok egyedszáma minél jelentősebb mértékben tér el, annál kisebb diverzitású a társulás.</w:t>
      </w:r>
    </w:p>
    <w:p>
      <w:pPr>
        <w:pStyle w:val="Normal"/>
        <w:rPr/>
      </w:pPr>
      <w:r>
        <w:rPr/>
        <w:tab/>
        <w:t xml:space="preserve">Egy populáció genetikai diverzitása a populáció egy adott élőhelyen való megtelepedésekor adott. Az ezt követő elszaporodás azonban épp ezért egy adott genetikai állománnyal is indul. Spontán mutációkkal a genetikai diverzitás csak nagy késéssel "követi" a populáció terjeszkedését. Mivel a populáció egy adott társulásba lép be, egy olyan rendszerbe, amelyben meghatározott biotikus kölcsönhatások állnak fenn, az egyes fajok kölcsönhatásaikkal egymás evolúcióját "serkentve" alakítják a társulás összetételét. Az azonos táplálkozási szinten álló fajok között a vetélkedés a meghatározó, az új populáció genetikai adottságai, rátermettsége, amely a genetikai diverzitásnak függvénye, határozza meg a továbbiakban a működő rendszerbe való beilleszkedését, térhódítását vagy visszaszorulását. </w:t>
      </w:r>
    </w:p>
    <w:p>
      <w:pPr>
        <w:pStyle w:val="Normal"/>
        <w:rPr/>
      </w:pPr>
      <w:r>
        <w:rPr/>
        <w:tab/>
        <w:t xml:space="preserve">A populációs kapcsolatok között a vetélkedés jelentős, de nemcsak egyedüli meghatározó viszony. A táplálkozási szintekbe való beilleszkedés legalább ennyire fontos. A fogyasztó-fogyasztott kapcsolatrendszerben a meglévő, majd folyamatosan változó genetikai diverzitás a kapcsolatot a legváltozatosabb módon képes befolyásolni. Ezt a koevolúciós (együttes evolúciós, egymás evolúciójára hatással lévő kapcsolat) kapcsolatot legtöbben a ragadozó és a zsákmányállat kapcsolatában elemezték. Ennek a legegyszerűbb modelljében a zsákmányállat egyre gyorsabb, egyre terepszínűbb stb. lesz a ragadozó szelekciós nyomása következtében, ez viszont a ragadozót szelektálja egyre gyorsabbá, ravaszabbá stb. Ebben a kapcsolatrendszerben a fogyasztott mindig lépéselőnyben van, mert az ökológiai piramisok elmélete alapján össz testtömegét tekintve kb. tízszer annyi növényevő állat tud eltartani egy ragadozót, kb. tízszer annyi termelői testtömeg tud eltartani egy elsődleges fogyasztót, stb. Az eltartó testtömegek nagyobb egyedszámot jelentenek (legalacsonyabb egyedszáma egy tásulásban mindig a csúcsragadozóknak van !). A nagyobb populációméret viszont nagyobb genetikai diverzitás lehetőségét biztosítja, ezzel nagyobb az adaptabilitás  – az alkalmazkodóképesség – lehetősége is. </w:t>
      </w:r>
    </w:p>
    <w:p>
      <w:pPr>
        <w:pStyle w:val="Normal"/>
        <w:ind w:firstLine="708"/>
        <w:rPr/>
      </w:pPr>
      <w:r>
        <w:rPr/>
        <w:t xml:space="preserve">Általánosságban a társulások szervesanyag termelő képessége annál nagyobb, minél nagyobb a diverzitásuk. Ezt jól példázzák a nagy társulásegyüttesek, a biomok szervesanyag termelései. Legnagyobb produktivitást a trópusi esőerdők mutatnak, amelyek Földünk legnagyobb diverzitású élőlényegyüttesei. Egy társulásban a nagy szerves anyag tömeg magasfokú szerkezeti bonyolultságot tesz lehetővé, emellett biztosítja számtalan specializálódott fogyasztó számára is az életlehetőségeket. A nagy tömegben keletkező elpusztult szerves anyag gazdag lebontó – detritofág – élővilágot (atkákat, rovarokat, gombákat stb.) tart el. </w:t>
      </w:r>
    </w:p>
    <w:p>
      <w:pPr>
        <w:pStyle w:val="Normal"/>
        <w:rPr/>
      </w:pPr>
      <w:r>
        <w:rPr/>
        <w:tab/>
        <w:t xml:space="preserve">A szavannák, majd a sivatagok, a füves puszták és a lomberdők, a tűlevelű erdők és a tajga biomja mind egyre kisebb diverzitást és egyben alacsonyabb produktivitást mutat. </w:t>
      </w:r>
    </w:p>
    <w:p>
      <w:pPr>
        <w:pStyle w:val="Normal"/>
        <w:rPr/>
      </w:pPr>
      <w:r>
        <w:rPr/>
        <w:tab/>
        <w:t xml:space="preserve">Ugyanakkor akadnak a szabályt megerősítő kivételek is, például hazai társulásaink közül a nádasok kis diverzitású társulások, produktivitásuk azonban igen nagy.  </w:t>
      </w:r>
    </w:p>
    <w:p>
      <w:pPr>
        <w:pStyle w:val="Normal"/>
        <w:ind w:firstLine="708"/>
        <w:rPr/>
      </w:pPr>
      <w:r>
        <w:rPr/>
        <w:t xml:space="preserve">Egy társulás annál stabilabb minél nagyobb a sokfélesége. Ennek a magyarázata a társulások működésében, létezésük, fennmaradásuk törvényszerűségeiben keresendő. </w:t>
      </w:r>
    </w:p>
    <w:p>
      <w:pPr>
        <w:pStyle w:val="TextBody"/>
        <w:rPr/>
      </w:pPr>
      <w:r>
        <w:rPr/>
        <w:tab/>
      </w:r>
      <w:r>
        <w:rPr>
          <w:b w:val="false"/>
        </w:rPr>
        <w:t xml:space="preserve">A társulások fennmaradásának alapja az őket felépítő populációk között kialakuló kapcsolatrendszerek bonyolult hierarchiája. Ezek közül a kapcsolatrendszerek közül legalapvetőbbek a táplálkozási viszonyok, mert ezek akár mint fogyasztó, akár mint fogyasztott, valamennyi populációt érintik. </w:t>
      </w:r>
    </w:p>
    <w:p>
      <w:pPr>
        <w:pStyle w:val="Normal"/>
        <w:rPr/>
      </w:pPr>
      <w:r>
        <w:rPr/>
        <w:tab/>
        <w:t>Ha egy társulás alacsony diverzitású, például mindössze négy populációból áll és egyetlen tápláléklánccal jellemezhető a társulást felépítő populációk fogyasztó-fogyasztott viszonya, a társulás kevésbé stabil, mintha öt faj képezné két elsődleges fogyasztó populációval, amelyek mindketten a másodlagos fogyasztó számára zsákmányt jelentenek. Ugyanis, ha valamilyen kedvezőtlen hatás következtében az elsődleges fogyasztó a négy populációból álló társulásban elpusztul, akkor az egész társulás összeomlik, kipusztul a másodlagos fogyasztó és a csúcsragadozó is. Az öt fajból álló példánk esetében azonban az egyik elsődleges fogyasztó populáció pusztulása nem eredményezi a társulás teljes megsemmisülését.</w:t>
      </w:r>
    </w:p>
    <w:p>
      <w:pPr>
        <w:pStyle w:val="Normal"/>
        <w:rPr/>
      </w:pPr>
      <w:r>
        <w:rPr/>
        <w:tab/>
        <w:t xml:space="preserve">A fogyasztó-fogyasztott kapcsolatrendszeren túl az összes többi populációs kapcsolat is szerepet játszik a társulások stabilitásában. A szimbiotikus kapcsolatok sokszínűsége a stabilitáson túlmenően növeli a társulások </w:t>
      </w:r>
      <w:r>
        <w:rPr>
          <w:i/>
        </w:rPr>
        <w:t>evolúcióképességét</w:t>
      </w:r>
      <w:r>
        <w:rPr/>
        <w:t xml:space="preserve"> is. </w:t>
      </w:r>
    </w:p>
    <w:p>
      <w:pPr>
        <w:pStyle w:val="BodyTextIndent3"/>
        <w:rPr/>
      </w:pPr>
      <w:r>
        <w:rPr/>
        <w:t xml:space="preserve">Egy társulás diverzitása nem növekedhet korlátlanul. A rendelkezésre álló erőforrások (és a tér is) végesek, bizonyos diverzitás-növekedés adott konkrét térben és időben csak a már meglévő populációk kárára, azok egyedszám csökkenésével valósulhatna meg. Ez a populációk genetikai diverzitásának csökkenését eredményezné, amely alkalmazkodóképességük leromlásával járna. A társulás diverzitásának egy optimális érték fölé emelkedése az egész társulást sérülékennyé tenné, fennmaradása veszélybe kerülne. A környezetükkel egyensúlyban lévő, stabil társulások fajdiverzitása a közel optimális érték körül mozog. </w:t>
      </w:r>
    </w:p>
    <w:p>
      <w:pPr>
        <w:pStyle w:val="BodyTextIndent3"/>
        <w:rPr/>
      </w:pPr>
      <w:r>
        <w:rPr/>
        <w:t>A természetes szukcessziós folyamatok a társulások hosszabb távon végbemenő megváltozásai, amely együtt jár az őket felépítő populációk kicserélődésével és egy másik társulás kialakulásával. A biotikus szukcesszió változatlan éghajlati körülmények között zajlik, egy kiindulási állapotból egy végállapot felé haladó folyamat, amelynek jól elkülöníthető fázisai vannak. A folyamat első társulásai az úgynevezett pionír tásulások. Ezek általában alacsony diverzitásúak, fajszegények, de az egyes fajok egyedszáma nagy. A szukcesszió végpontját jelentő társulás a zárótársulás vagy klímaxtársulás. Ennek szerkezeti és működési sajátosságai megállapodottak, egyensúlyban vannak a környezeti tényezők – elsősorban az éghajlat – nyújtotta lehetőségekkel. A klímaxtársulást a fajgazdagság, a populációs kölcsönhatások sokfélesége, a nagy diverzitás jellemzi.</w:t>
      </w:r>
    </w:p>
    <w:p>
      <w:pPr>
        <w:pStyle w:val="BodyTextIndent3"/>
        <w:rPr/>
      </w:pPr>
      <w:r>
        <w:rPr/>
        <w:t xml:space="preserve">Az ember megjelenése a bioszférában kezdetben nem volt hatással a 3 és fél milliárd év alatt kialakult élővilág diverzitására. Az emberi kultúra fejlődése azonban már két-három évezreddel ezelőtt komoly következményekkel járt a bioszféra sokféleségére nézve. Ekkor semmisült meg – és azóta sem regenerálódott a mediterrán medence egykori erdővegetációja Európában, amely elsősorban a hajókészítésnek esett áldozatul. Az ember negatív hatása az ipari forradalomtól felgyorsulva fokozódott a XX. századi "humán bomba" robbanásáig. Mára a bioszféra az emberi tevékenység következtében jelentősen átalakult. A mezőgazdasági művelés következtében a nagy diverzitású és nagy produktivitású, stabil társulásokat hatalmas, nagyüzemi monokultúrák váltották fel. Így, ott ahol több száz növény- és több ezer állatfaj élt együtt, egyetlen faj, közel azonos genotípusu egyedei tenyésznek. </w:t>
      </w:r>
    </w:p>
    <w:p>
      <w:pPr>
        <w:pStyle w:val="BodyTextIndent3"/>
        <w:rPr/>
      </w:pPr>
      <w:r>
        <w:rPr/>
        <w:t>.A szántóföldi monokultúrák produktivitása sok esetben megközelíti vagy meg is haladja az ott eredetileg tenyésző természetes élővilág produktivitását. Ennek az a magyarázata, hogy a mezőgazdasági kultúrák nemcsak a Nap energiájának felhasználásával termelnek, hanem komoly kiegészítést kapnak az ember közvetítése révén (Nem a természetes körülmények között termelt szerves anyag mennyiség forog, hanem a trágyázás révén komoly anyag és energia utánpótlás történik.)</w:t>
      </w:r>
    </w:p>
    <w:p>
      <w:pPr>
        <w:pStyle w:val="BodyTextIndent3"/>
        <w:rPr/>
      </w:pPr>
      <w:r>
        <w:rPr/>
        <w:t xml:space="preserve">A bioszféra három és fél milliárd éves fennmaradásának és működésének alapja az evolúció során kialakult nagyfokú diverzitás volt. A populációkban realizálódó sokféleség egy nagyon nagy alkalmazkodóképességet  hordozó genetikai sokféleséget jelent az egész bioszféra szintjén is. A bioszféra az evolúciója során feltehetően egy olyan optimális diverzitás szintjéhez jutott el, amely fennmaradásának további záloga is. </w:t>
      </w:r>
    </w:p>
    <w:p>
      <w:pPr>
        <w:pStyle w:val="BodyTextIndent3"/>
        <w:jc w:val="left"/>
        <w:rPr/>
      </w:pPr>
      <w:r>
        <w:rPr/>
        <w:t xml:space="preserve"> </w:t>
      </w:r>
      <w:r>
        <w:rPr/>
        <w:t>A természet fajdiverzitásának megőrzése nem valósítható meg kis közösségek, de még egyes országok szintjén sem. Ez minden ország és az egész emberiség közös feladata kell, hogy legyen. A megoldás egyetlen útja, minél nagyobb területeken meg kell őrizni a természetes ökoszisztémákat. Az egyes fajok védelme nem segít a probléma megoldásában, optimális nagyságú területek érintetlen állapotban való megőrzésére lenne szükség. Sajnos mire ennek a felismeréséig az emberiség eljutott, ilyen területek alig maradtak. Nem beszélve arról, hogy hiába jutott el a probléma megoldásának felismeréséig, ha megvalósításának gazdasági és társadalmi korlátai vannak.</w:t>
        <w:br/>
      </w:r>
    </w:p>
    <w:p>
      <w:pPr>
        <w:pStyle w:val="BodyTextIndent3"/>
        <w:ind w:hanging="0"/>
        <w:jc w:val="left"/>
        <w:rPr>
          <w:b/>
          <w:b/>
          <w:u w:val="single"/>
        </w:rPr>
      </w:pPr>
      <w:r>
        <w:rPr>
          <w:b/>
          <w:u w:val="single"/>
        </w:rPr>
        <w:t>B tétel: A vegetariánus táplálkozásról</w:t>
      </w:r>
    </w:p>
    <w:p>
      <w:pPr>
        <w:pStyle w:val="BodyTextIndent3"/>
        <w:ind w:hanging="0"/>
        <w:jc w:val="left"/>
        <w:rPr/>
      </w:pPr>
      <w:r>
        <w:rPr/>
        <w:tab/>
      </w:r>
      <w:r>
        <w:rPr>
          <w:b/>
          <w:i/>
        </w:rPr>
        <w:t xml:space="preserve">Olvassa el figyelmesen az alábbi szöveget. </w:t>
      </w:r>
    </w:p>
    <w:p>
      <w:pPr>
        <w:pStyle w:val="Normal"/>
        <w:jc w:val="both"/>
        <w:rPr/>
      </w:pPr>
      <w:r>
        <w:rPr>
          <w:b/>
          <w:i/>
        </w:rPr>
        <w:tab/>
        <w:t>„</w:t>
      </w:r>
      <w:r>
        <w:rPr>
          <w:i/>
        </w:rPr>
        <w:t>Régóta ismert és ma már egyre jobban terjed a vegetáriánus táplálkozás. A legszigorúbb vegetáriánusok semmilyen állati eredetű élelmiszert nem fogyasztanak, még a vajról és a mézről is lemondanak. A többség azonban csak a húst, a tojást és a tejet kerüli el, sőt olyan vegetáriánusok is vannak, akik csak a húst nem eszik meg, de tojást, tejet és tejterméket fogyasztanak. A növekvő szervezet számára elsősorban ez az utóbbi megoldás fogadható el. A vegetáriánusoknak pontosan ismerni kell az általuk fogyasztott élelmiszerek tápanyag- elsősorban fehérjetartalmát. Csak így kerülhető el az, hogy ez a táplálkozási mód ne okozzon hiánybetegségeket.</w:t>
      </w:r>
    </w:p>
    <w:p>
      <w:pPr>
        <w:pStyle w:val="BodyTextIndent3"/>
        <w:ind w:hanging="0"/>
        <w:jc w:val="left"/>
        <w:rPr/>
      </w:pPr>
      <w:r>
        <w:rPr>
          <w:i/>
        </w:rPr>
        <w:tab/>
        <w:t>A vegetáriánusok táplálkozása  egyes  vizsgálatok szerint egészségesebb, mint azoké, akik húst is fogyasztanak. Széleskörű adatok szerint a vegetáriánusokban 30–70 %-kal kisebb a szívinfarktus előfordulása és a koszorúerek megbetegedésének kockázata. Kisebb arányban alakulnak ki bennük gyomor-bél megbetegedések és veseműködési zavarok is. Az adatok szerint 50–75 %-kal kevesebb közöttük a rákos halálozás. Természetes következmény az is, hogy a vegetáriánusok között lényegesen kevesebb az elhízott ember, alacsonyabb az ilyen táplálkozású emberek vérében a zsírszint, és kevesebb köztük a magas vérnyomásos beteg…”</w:t>
      </w:r>
    </w:p>
    <w:p>
      <w:pPr>
        <w:pStyle w:val="BodyTextIndent3"/>
        <w:ind w:hanging="0"/>
        <w:jc w:val="left"/>
        <w:rPr/>
      </w:pPr>
      <w:r>
        <w:rPr>
          <w:i/>
        </w:rPr>
        <w:tab/>
      </w:r>
      <w:r>
        <w:rPr>
          <w:b/>
          <w:i/>
        </w:rPr>
        <w:t>Fejtse ki a véleményét az olvasottakról. Védje meg egy vegetariánus vagy egy a vegetarináus táplálkozási mód ellen agitáló álláspontját!</w:t>
      </w:r>
    </w:p>
    <w:p>
      <w:pPr>
        <w:pStyle w:val="BodyTextIndent3"/>
        <w:ind w:hanging="0"/>
        <w:jc w:val="left"/>
        <w:rPr/>
      </w:pPr>
      <w:r>
        <w:rPr>
          <w:i/>
        </w:rPr>
        <w:tab/>
      </w:r>
      <w:r>
        <w:rPr>
          <w:b/>
          <w:i/>
        </w:rPr>
        <w:t xml:space="preserve">Kifejtés: </w:t>
      </w:r>
      <w:r>
        <w:rPr/>
        <w:t xml:space="preserve">Központba kell állítani, hogy az ember mindenevő, ezt bizonyítja a fogazata is. A túlzottan egyoldalú növényi- , vagy éppen húsfogyasztás egyaránt káros lehet. Fontos a megfelelő mennyiségű és főleg minőségű fehérjebevitel, amely az állati eredetű ételekben van, ugyanakkor legalább ilyen fontos a rostokban gazdag, vitamindús, ásványi anyagokat is kellő mennyiségben tartalmazó, növényi eredetű tápanyagok fogyasztása is. </w:t>
      </w:r>
    </w:p>
    <w:p>
      <w:pPr>
        <w:pStyle w:val="BodyTextIndent3"/>
        <w:jc w:val="left"/>
        <w:rPr/>
      </w:pPr>
      <w:r>
        <w:rPr/>
      </w:r>
    </w:p>
    <w:p>
      <w:pPr>
        <w:pStyle w:val="BodyTextIndent3"/>
        <w:ind w:hanging="0"/>
        <w:rPr>
          <w:b/>
          <w:b/>
        </w:rPr>
      </w:pPr>
      <w:r>
        <w:rPr>
          <w:b/>
        </w:rPr>
        <w:t xml:space="preserve">14. </w:t>
      </w:r>
    </w:p>
    <w:p>
      <w:pPr>
        <w:pStyle w:val="Normal"/>
        <w:jc w:val="both"/>
        <w:rPr>
          <w:b/>
          <w:b/>
          <w:u w:val="single"/>
        </w:rPr>
      </w:pPr>
      <w:r>
        <w:rPr>
          <w:b/>
          <w:u w:val="single"/>
        </w:rPr>
        <w:t>A tétel: A virág kialakulása és felépítése.</w:t>
      </w:r>
    </w:p>
    <w:p>
      <w:pPr>
        <w:pStyle w:val="Normal"/>
        <w:jc w:val="both"/>
        <w:rPr/>
      </w:pPr>
      <w:r>
        <w:rPr/>
        <w:tab/>
      </w:r>
      <w:r>
        <w:rPr>
          <w:b/>
          <w:i/>
        </w:rPr>
        <w:t>Ismertesse a virág evolúcióját! Mutassa be egy mai virág általános felépítését, beszéljen a típusairól, a nyitvatermő és a zárvatermő virág közötti különbséget! A virág képzés biotikus és abiotikus tényezőit!</w:t>
      </w:r>
    </w:p>
    <w:p>
      <w:pPr>
        <w:pStyle w:val="Normal"/>
        <w:jc w:val="both"/>
        <w:rPr/>
      </w:pPr>
      <w:r>
        <w:rPr/>
        <w:tab/>
        <w:t xml:space="preserve">Az első szárazföldi növények, a párhuzamosan fejlődő mohák és harasztok többsége még nedves környezetben élt. Ha akadtak közöttük szárazabb körülményeket is elviselő csoportok, a szárazföldön való teljes térhódításukat korlátozta, hogy ivaros szaporodásuk folyamata vízhez kötött, a hímivarsejtek egy csepp vízben jutottak el a petesejthez, és fennállt az előtelep kiszáradásának a veszélye is. Az egyedfejlődésnek a víztől történő teljes elszakadása a virág kialakulásával valósult meg. Ez tette lehetővé a növények szárazföldi körülmények közötti, széles körben való elterjedését. </w:t>
      </w:r>
    </w:p>
    <w:p>
      <w:pPr>
        <w:pStyle w:val="Normal"/>
        <w:jc w:val="both"/>
        <w:rPr/>
      </w:pPr>
      <w:r>
        <w:rPr/>
        <w:tab/>
        <w:t>Az ősi harasztok kezdetben egyféle spórát termeltek. Ezekből az izospórákból (izo = azonos) alakult ki az előtelep és ment végbe a rájuk jellemző egyedfejlődés. Az ősi harasztok egy csoportjában később megjelent a heterospóra, így ez a csoport heterospórás (hetero = különböző) haraszttá vált. Ez azt jelentette, hogy kétféle spórát, kisebb mikrospórákat és nagyobb makrospórákat termeltek. Mindkettőből önálló előtelep fejlődött. A mikrospórából mikroelőtelep, a makrospórából makroelőtelep. A mikroelőtelepen jöttek létre a hímivarszervek, a makroelőtelepen pedig a női ivarszervek. Ez a szaporodási forma látszólag kedvezőtlenebbnek tűnik mint az izospórás harasztok szaporodása, mert csak azok a petesejtek tudtak megtermékenyülni, amelyek előtelepe mellett közvetlenül egy mikroelőtelep is kifejlődött, és egy vízcseppben a megtermékenyülés bekövetkezhetett. A heterospórás harasztok azonban fejlődőképesnek bizonyultak, mivel óriási minőségi előrelépést jelentett az a változás, amely az ősi magvaspáfrányoknál jelent meg, és szelekciós előnyükre szolgált. Ezeknél a harasztoknál a makrospóra nem hullott le a spórát termő levélről, hanem a spóratartó tokban fejlődésnek indult. Apró előtelepet fejlesztett, és néhány sejtből álló női ivarszervében petesejtet érlelt. A mikrospórát termő leveleken nagyon sok mikrospóra érett be egyszerre, és a szél segítségével jutott a makroelőtelepre. Ott megakadt, gyors fejlődésnek indult, és kevés sejtből álló mikroelőtelepet fejlesztett, az előtelepen az előtelepen néhány sejtből álló hímivarszerv alakult ki, amely hímivarsejteket termelt. Így a hímivarsejt közvetlenül a petesejthez juthatott, nem volt szükség a víz közvetítő szerepére. A magvaspáfrányok legfejlettebb formái is 100 millió évvel ezelőtt kihaltak, továbbfejlődött utódaikban a spórát termelő levelek átalakultak. A makrospórát termelő levelek termőlevelekké, a mikrospórát termelő levelek porzókká váltak. Az előtelepek és az ivarszervek egyre kevesebb sejtből álló képződményekké redukálódtak. Kialakult a virág.</w:t>
      </w:r>
    </w:p>
    <w:p>
      <w:pPr>
        <w:pStyle w:val="Normal"/>
        <w:rPr/>
      </w:pPr>
      <w:r>
        <w:rPr/>
        <w:tab/>
        <w:t>A virág módosult levelekből álló, korlátolt növekedésű, rövidszártagú, szaporító hajtás. Módosult levelekből áll, hiszen részei lomblevelekből származnak. Korlátolt növekedésű, mert csak meghatározott, fajra jellemző méretet érhet el. Rövid szártagú, azaz a részeit képező módosult lomblevelek egymáshoz közel erednek a virág tengelyén. Szaporító hajtás, mert a növény szaporodását szolgálja. A virágot hordozó hajtás utolsó szárrésze a virág kocsánya. A kocsány kiszélesedő része a vacok, ezen helyezkednek el a virág részei. A virágot kívülről takarólevelek borítják. A takarólevelek a csészére és a pártára különülnek. A csésze csészelevelekből, a párta sziromlevelekből áll, és utóbbi a virág védelmén túlmenően a megporzást végző rovarok odacsalogatásában is szerepet játszik. Ha mindkét takaró levélkör hiányzik, a virág csupasz. Ha a csésze és a párta levelei egyneműek (teljesen azonos megjelenésűek), lepelről beszélünk. A lepel a lepellevelekből áll.</w:t>
      </w:r>
    </w:p>
    <w:p>
      <w:pPr>
        <w:pStyle w:val="Normal"/>
        <w:rPr/>
      </w:pPr>
      <w:r>
        <w:rPr/>
        <w:tab/>
        <w:t>A csésze mindig a legkülső levélkör. Rendszerint zöld, néha azonban nagy és színes, ilyenkor a sziromleveleket pótolja, például a pirosló hunyor virága ilyen felépítésű. Ha a csészelevelek összenőttek, a csésze forrt.</w:t>
      </w:r>
    </w:p>
    <w:p>
      <w:pPr>
        <w:pStyle w:val="Normal"/>
        <w:rPr/>
      </w:pPr>
      <w:r>
        <w:rPr/>
        <w:tab/>
        <w:t>A párta a virágtakaró levelek belső köre. A párta is lehet forrt, de lehet szabadszirmú is. A szimmetriaviszonyok alapján megkülönböztetünk sugaras szimmetriájú virágot, amelyen kettőnél több szimmetriasík fektethető át, és kétoldalian részarányos virágot, egyetlen szimmetriatengellyel. Sugarasan szimmetrikus például a réti boglárka, kétoldalian részarányos az akác vagy a borsó virága.</w:t>
      </w:r>
    </w:p>
    <w:p>
      <w:pPr>
        <w:pStyle w:val="Normal"/>
        <w:rPr/>
      </w:pPr>
      <w:r>
        <w:rPr/>
        <w:tab/>
        <w:t xml:space="preserve">A virágban a porzók és a termők az ivarlevelek. </w:t>
      </w:r>
    </w:p>
    <w:p>
      <w:pPr>
        <w:pStyle w:val="Normal"/>
        <w:rPr/>
      </w:pPr>
      <w:r>
        <w:rPr/>
        <w:tab/>
        <w:t xml:space="preserve">A porzók – azaz a mikrospórát termő módosult levelek – egy porzó porzószálból, portokokból, és a portokokat összekapcsoló csatlóból állnak. A portokokban vannak a pollenzsákok. A pollenzsákokban képződnek a mikrospórák, másnéven virágporszemek vagy pollenek. A pollenszemek gömbölyded vagy ovális alakúak, felszínük nem sima, hanem különböző módon mintázott, rácsos, bordás, mindenféle kitüremkedések, fogacskák stb. vannak rajta . Ez a magyarázata számos pollen allergén hatásának is. A belégzéssel az orrnyálkahártyára kerülő virágporszemek felülete irritálja a felhámot és erre a szervezet válaszreakciója a fokozott váladéktermelés.  </w:t>
      </w:r>
    </w:p>
    <w:p>
      <w:pPr>
        <w:pStyle w:val="Normal"/>
        <w:rPr/>
      </w:pPr>
      <w:r>
        <w:rPr/>
        <w:tab/>
        <w:t xml:space="preserve"> A termőleveleken a magkezdemények vagy szabadon fejlődnek mint a nyitvatermőknél, vagy a termőlevelek szélein összenőve zárt magházat hoznak létre, mint a zárvatermőknél. A termők magházból és bibéből állnak. A bibe részei a bibeszál és a bibepárna.</w:t>
      </w:r>
    </w:p>
    <w:p>
      <w:pPr>
        <w:pStyle w:val="Normal"/>
        <w:rPr/>
      </w:pPr>
      <w:r>
        <w:rPr/>
        <w:tab/>
        <w:t>Ha a magház a vackon ül a virág felső állású, ha félig a vacokba süllyed, középső állású, ha teljesen a vacokba süllyed csak a bibeszál emelkedik ki, alsó állású.</w:t>
      </w:r>
    </w:p>
    <w:p>
      <w:pPr>
        <w:pStyle w:val="Normal"/>
        <w:rPr/>
      </w:pPr>
      <w:r>
        <w:rPr/>
        <w:tab/>
        <w:t xml:space="preserve">Ismerünk olyan virágokat is, amelyekből valamelyik virágrész az evolúció során visszafejlődött, eltűnt a virágból. Az ilyen virág hiányos. Hiányozhat valamelyik takarólevélkör, de hiányozhatnak ivarlevelek is. Ha a virágban csak az egyik ivar található meg, a virág egyivarú, szemben a mindkét ivarlevelet tartalmazó kétivarú virággal. Egyivarú virágai vannak például a kukoricának, a porzós virágok a címerben, a termős virágok pedig a cső torzsavirágzatában találhatóak. A kukorica egylaki növény, mert mindkét jellegű egyivarú virága ugyanazon a növényegyeden megvan. Ha az egyivarú virágok külön női- illetve külön hím egyedeken találhatók, a növény kétlaki. Termesztett növényeink közül például ilyen a kender. A meddő virágokból mind a porzó, mind pedig a termő hiányzik. </w:t>
      </w:r>
    </w:p>
    <w:p>
      <w:pPr>
        <w:pStyle w:val="Normal"/>
        <w:rPr/>
      </w:pPr>
      <w:r>
        <w:rPr/>
        <w:tab/>
        <w:t xml:space="preserve">A virágok járulékos részei a mézfejtők. Apró, különböző alakú képződmények, amelyek a sziromleveleken, azok tövén vagy a vackon alakulnak ki és a háncsrész szállítóelemeiből származó magas cukortartalmú édes nedvet választanak ki. A nektáriumok fontos szerepet játszanak a megporzást végző rovarok csalogatásában. </w:t>
      </w:r>
    </w:p>
    <w:p>
      <w:pPr>
        <w:pStyle w:val="Normal"/>
        <w:rPr/>
      </w:pPr>
      <w:r>
        <w:rPr/>
        <w:tab/>
        <w:t>Ha a hajtáson csak egy virág van, azt magányos virágnak nevezzük. Ha egy virágzati tengelyen több virág is kialakul, virágzatok jönnek létre. Az evolúció során a virágzatok mindig fejlettebbek típust jelentenek a magányos virágnál, hiszen ez a kedvezőbb a megporzás szempontjából. Ilyen például a napraforgó fészkesvirágzata, a kapor összetett ernyő virágzata stb.</w:t>
      </w:r>
    </w:p>
    <w:p>
      <w:pPr>
        <w:pStyle w:val="Normal"/>
        <w:rPr/>
      </w:pPr>
      <w:r>
        <w:rPr/>
        <w:tab/>
        <w:t>A növények virágképzéséhez meghatározott mennyiségű fény szükséges. A hideg és a mérsékelt övezet növényei hosszúnappalosak, mert legalább napi 12-16 órás folyamatos megvilágítás kell ahhoz, hogy virágozzanak. Ilyen például a gazdasági növényeink közül a rozs. A trópusi tájak nappalai rövidebbek, innen származnak a rövidnappalos növények, amelyeknek 8-12 óra napi megvilágítás is elegendő. Ilyen például a kukorica. A virágzáshoz szükséges fénymennyiség-igényt figyelembe kell venni a gazdasági növényeink termesztésekor.</w:t>
      </w:r>
    </w:p>
    <w:p>
      <w:pPr>
        <w:pStyle w:val="Normal"/>
        <w:rPr/>
      </w:pPr>
      <w:r>
        <w:rPr/>
      </w:r>
    </w:p>
    <w:p>
      <w:pPr>
        <w:pStyle w:val="Heading2"/>
        <w:rPr/>
      </w:pPr>
      <w:r>
        <w:rPr/>
        <w:t>B tétel: A szívizom infarktusról</w:t>
      </w:r>
    </w:p>
    <w:p>
      <w:pPr>
        <w:pStyle w:val="Normal"/>
        <w:rPr/>
      </w:pPr>
      <w:r>
        <w:rPr/>
        <w:tab/>
      </w:r>
      <w:r>
        <w:rPr>
          <w:b/>
          <w:i/>
        </w:rPr>
        <w:t>Olvassa el az alábbi szöveget, tanulmányozza át a grafikont!</w:t>
      </w:r>
    </w:p>
    <w:p>
      <w:pPr>
        <w:pStyle w:val="Normal"/>
        <w:jc w:val="both"/>
        <w:rPr/>
      </w:pPr>
      <w:r>
        <w:rPr>
          <w:b/>
          <w:i/>
        </w:rPr>
        <w:tab/>
        <w:t>„</w:t>
      </w:r>
      <w:r>
        <w:rPr>
          <w:i/>
        </w:rPr>
        <w:t>A koszorúerek elmeszesedésének hatását már az 1700-as évek második felében leírták. A betegség mozgás közben fojtó és fájdalmas szorítást okoz a mellkasban, amely azonban megálláskor megszűnik. A betegség neve angina pectoris. A név latin eredetű, mellkasi szorongattatást jelent. A görcsös rohamon nitroglicerin tartalmú spray-vel vagy tablettával azonnal segíteni lehet. Ezt az anyagot, ami robbanóanyag összetevőként is használatos, már közel egy évszázada alkalmazzák a betegség kezelésében. Ha a gyógyszeres kezelés nem hatásos, akkor műtéti beavatkozásra van szükség.</w:t>
      </w:r>
    </w:p>
    <w:p>
      <w:pPr>
        <w:pStyle w:val="Normal"/>
        <w:ind w:firstLine="708"/>
        <w:jc w:val="both"/>
        <w:rPr/>
      </w:pPr>
      <w:r>
        <w:rPr>
          <w:i/>
        </w:rPr>
        <w:t xml:space="preserve"> </w:t>
      </w:r>
      <w:r>
        <w:rPr>
          <w:i/>
        </w:rPr>
        <w:t>A koszorúerekben is bekövetkezhet trombózis, ami az érintett szívizomterület elhalását okozza. Ez a szívizominfarktus. A szívizominfarktusok többsége minden előjel nélkül következik be. A betegek egy része az első félórában meghal. Ha viszont túlélik az első 4–6 órát, akkor reményük lehet a felgyógyulásra. A bekövetkezett infarktusok egy része „néma”, a beteg észre sem veszi, és csak egy későbbi vizsgálatból, véletlenül derül ki, hogy infarktusa volt. Hazánkban 1992-ben minden tizedik ember szívizominfarktusban halt meg. Már 1971-ben évente mintegy 25–30 ezer szívizominfarktus lépett fel, az adatok azóta sem mutatnak semmiféle javulást.”</w:t>
      </w:r>
    </w:p>
    <w:p>
      <w:pPr>
        <w:pStyle w:val="Normal"/>
        <w:ind w:firstLine="708"/>
        <w:jc w:val="both"/>
        <w:rPr>
          <w:b/>
          <w:b/>
          <w:i/>
          <w:i/>
        </w:rPr>
      </w:pPr>
      <w:r>
        <w:rPr>
          <w:b/>
          <w:i/>
        </w:rPr>
        <w:t>Mely erek a koszorúerek? Mi a trombózis és miért eredményezheti a szívizomzat egy részének elhalását? Tegyen javaslatokat arra nézve, hogy, milyen lépéseket kellene össztársadalmi szinten tenni a kedvezőtlen tendencia megállításáért és megfordításáért!</w:t>
      </w:r>
    </w:p>
    <w:p>
      <w:pPr>
        <w:pStyle w:val="Normal"/>
        <w:rPr/>
      </w:pPr>
      <w:r>
        <w:rPr/>
        <w:tab/>
      </w:r>
      <w:r>
        <w:rPr>
          <w:b/>
          <w:i/>
        </w:rPr>
        <w:t>Kifejtés:</w:t>
      </w:r>
      <w:r>
        <w:rPr/>
        <w:t xml:space="preserve"> A koszorúerek az aortából kilépő verőerek, amelyek a szív saját vérellátását biztosítják. Az elnevezésük arra utal, hogy az ér koszorúszerűen futja körbe a szívet úgy látja el a szívizomrostokat. A trombózis oka egy trombus, egy kis alvadt vérrög keletkezése a vérben. Ez a gyakran mikroszkópikus méretű rögöcske, ha a szív saját érrendszerének a hajszálereibe kerül és azt elzárja, a vértől elzárt szívizomterületen oxigén, illetve tápanyaghiányt eredményez, és ezért a szív működése leáll. A leállás oka lehet az is, hogy a szív saját ingerületkeltő rendszerének kezdete, a színusz csomó működése áll le az előbbi okok miatt, ezért a szív is megáll. </w:t>
      </w:r>
    </w:p>
    <w:p>
      <w:pPr>
        <w:pStyle w:val="Normal"/>
        <w:rPr/>
      </w:pPr>
      <w:r>
        <w:rPr/>
        <w:tab/>
        <w:t xml:space="preserve">A szívizominfarktusos esetek számának csökkenését mindenekelőtt életmódbeli változásokkal lehetne elérni. Rá kell venni az embereket a </w:t>
      </w:r>
      <w:r>
        <w:rPr>
          <w:i/>
        </w:rPr>
        <w:t>rizikófaktorok</w:t>
      </w:r>
      <w:r>
        <w:rPr/>
        <w:t xml:space="preserve"> csökkentésére. Tilos az alkoholizálás, a dohányzás, a túlhajszolt életmód. Ehelyett több időt kellene tölteni aktív pihenéssel, kellő testmozgással, sportolással. Az életmódbeli szemléletváltáson túlmenően javítani kell az orvosi diagnosztikát, elsajáttíttatni már az iskolában az újra élesztés szabályait, fejleszteni a rehabilitációt. Mindenekelőtt azonban nyugodt, optimista társadalmi környezetet kellene teremteni. </w:t>
      </w:r>
    </w:p>
    <w:p>
      <w:pPr>
        <w:pStyle w:val="Normal"/>
        <w:rPr/>
      </w:pPr>
      <w:r>
        <w:rPr/>
      </w:r>
    </w:p>
    <w:p>
      <w:pPr>
        <w:pStyle w:val="Normal"/>
        <w:ind w:right="850" w:hanging="0"/>
        <w:rPr>
          <w:b/>
          <w:b/>
        </w:rPr>
      </w:pPr>
      <w:r>
        <w:rPr>
          <w:b/>
        </w:rPr>
        <w:t xml:space="preserve">15. </w:t>
      </w:r>
    </w:p>
    <w:p>
      <w:pPr>
        <w:pStyle w:val="Heading5"/>
        <w:ind w:right="850" w:hanging="0"/>
        <w:rPr/>
      </w:pPr>
      <w:r>
        <w:rPr/>
        <w:t xml:space="preserve">A tétel: Anyagszállítás az állatvilágban </w:t>
      </w:r>
    </w:p>
    <w:p>
      <w:pPr>
        <w:pStyle w:val="Normal"/>
        <w:ind w:right="850" w:hanging="0"/>
        <w:rPr/>
      </w:pPr>
      <w:r>
        <w:rPr>
          <w:b/>
        </w:rPr>
        <w:tab/>
      </w:r>
      <w:r>
        <w:rPr>
          <w:b/>
          <w:i/>
        </w:rPr>
        <w:t xml:space="preserve">Milyen működést lát ez az anyagszállítás az állatvilágban? Hogyan valósul meg az egyes állattörzsekben? Milyen evolúciós változásokon ment keresztül? Mi a vér és mi a vérnyirok? </w:t>
      </w:r>
    </w:p>
    <w:p>
      <w:pPr>
        <w:pStyle w:val="Normal"/>
        <w:ind w:right="850" w:hanging="0"/>
        <w:rPr/>
      </w:pPr>
      <w:r>
        <w:rPr/>
        <w:tab/>
        <w:t>Az anyagszállítás szervrendszere, a szervezeten belül a különböző anyagok szállítását valósítja meg. Működése következtében jutnak el a felszívott tápanyagok a felszívás helyéről részben a felhasználás, részben pedig a raktározás helyszínére</w:t>
      </w:r>
      <w:r>
        <w:rPr>
          <w:rFonts w:eastAsia="Arial" w:cs="Arial" w:ascii="Arial" w:hAnsi="Arial"/>
        </w:rPr>
        <w:t>;</w:t>
      </w:r>
      <w:r>
        <w:rPr/>
        <w:t xml:space="preserve"> a fejlettebb szervezetekben nélkülözhetetlen a légzési gázok szállításában, fontos szerepe van a sejtekben keletkező sokszor mérgező anyagcseretermékeknek a kiválasztás helyére történő elszállításában, és biztosítja, hogy a szervezetben a belső szabályozó anyagok eljussanak a termelés helyéről a felhasználás területeire, a célszervekhez. </w:t>
      </w:r>
    </w:p>
    <w:p>
      <w:pPr>
        <w:pStyle w:val="Normal"/>
        <w:ind w:right="850" w:hanging="0"/>
        <w:rPr/>
      </w:pPr>
      <w:r>
        <w:rPr/>
        <w:tab/>
        <w:t>Az állatokban – fejlettségi szintjüktől függően – az anyagszállítás többféle módon is megvalósulhat.</w:t>
      </w:r>
    </w:p>
    <w:p>
      <w:pPr>
        <w:pStyle w:val="Normal"/>
        <w:ind w:right="850" w:hanging="0"/>
        <w:rPr/>
      </w:pPr>
      <w:r>
        <w:rPr/>
        <w:tab/>
        <w:t xml:space="preserve">Legegyszerűbben az egyik sejtből a másik sejtbe történő közvetlen anyagátadással zajlik. Ez a folyamat lehet passzív, egyszerű diffúzió, és lehet aktív anyagátadás illetve átvétel is két sejt között. </w:t>
      </w:r>
    </w:p>
    <w:p>
      <w:pPr>
        <w:pStyle w:val="Normal"/>
        <w:ind w:right="850" w:hanging="0"/>
        <w:rPr/>
      </w:pPr>
      <w:r>
        <w:rPr/>
        <w:tab/>
        <w:t>Az anyagszállítás egy másik formája az aktív helyváltoztató mozgásra képes amőbaszerű vándorsejtek közvetítése révén megy végbe. A vándorsejtek a szervezet egy pontján felveszik az anyagokat majd elvándorolnak, később azon a helyen, ahol szükség van rá, a hozott anyagot leadják. Tápanyagot és bomlástermékeket egyaránt szállítanak. Ilyen anyagszállítás jellemzi például a szivacsokat.</w:t>
      </w:r>
    </w:p>
    <w:p>
      <w:pPr>
        <w:pStyle w:val="Normal"/>
        <w:ind w:right="850" w:hanging="0"/>
        <w:rPr/>
      </w:pPr>
      <w:r>
        <w:rPr/>
        <w:tab/>
        <w:t>Az anyagszállítás béledényrendszer révén is megvalósulhat. A béledényrendszer vakon végződő, faágszerűen dúsan szétágazó bélcsatornából áll, amely szinte minden sejthez közvetlenül el képes juttatni a szükséges anyagokat. Alapvetően tápanyagszállítást végez, légzési gázokat nem szállít. A csalánozókra, a laposférgek közül az örvényférgekre és a szívóférgekre jellemző .</w:t>
      </w:r>
    </w:p>
    <w:p>
      <w:pPr>
        <w:pStyle w:val="Normal"/>
        <w:ind w:right="850" w:hanging="0"/>
        <w:rPr/>
      </w:pPr>
      <w:r>
        <w:rPr/>
        <w:tab/>
        <w:t>Legfejlettebb formájában valamilyen közvetítő anyag, testüregfolyadék, vérnyirok vagy vér és nyirok együtt végzi az anyagtranszportot. Az esetek többségében a légzési gázok szállítását is a közvetítő anyag végzi.</w:t>
      </w:r>
    </w:p>
    <w:p>
      <w:pPr>
        <w:pStyle w:val="Normal"/>
        <w:ind w:right="850" w:hanging="0"/>
        <w:rPr/>
      </w:pPr>
      <w:r>
        <w:rPr/>
        <w:tab/>
        <w:t>A testüregfolyadék a bélcső és a test fala között szabadon található. A testfal és a bélcső mozgása által a testüregfolyadék áramlásba jön, és ez teszi lehetővé, hogy viszonylag hatékonyan részt vegyen a belső szervek közötti anyagszállításban. Ilyen például a hengeresférgek anyagszállító rendszere.</w:t>
      </w:r>
    </w:p>
    <w:p>
      <w:pPr>
        <w:pStyle w:val="Normal"/>
        <w:ind w:right="850" w:hanging="0"/>
        <w:rPr/>
      </w:pPr>
      <w:r>
        <w:rPr/>
        <w:tab/>
        <w:t>A vérnyirok és a vér áramlása mindig határozott irányú körfolyamat, amelyben az áramló folyadék visszatér kiindulási helyére, ezért keringési rendszer alakul ki. A keringési rendszer lehet nyitott és lehet zárt. Evolúciós szempontból nyitott keringési rendszer az ősibb, és a zárt keringési rendszer a fejlettebb.</w:t>
      </w:r>
    </w:p>
    <w:p>
      <w:pPr>
        <w:pStyle w:val="Normal"/>
        <w:ind w:right="850" w:hanging="0"/>
        <w:rPr/>
      </w:pPr>
      <w:r>
        <w:rPr/>
        <w:t xml:space="preserve"> </w:t>
      </w:r>
      <w:r>
        <w:rPr/>
        <w:tab/>
        <w:t xml:space="preserve">A nyílt keringési rendszer szállítófolyadéka mindig vérnyirok. Részben a gyorsabb és irányultabb mozgást segítő erekben mozog, részben azonban megszakad az erek folytonossága, és ezeken a szakaszokon a vérnyirok a szövetek közötti résekbe kerül. </w:t>
      </w:r>
    </w:p>
    <w:p>
      <w:pPr>
        <w:pStyle w:val="Normal"/>
        <w:ind w:right="850" w:hanging="0"/>
        <w:rPr/>
      </w:pPr>
      <w:r>
        <w:rPr/>
        <w:tab/>
        <w:t xml:space="preserve">A vérnyirok áramlása lényegesen lassúbb, mint a zárt keringési rendszerben a vér mozgása, ezért a szövetek ellátása gyenge hatásfokú. </w:t>
      </w:r>
    </w:p>
    <w:p>
      <w:pPr>
        <w:pStyle w:val="Normal"/>
        <w:ind w:right="850" w:hanging="0"/>
        <w:rPr/>
      </w:pPr>
      <w:r>
        <w:rPr/>
        <w:tab/>
        <w:t>Noha a zárt keringési rendszer fejlettebb mint a nyílt, mégsem jelenthető ki egyértelműen, hogy a fejlettebb állatoknak zárt, a kevésbé fejletteknek pedig nyílt keringési rendszere van. Az ízeltlábúak például fejlettebbek mint a gyűrűsférgek, a gyűrűsférgek keringési rendszere azonban zárt, míg az ízeltlábúaké nyitott. Ennek az a magyarázata, hogy az ízeltlábúak légzési rendszere fejlett, keringési rendszerük a légzési gázok szállításában nem vesz részt, a szövetek tápanyagellátására pedig a nyílt keringési rendszer teljesítménye is elegendő. Ugyanakkor például a puhatestűek nyílt keringési rendszere légzési gázokat is szállít.</w:t>
      </w:r>
    </w:p>
    <w:p>
      <w:pPr>
        <w:pStyle w:val="Normal"/>
        <w:ind w:right="850" w:firstLine="708"/>
        <w:rPr/>
      </w:pPr>
      <w:r>
        <w:rPr/>
        <w:t>A vérnyirok általában magas víztartalmú – gyakran 90 %-ot is kitevő – plazmából és alakos elemekből áll. A plazma ionokat, kis molekulájú szerves anyagokat és fehérjéket tartalmaz oldott állapotban. Ha légzési gázokat is szállít, mint például a puhatestűeknél, a vérfestékek is a plazmában oldva találhatók. Az alakos elemek különböző vérsejtek, amelyek között a szervezet immunfolyamataiban és alvadási folyamataiban szerepet játszó sejttípusok mindig vannak.</w:t>
      </w:r>
    </w:p>
    <w:p>
      <w:pPr>
        <w:pStyle w:val="Normal"/>
        <w:ind w:right="850" w:hanging="0"/>
        <w:rPr/>
      </w:pPr>
      <w:r>
        <w:rPr/>
        <w:tab/>
        <w:t>A zárt keringési rendszer közvetítő folyadéka mindig vér, amely egy önmagába visszatérő csőrendszerben, az érrendszerben kering. Központi része a szív, amely lehet egy egyszerű, megvastagodott falú ér, a fejlettebb állatokban azonban üregekből álló bonyolultabb felépítésű szerv. A szív kitágulásakor nagyobb mennyiségű vért képes magába fogadni, amelyet összehúzódásakor kiprésel magából, ezáltal a testfolyadékot mozgásba hozza.</w:t>
      </w:r>
    </w:p>
    <w:p>
      <w:pPr>
        <w:pStyle w:val="Normal"/>
        <w:ind w:right="850" w:hanging="0"/>
        <w:rPr/>
      </w:pPr>
      <w:r>
        <w:rPr/>
        <w:tab/>
        <w:t>A szívből kilépő erek, amelyeken keresztül a vér elhagyja a szívet, a verőerek vagy artériák, a szívbe visszavezető erek a gyűjtőerek vagy vénák.</w:t>
      </w:r>
    </w:p>
    <w:p>
      <w:pPr>
        <w:pStyle w:val="Normal"/>
        <w:ind w:right="850" w:hanging="0"/>
        <w:rPr/>
      </w:pPr>
      <w:r>
        <w:rPr/>
        <w:tab/>
        <w:t xml:space="preserve">Az artéria görög eredetű szó, levegőt tartalmazó eret jelent. Ezek az erek ugyanis a hullákban nem tartalmaznak vért, és korábban azt hitték, hogy ez az élő szervezetekben is így van. </w:t>
      </w:r>
    </w:p>
    <w:p>
      <w:pPr>
        <w:pStyle w:val="Normal"/>
        <w:ind w:right="850" w:hanging="0"/>
        <w:rPr/>
      </w:pPr>
      <w:r>
        <w:rPr/>
        <w:tab/>
        <w:t>A véna elnevezés a latin vinni igéből származik.</w:t>
      </w:r>
    </w:p>
    <w:p>
      <w:pPr>
        <w:pStyle w:val="Normal"/>
        <w:ind w:right="850" w:hanging="0"/>
        <w:rPr/>
      </w:pPr>
      <w:r>
        <w:rPr/>
        <w:tab/>
        <w:t xml:space="preserve">Az artériák izmosfalúak, rugalmasak. Elnevezésük aszerint történik, hogy melyik szervhez futnak, például a veséhez friss vért szállító verőér a veseartéria, a májhoz futó a májartéria stb. A vénák elnevezése aszerint történik, hogy melyik szervtől jön az adott gyűjtőér, például a vesétől elvezető a vesevéna, a tüdőből érkező a tüdővéna stb. A szívből sok esetben egyetlen verőér lép ki amely később ágazik csak szét. Ez a főverőér vagy aorta vagy az aortákra szétágazó aortatörzs. </w:t>
      </w:r>
    </w:p>
    <w:p>
      <w:pPr>
        <w:pStyle w:val="Normal"/>
        <w:ind w:right="850" w:hanging="0"/>
        <w:rPr/>
      </w:pPr>
      <w:r>
        <w:rPr/>
        <w:tab/>
        <w:t xml:space="preserve">Az aorta is görög eredetű elnevezés, </w:t>
      </w:r>
      <w:r>
        <w:rPr>
          <w:rFonts w:eastAsia="Arial" w:cs="Arial" w:ascii="Arial" w:hAnsi="Arial"/>
        </w:rPr>
        <w:t>„</w:t>
      </w:r>
      <w:r>
        <w:rPr/>
        <w:t>függve tartót</w:t>
      </w:r>
      <w:r>
        <w:rPr>
          <w:rFonts w:eastAsia="Arial" w:cs="Arial" w:ascii="Arial" w:hAnsi="Arial"/>
        </w:rPr>
        <w:t>”</w:t>
      </w:r>
      <w:r>
        <w:rPr/>
        <w:t xml:space="preserve"> jelent. Arisztotelésztől származik, aki úgy gondolta, hogy az aorta a szív felfüggesztésére való.</w:t>
      </w:r>
    </w:p>
    <w:p>
      <w:pPr>
        <w:pStyle w:val="Normal"/>
        <w:ind w:right="850" w:hanging="0"/>
        <w:rPr/>
      </w:pPr>
      <w:r>
        <w:rPr/>
        <w:tab/>
        <w:t>Az artériák kisebb verőerekre, kisartériákra, arteriolákra ágaznak szét, majd még vékonyabb hajszálerekre vagy kapillárisokra bomlanak. A hajszálerek fala rendkívül vékony, gyakran csak egyetlen sejtrétegű, amelyen keresztül az anyagleadás és felvételkönnyen megvalósul. A szövetek felé tápanyagot és oxigént szállító kapillárisok az artériás kapillárisok, amelyek észrevétlenül vénás kapillárisokba mennek át. A fejlett állatokban az a kapillárisoknak két típusa van, az artériás-vénás kapillárisok és a valódi kapillárisok. Az artériás vénás kapillárisok nagyobb átmérőjűek és a legrövidebb utat jelentik a kisartériák és a kisvénák között.  A valódi kapillárisok kisebb átmérőjűek és dús hálózatokat képeznek. Nyitott vagy zárt állapotban lehetnek a szervek vérszükségletének megfelelően.</w:t>
      </w:r>
    </w:p>
    <w:p>
      <w:pPr>
        <w:pStyle w:val="Normal"/>
        <w:ind w:right="850" w:hanging="0"/>
        <w:rPr/>
      </w:pPr>
      <w:r>
        <w:rPr/>
        <w:tab/>
        <w:t>Ennek a szervek szükséges vérellása szempontjából van jelentősége. Számos olyan állati szerv van, amelyeknek a sejtjei meglehetősen lassú anyagcseréjűek. Ilyen például a külső fül sejtjei stb. Másoké viszont igen intenzív anyagcserét folytat, ezért állandóan friss vérre van szüksége. Ha egyszerre mindig minden valódi kapilláris nyitva lenne a keringő vér mennyisége nem lenne elegendő, ugyanakkor a vér egy része feleslegesen folyna keresztül a lassabb anyagcseréjű szerveken.</w:t>
      </w:r>
    </w:p>
    <w:p>
      <w:pPr>
        <w:pStyle w:val="Normal"/>
        <w:ind w:right="850" w:hanging="0"/>
        <w:rPr/>
      </w:pPr>
      <w:r>
        <w:rPr/>
        <w:tab/>
        <w:t xml:space="preserve"> A kapillárisok kisvénákká vagy venulákká szedődnek össze, amelyek végül is a nagyobb gyűjtőerekbe egyesülnek. A legnagyobb gyűjtőér, a fővéna, a szívbe vagy a szívet körülvevő szívburok üregbe vezet vissza.</w:t>
      </w:r>
    </w:p>
    <w:p>
      <w:pPr>
        <w:pStyle w:val="Normal"/>
        <w:ind w:right="850" w:hanging="0"/>
        <w:rPr/>
      </w:pPr>
      <w:r>
        <w:rPr/>
        <w:tab/>
        <w:t>Zárt keringési rendszere van például a gyűrűsférgeknek, gerinceseknek stb.</w:t>
      </w:r>
    </w:p>
    <w:p>
      <w:pPr>
        <w:pStyle w:val="Normal"/>
        <w:ind w:right="850" w:hanging="0"/>
        <w:rPr/>
      </w:pPr>
      <w:r>
        <w:rPr/>
        <w:t xml:space="preserve"> </w:t>
      </w:r>
      <w:r>
        <w:rPr/>
        <w:t xml:space="preserve">A vér összetétele </w:t>
      </w:r>
    </w:p>
    <w:p>
      <w:pPr>
        <w:pStyle w:val="Normal"/>
        <w:ind w:right="850" w:hanging="0"/>
        <w:rPr/>
      </w:pPr>
      <w:r>
        <w:rPr/>
        <w:tab/>
        <w:t>A vér színe haemoglobin tartalma miatt mindig piros, összetétele azonban állatcsoportonként eltérő. Annyiban mégis közös, hogy mindig vérplazmából és alakos elemekből áll. A vérplazma magas víztartalmú, általában fontos összetevői a különböző oldott ionok (K</w:t>
      </w:r>
      <w:r>
        <w:rPr>
          <w:vertAlign w:val="superscript"/>
        </w:rPr>
        <w:t>+</w:t>
      </w:r>
      <w:r>
        <w:rPr/>
        <w:t>, Na</w:t>
      </w:r>
      <w:r>
        <w:rPr>
          <w:vertAlign w:val="superscript"/>
        </w:rPr>
        <w:t>+</w:t>
      </w:r>
      <w:r>
        <w:rPr/>
        <w:t>, Cl</w:t>
      </w:r>
      <w:r>
        <w:rPr>
          <w:vertAlign w:val="superscript"/>
        </w:rPr>
        <w:t xml:space="preserve">- </w:t>
      </w:r>
      <w:r>
        <w:rPr/>
        <w:t>stb.), molekulárisan oldott anyagok (szőlőcukor, karbamid, húgysav stb.) és a kolloidális méretű fehérjék. Utóbbiak a vér alvadásában, különböző anyagok szállításában stb. vesznek részt. Az alakos elemek önálló, szabadon lévő sejtek vagy nagyobb sejttörmelékek. Sejtek például a gerinctelenek különböző haemocítái, a gerincesek vörös- és fehérvérsejtjei. Sejjtörmelékek például a gerincesek vérlemezkéi. A haemoglobin lehet oldott állapotban a vérplazmában, így található például a gyűrűsférgek vérében, vagy lehet a vörös vérsejtekben kötött formában, így van például a gerinceseknél. Az alakos elemek közül a vörös vérsejtek az oxigén (és részben a szén-dioxid) szállításában nélkülözhetetlenek, a különböző fehérvérsejt-típusok a szervezet védekezési reakciói fontosak, a vérlemezkék a véralvadás nélkülözhetetlen kellékei.</w:t>
      </w:r>
    </w:p>
    <w:p>
      <w:pPr>
        <w:pStyle w:val="Normal"/>
        <w:ind w:right="850" w:hanging="0"/>
        <w:rPr/>
      </w:pPr>
      <w:r>
        <w:rPr/>
        <w:tab/>
        <w:t>A nyirokkeringés a zárt vérkeringési rendszerrel rendelkező gerincesek nyílt keringési rendszere. Keringő anyaga a nyirok, a vérplazmából származik. Ugyanis a kapillárisok vékony falán a vér nyomásának hatására a plazma egy része átszűrődik, és a sejtek között szabadon mozgó szövetnedv, nyirok formájában található. A folyadék kiszűrődése következtében a vér sűrűsége nő, ezért a hajszálerek későbbi szakaszain a vér növekvő ozmotikus nyomása miatt a kiszűrt nedv egy részét visszaszívják. Azonban mindig marad a szövetek között egy többé-kevésbé állandó koncentrációjú, főleg ionokat, esetleg kisebb molekulákat tartalmazó, fehérjementes nyirokmennyiség. A nyirokban előfordulnak alakos elemek is, ezek azonban aktív mozgással odajutó fehérvérsejtek, nem pedig kiszűrődéssel odakerült sejtek. A nyirok egy részét szedik össze és juttatják vissza a gyüjtőérrendszerbe a nyirokerek. A nyirokerek legkisebb átmérőjű szakaszai, a nyirokkapillárisok, a szövetek között vakon végződő csövecskék formájában kezdődnek. Mind nagyobb és nagyobb nyirokerekbe gyűjtik össze tartalmukat, végül a szív közelében a legnagyobb nyirokér egy alacsony vérnyomású vénába torkollik.</w:t>
      </w:r>
    </w:p>
    <w:p>
      <w:pPr>
        <w:pStyle w:val="Normal"/>
        <w:ind w:right="850" w:hanging="0"/>
        <w:rPr/>
      </w:pPr>
      <w:r>
        <w:rPr/>
      </w:r>
    </w:p>
    <w:p>
      <w:pPr>
        <w:pStyle w:val="Heading5"/>
        <w:ind w:right="850" w:hanging="0"/>
        <w:rPr/>
      </w:pPr>
      <w:r>
        <w:rPr/>
        <w:t>B tétel: A szelekcióról</w:t>
      </w:r>
    </w:p>
    <w:p>
      <w:pPr>
        <w:pStyle w:val="Normal"/>
        <w:ind w:right="850" w:hanging="0"/>
        <w:rPr/>
      </w:pPr>
      <w:r>
        <w:rPr/>
        <w:tab/>
      </w:r>
      <w:r>
        <w:rPr>
          <w:b/>
          <w:i/>
        </w:rPr>
        <w:t>Olvassa el az alábbi idézetet, (Gould, S.J. 1977: Caring groups and selfish), majd válaszoljon a kérdésekre!</w:t>
      </w:r>
    </w:p>
    <w:p>
      <w:pPr>
        <w:pStyle w:val="Normal"/>
        <w:ind w:right="850" w:hanging="0"/>
        <w:rPr/>
      </w:pPr>
      <w:r>
        <w:rPr>
          <w:b/>
          <w:i/>
        </w:rPr>
        <w:tab/>
      </w:r>
      <w:r>
        <w:rPr/>
        <w:t>„A darwini gondolat egyik központi eleme, hogy a szelekció egysége maga az egyed. …A szelekció egységei tehát az egyedek, a „létért folyó küzdelemben” is az egyedek vesznek részt. Az utóbbi tizenöt évben fentről és lentről egyaránt sok támadás érte az egyedet mint a darwini elvek fókuszpontját. Fentről akkor, amikor tizenöt évvel ezelőtt W.C.Wynne-Edwards skót biológus azzal a nézetével borzolta fel az ortodox darwinisták kedélyét, hogy a szelekció egységei nem az egyedek, hanem az egyedek csoportjai. Alulról pedig a közelmúltban, amikor Richard Dawkins angol biológus az én kedélyemet borzolta fel, kijelentvén, hogy a szelekció egységei maguk a gének, és az egyedek pusztán a gének ideiglenes tárházai…”</w:t>
      </w:r>
    </w:p>
    <w:p>
      <w:pPr>
        <w:pStyle w:val="Normal"/>
        <w:ind w:right="850" w:hanging="0"/>
        <w:rPr/>
      </w:pPr>
      <w:r>
        <w:rPr/>
        <w:tab/>
      </w:r>
      <w:r>
        <w:rPr>
          <w:b/>
          <w:i/>
        </w:rPr>
        <w:t>Mi a szelekció ? Milyen szerveződési szintet ért Edwards az egyedek csoportjain? Mi a véleménye Edwards állításáról? Határozza meg a gén fogalmát! Véleménye szerint van-e reális alapja Dawkins kijelentésének? Indokolja meg válaszát!</w:t>
      </w:r>
    </w:p>
    <w:p>
      <w:pPr>
        <w:pStyle w:val="Normal"/>
        <w:ind w:right="850" w:hanging="0"/>
        <w:rPr/>
      </w:pPr>
      <w:r>
        <w:rPr>
          <w:b/>
          <w:i/>
        </w:rPr>
        <w:tab/>
        <w:t>Kifejtés</w:t>
      </w:r>
      <w:r>
        <w:rPr/>
        <w:t xml:space="preserve">: A szelekció az evolúciós változások egyik leghatékonyabb előidézője. Elsősorban azt jelenti, hogy a populáció egyedei nem azonos mértékben adnak utódokat a következő nemzedékbe. </w:t>
      </w:r>
    </w:p>
    <w:p>
      <w:pPr>
        <w:pStyle w:val="Normal"/>
        <w:ind w:right="850" w:hanging="0"/>
        <w:rPr/>
      </w:pPr>
      <w:r>
        <w:rPr/>
        <w:tab/>
        <w:t xml:space="preserve">Edwards az egyedek csoportjai alatt a populációkat érti. Valóban ma már tarthatatlan a darwini nézet, hiszen a szelekció valóban a populációk szintjén zajlik. A gének egy-egy tulajdonság kialakításában meghatározó szerepet játszó DNS- szakaszok. </w:t>
      </w:r>
    </w:p>
    <w:p>
      <w:pPr>
        <w:pStyle w:val="Normal"/>
        <w:ind w:right="850" w:hanging="0"/>
        <w:rPr/>
      </w:pPr>
      <w:r>
        <w:rPr/>
        <w:tab/>
        <w:t>Igen, egyet lehet érteni ezzel a kijelentéssel. Dawkins megállapítása a gének szintjén zajló szelekcióról realitás. Hiszen az előnyös vagy hátrányos tulajdonságok valójában gének formájában lokalizáltak a sejtekben.</w:t>
      </w:r>
    </w:p>
    <w:p>
      <w:pPr>
        <w:pStyle w:val="Normal"/>
        <w:ind w:right="850" w:hanging="0"/>
        <w:rPr/>
      </w:pPr>
      <w:r>
        <w:rPr/>
      </w:r>
    </w:p>
    <w:p>
      <w:pPr>
        <w:pStyle w:val="Normal"/>
        <w:ind w:right="850" w:hanging="0"/>
        <w:rPr>
          <w:b/>
          <w:b/>
        </w:rPr>
      </w:pPr>
      <w:r>
        <w:rPr>
          <w:b/>
        </w:rPr>
        <w:t xml:space="preserve">16. </w:t>
      </w:r>
    </w:p>
    <w:p>
      <w:pPr>
        <w:pStyle w:val="Heading1"/>
        <w:rPr>
          <w:u w:val="single"/>
        </w:rPr>
      </w:pPr>
      <w:r>
        <w:rPr>
          <w:u w:val="single"/>
        </w:rPr>
        <w:t>A tétel: A kétéltűek és a hüllők</w:t>
      </w:r>
    </w:p>
    <w:p>
      <w:pPr>
        <w:pStyle w:val="Normal"/>
        <w:rPr/>
      </w:pPr>
      <w:r>
        <w:rPr/>
        <w:tab/>
      </w:r>
      <w:r>
        <w:rPr>
          <w:b/>
          <w:i/>
        </w:rPr>
        <w:t>Ismertesse a kétéltűek és a hüllők minden gerincesre jellemző tulajdonságait! Ismertesse testfelépítésük és életműködéseik különbségeit! Hozza kapcsolatba testfelépítésüket élőhelyükkel, életmódjukkal. Hozzon példákat a hüllőkön belüli, az életmódtól függő különbségekre!</w:t>
      </w:r>
    </w:p>
    <w:p>
      <w:pPr>
        <w:pStyle w:val="Normal"/>
        <w:ind w:right="850" w:hanging="0"/>
        <w:rPr/>
      </w:pPr>
      <w:r>
        <w:rPr/>
        <w:tab/>
        <w:t>A kétéltűek – képletesen szólva – két tartózkodási közeg határán élnek, szaporodásuk pedig vízhez kötött. Ezt tükrözi testfelépítésük és életműködéseik is. Ezzel szemben a hüllők az első igazi szárazföldi gerinces állatok. A szárazföldi életmódot kültakarójuk elszarusodása, és ezzel együtt a bőrlégzésük redukálódása, a tüdőlégzés hatékonyságának a növekedése, végtagjaik előnyösebb elhelyezkedése, amely biztosította a test felemelését és ezáltal a gyorsabb mozgást, valamint lehetővé tette szaporodásuk víztől való elszakadását.</w:t>
      </w:r>
    </w:p>
    <w:p>
      <w:pPr>
        <w:pStyle w:val="Normal"/>
        <w:ind w:right="850" w:hanging="0"/>
        <w:rPr/>
      </w:pPr>
      <w:r>
        <w:rPr/>
        <w:t xml:space="preserve"> </w:t>
      </w:r>
      <w:r>
        <w:rPr/>
        <w:tab/>
        <w:t>A kétéltűek teste zömök, testtájaik a fej, a törzs, és a végtagok. A farkos kétéltűek alosztályában további testtáj a farok is. Fejük elől lekerekített, nyakuk nincs. Törzsük széles, hát hasi irányban lapított. A törzshöz kapcsolódik a két pár végtag, a mellső és a hátulsó pár láb.</w:t>
        <w:tab/>
        <w:t>Változó testhőmérsékletű állatok, testhőmérsékletük a környezet függvénye. A túlzott lehűlés elől a napra húzódnak, ahol felmelegszenek, a túlzott felmelegedés elől hűvös, nedves helyeket keresnek</w:t>
        <w:tab/>
        <w:t xml:space="preserve">Kültakarójuk jól tükrözi élőhelyeiket, és vízhez való kötődésüket. Bőrük háromrétegű, a felhám gyengén elszarusodó laphám. Az alatta lévő irharétegben pigmentsejtek és kisebb-nagyobb bogyós végkamrájú mirigyek találhatók nagy számban.. A pigmentsejtek eredményezik az állatok színét. A mirigyek közül egyesek nyálkát mások mérgező váladékot termelnek. A bőr a mechanikai védelmen kívül fontos szerepet játszik az állat vízfelvételében és a gázcseréjében is. A hüllők kültakarójának legkülső rétege viszont vastag szaruréteg, amely tökéletes védelmet nyújt a kiszáradás ellen, fokozott oltalmat biztosít a környezet mechanikai hatásaival szemben, egyben megakadályozza a gyors lehűlést. Gyakran szarupikkelyekké vagy szarupajzsokká alakul, sőt a teknősöknél és a krokodíloknál a szarulemezek alatt a kötőszövet elcsontosodása révén létrejövő bőrcsontokat is találni. Ezt a réteget a hüllők egy része időnként leveti. A bőr mirigyeket alig tartalmaz. Mirigyek találhatók például a gyíkok egy részének kloakanyílása körül, a combok belső felszínén vagy a teknősök egy részének a hát- és a haspáncél találkozásánál stb. Ezek elsősorban feromonokat termelnek. A kétéltűekhez hasonlóan változó testhőmérsékletűek. </w:t>
      </w:r>
    </w:p>
    <w:p>
      <w:pPr>
        <w:pStyle w:val="Normal"/>
        <w:ind w:right="850" w:hanging="0"/>
        <w:rPr/>
      </w:pPr>
      <w:r>
        <w:rPr/>
        <w:tab/>
        <w:t xml:space="preserve">Mindkét csoport mozgásrendszere vázrendszerből és izomrendszerből áll. A vázrendszer három fő egysége a koponya, a gerincoszlop és a végtagok váza. A koponya agykoponyából és arckoponyából áll. A kétéltűek koponyája sok jelenlegi csontos hal koponyájánál egyszerűbb felépítésű. Ennek az a magyarázata, hogy a kétéltűek koponyája nem a mai halak, hanem az ősi típusú elődök koponyájából vezethető le. Fontos evolúciós változás, hogy a kopoltyúfedő váz megszűnt és kialakultak a belső fülben a hallás feltételei. A törzs váza a mindkét csoportnál a gerincoszlop. A csigolyák száma változó. A kétéltűek bordáik csökevényesek, a hüllőkké fejlettek. Elöl a porcos szegycsont fekszik, amely a kigyóktól eltekintve, amelyeknél hiányzik, a bordákkal együtt a zárt mellkast hozza létre. A hüllőknél jelentik meg a gerincoszlop csigolyatájakra való differenciálódása, nyaki, háti, ágyéki, kereszt és farokcsigolyákra. </w:t>
      </w:r>
    </w:p>
    <w:p>
      <w:pPr>
        <w:pStyle w:val="Normal"/>
        <w:ind w:right="850" w:hanging="0"/>
        <w:rPr/>
      </w:pPr>
      <w:r>
        <w:rPr/>
        <w:tab/>
        <w:t>A kétéltűeknél jelenik meg először a szárazföldi állatokra jellemző ötsugarú  végtagtípus. Ennek belső vázrendszere az emberig bezárólag lényegileg azonos. Módosulhat ugyan a különböző csoportoknál, de mindig visszavezethető erre az alapvázra.</w:t>
      </w:r>
    </w:p>
    <w:p>
      <w:pPr>
        <w:pStyle w:val="Normal"/>
        <w:ind w:right="850" w:hanging="0"/>
        <w:rPr/>
      </w:pPr>
      <w:r>
        <w:rPr/>
        <w:tab/>
        <w:t xml:space="preserve">A mellső végtag függesztőöve a vállöv, a hátulsó végtag függesztőöve a medenceöv. Ez kapcsolja a hasonló felépítésű végtagokat a törzs vázához. Eltérés, hogy a kétéltűek lábai még alig emelik fel a testet, támasztólábak, míg a hüllők lábai tolólábakká fejlődtek, és a helyzetük megváltozása révén magasabbra emelik a testet. </w:t>
      </w:r>
    </w:p>
    <w:p>
      <w:pPr>
        <w:pStyle w:val="Normal"/>
        <w:ind w:right="850" w:hanging="0"/>
        <w:rPr/>
      </w:pPr>
      <w:r>
        <w:rPr/>
        <w:tab/>
        <w:t xml:space="preserve">Izomrendszerük kiegyénült izmokból áll. </w:t>
      </w:r>
    </w:p>
    <w:p>
      <w:pPr>
        <w:pStyle w:val="Normal"/>
        <w:ind w:right="850" w:hanging="0"/>
        <w:rPr/>
      </w:pPr>
      <w:r>
        <w:rPr/>
        <w:tab/>
        <w:t>Emésztőrendszerük kezdeti szakaszába, a szájüregbe a szájnyílás vezet. A szájüreg mirigysejteket gazdagon tartalmazó nyálkahártyával bélelt, a termelt váladék azonban nem emésztőnedv, enzimeket nem tartalmaz. A kétéltűek zsákmányukat főleg mozgékony nyelvükkel kapják el. A szájüreg folyamatosan megy át a garatba. Ide vezetnek az orrnyílások és a farkatlan kétéltűeknél már megtalálható az Eustach-féle fülkürt is. A garatból a nyelőcsövön keresztül a táplálék a gyomorba jut, ahol megkezdődik a fehérjék lebontása. Onnan a középbélbe kerül, ahol befejeződik a fehérjék és végbemegy a zsírok és a szénhidrátok, valamint a nukleinsavak emésztése. Az utóbél kloakába nyílik. A hüllők ermésztőrendszere a kétéltűekhez hasonló felépítésű, azonban további differenciálódást mutat. Ez összefüggésben van a szárazföldön való zsákmányszerzés sokszínűvé való válásával. Szájuk kétoldalt mélyen hasított, az ajkak a szárazföldi teknősöknél teljesen hiányzanak, a vízi teknősöknél lágyak, míg a többi csoportnál szarupajzsok borítják. Garatjuk a szájüregtől jól elkülönül, fogaik, ha vannak, ránőtt fogak, nem differenciáltak, egyformák. Ez alól csupán a krokodílok fogai kivételek, azok már fogmederben ülnek. A fogak a zsákmány megragadására és fogvatartására szolgálnak. Rendszerint egész életen át, folyamatosan cserélődnek.</w:t>
      </w:r>
    </w:p>
    <w:p>
      <w:pPr>
        <w:pStyle w:val="Normal"/>
        <w:ind w:right="850" w:hanging="0"/>
        <w:rPr/>
      </w:pPr>
      <w:r>
        <w:rPr/>
        <w:tab/>
        <w:t>A kigyók egy részére a méregfog jellemző. A méregfog méregváladékát módosult nyálmirigy termeli. Nyelvük fejlett, a gyíkoknál és a kígyóknál villás, változatos megjelenésű és működésű. A kígyóké, a gyíkoké és a kaméleonoké messzire kiölthető. Ez utóbbiaknál zsákmányoló szerv, egyébként kémiai érzékelést is végez. Bélcsatornájuk tagolt. Vékonybelük rövid, kanyargós, a máj és a hasnyálmirigy mindegyik csoportban megvan. Vastagbelük is rövid, gyűrű alakú. Kloakájuk van.</w:t>
      </w:r>
    </w:p>
    <w:p>
      <w:pPr>
        <w:pStyle w:val="Normal"/>
        <w:ind w:right="850" w:hanging="0"/>
        <w:rPr/>
      </w:pPr>
      <w:r>
        <w:rPr/>
        <w:tab/>
        <w:t xml:space="preserve">A kétéltűek légzési szerve lárvaállapotban kopoltyú, kifejletten tüdő és a bőr. A légútjaik fejletlenek, a gégefő közvetlenül a zsákszerű tüdők üregébe megy át. Belső felszínük sima vagy felületnagyobbító redők húzódnak rajta. Mivel bordáik nincsenek vagy csökevényesek zárt mellkasuk sincs, ezért nyelik a levegőt, azaz légzésük a szájfenék mozgatásával történik. A gázcserében szerepe van a szájüreg nyálkahártyájának, a tüdő hajszálerekben gazdag belső felszínének, valamint a hajszálerekkel ugyancsak dúsan behálózott bőrnek is. </w:t>
      </w:r>
    </w:p>
    <w:p>
      <w:pPr>
        <w:pStyle w:val="Normal"/>
        <w:ind w:right="850" w:firstLine="708"/>
        <w:rPr/>
      </w:pPr>
      <w:r>
        <w:rPr/>
        <w:t>A hüllők légzőrendszere fejlettebb mint a kétéltűeké. A felső légutak orrüregre, garatra, légcsőre tagolódnak, a garat és a légcső találkozásánál kialakult a felső gégefő. Az alsó légutakat az alsó gégefő után két hörgő, alkotja, ezek vezetnek a megnagyobbodott belső felületű, redős-kamrás szerkezetű tüdőbe. Légzőfelületük azonban a madarak vagy az emlősök belső légzőfületét nem érik el. Bőrlégzésük nincs.</w:t>
      </w:r>
    </w:p>
    <w:p>
      <w:pPr>
        <w:pStyle w:val="Normal"/>
        <w:ind w:right="850" w:firstLine="708"/>
        <w:rPr/>
      </w:pPr>
      <w:r>
        <w:rPr/>
        <w:t xml:space="preserve">A kétéltűek vérkeringésének legjellemzőbb vonásai, hogy szívük háromüregű, két vérkörük van, és a szív egyetlen kamrájában az artériás és a vénás vér keveredik Egyebek mellett ez az adottság is felelős a változó testhőmérsékletükért. A hüllők keringési rendszerében a szív a két pitvaron kívül két kamrára is tagolódik, így a kisvérkör és nagyvérkör elkülönül. A kamrák válaszfala túlnyomó többségüknél azonban nem tökéletes. A jobb pitvar-jobb kamrában haladó vénás, és a bal pitvar-bal kamrában haladó artériás vér a kamrák kismértékben keveredik egymással. </w:t>
      </w:r>
    </w:p>
    <w:p>
      <w:pPr>
        <w:pStyle w:val="Normal"/>
        <w:ind w:right="850" w:hanging="0"/>
        <w:rPr/>
      </w:pPr>
      <w:r>
        <w:rPr/>
        <w:tab/>
        <w:t xml:space="preserve">A kétéltűek kiválasztószervei páros ősvesék, a gerincoszlop két oldalán fekszenek. A belőlük kiinduló húgyvezetők. A hüllők kiválasztószerve mát a legfejlettebb vesetípus, utóvese.  </w:t>
      </w:r>
    </w:p>
    <w:p>
      <w:pPr>
        <w:pStyle w:val="Normal"/>
        <w:ind w:right="850" w:hanging="0"/>
        <w:rPr/>
      </w:pPr>
      <w:r>
        <w:rPr/>
        <w:tab/>
        <w:t>A kétéltűek és a hüllők is váltivarúak. A kétéltűek megtermékenyítése még külső, a hüllőké már belső. A kétéltűek lerakott petéit kocsonyás burok veszi körül. A burok egyrészt a védelmet, másrészt a fejlődő porontyok táplálását szolgálja. Egyedfejlődésük átalakulás, a farkatlan kétéltűek lárvái az ebihalak. A hüllők lágyhéjú tojásokkal szaporodnak, ezeket a földbe rakják és a Nap melege költi ki őket. Mindkét csoport életfolyamataik szabályozását fejlett idegrendszer és hormonális rendszer biztosítja. A kétéltűek érzékeszervei közül kiemelhető a lárvaállapotban jellemző oldalvonal, amely egy vízi életmódra utaló érzékszerv.</w:t>
      </w:r>
    </w:p>
    <w:p>
      <w:pPr>
        <w:pStyle w:val="Normal"/>
        <w:ind w:right="850" w:hanging="0"/>
        <w:rPr/>
      </w:pPr>
      <w:r>
        <w:rPr/>
        <w:tab/>
        <w:t xml:space="preserve">A hüllők érzékszervei közül a tapintó, szagló és ízlelő szervek fejletlenek. Tapintást szinte kizárólag a nyelv végez. Ezen túlmenően a fejen lehetnek még tapintószőrök. Szaglószervük tökéletesebb mint a kétéltűeké, azonban így is csak az erősebb szagingerek iránt fogékonyak. Különleges érzékszervük a Jacobson-féle szerv. Benne szaglósejtekeket találni, ehhez azonban a nyelv szállítja a környezetből az ingereket. Fontos az ivarok egymásra találásában is. Szemeik nagyok, jól fejlett hólyagszemek. .Hallószervük középső és belső fülből áll, külső hallójáratuk nincs. A hüllők rendkívül érzékenyek a föld rezgéseire, ezeket egyrészt belső fülükkel, másrészt a földfelszínt érintő bordáikkal érzékelik. Egyes kígyók hőérzékelése rendkívül fejlett. Orrnyílásaikban lévő termoreceptoraikkal érzékelik a zsákmányállat testéből kisugárzó hőt, valósággal </w:t>
      </w:r>
      <w:r>
        <w:rPr>
          <w:rFonts w:eastAsia="Arial" w:cs="Arial" w:ascii="Arial" w:hAnsi="Arial"/>
        </w:rPr>
        <w:t>„</w:t>
      </w:r>
      <w:r>
        <w:rPr/>
        <w:t>hőlátók.</w:t>
      </w:r>
      <w:r>
        <w:rPr>
          <w:rFonts w:eastAsia="Arial" w:cs="Arial" w:ascii="Arial" w:hAnsi="Arial"/>
        </w:rPr>
        <w:t>”</w:t>
      </w:r>
    </w:p>
    <w:p>
      <w:pPr>
        <w:pStyle w:val="Normal"/>
        <w:ind w:right="850" w:hanging="0"/>
        <w:rPr/>
      </w:pPr>
      <w:r>
        <w:rPr/>
      </w:r>
    </w:p>
    <w:p>
      <w:pPr>
        <w:pStyle w:val="Heading5"/>
        <w:ind w:right="850" w:hanging="0"/>
        <w:rPr/>
      </w:pPr>
      <w:r>
        <w:rPr/>
        <w:t>B tétel: A vitaminokról</w:t>
      </w:r>
    </w:p>
    <w:p>
      <w:pPr>
        <w:pStyle w:val="Normal"/>
        <w:rPr/>
      </w:pPr>
      <w:r>
        <w:rPr/>
        <w:tab/>
      </w:r>
      <w:r>
        <w:rPr>
          <w:b/>
          <w:i/>
        </w:rPr>
        <w:t xml:space="preserve">Olvassa el az idézetet (Fazekas-Szerényi: Biológia I.-II..) majd válaszoljon a kérdésekre! </w:t>
      </w:r>
    </w:p>
    <w:p>
      <w:pPr>
        <w:pStyle w:val="Normal"/>
        <w:rPr/>
      </w:pPr>
      <w:r>
        <w:rPr/>
        <w:tab/>
      </w:r>
      <w:r>
        <w:rPr>
          <w:i/>
        </w:rPr>
        <w:t>„A XIX. században a maláj államokban, Indiában és Japánban tömegesen fordult elő a beriberi nevű betegség. Ezekben az országokban éppen ebben az időben növekedett meg az európai befolyás. Megfigyelték, hogy csak ott betegedtek meg a helybéli emberek, ahová a fehér ember betette a lábát. Az utóbbiak azonban nem lettek betegek. Mindezt látva egy holland hajóorvos arra gondolt, hogy ez a betegség a táplálkozással lehet kapcsolatban. 1874-ben megváltoztatta a bennszülött hajómunkások táplálékát, mely addig kizárólag hántolt rizsből állt. Zsírban és fehérjében gazdagabb ételt adott nekik, mire a beteg emberek száma tizedére csökkent. A történtek ellenére még sokáig fertőző betegségnek tartották a berinberit. Chritiaan Eijkman (1858-1930) holland fogházi orvos figyelt fel arra, hogy a tyúkok is megkapják a beriberit. Ez látszólag a fertőzéses elméletet igazolta. Azonban a tyúkok egyszer csak meggyógyultak. Kiderült, hogy a gyógyulást megelőzően megváltoztatták a táplálék összetételét: a konyhai maradék és a hántolt rizs mellett szemes takarmányt is adtak nekik. Eijkmann rájött, hogy a rizsszem külső héja valami olyan anyagot tartalmaz, ami megakadályozza a betegség kialakulását. Sajnos Eijkman megfigyelését nem értékelték kellőképpen, csak utólag ismerték fel a jelentőségét. Amikor kiderült, hogy az állatok és az ember táplálékában fehérjék, zsírok, szénhidrátok és ásványi sók vannak, úgy gondolták, hogy ha ezeket az anyagokat tabletták formájában adagolják az állatoknak, akkor egyszerű módon lehet táplálni őket. Hiába etették azonban a kísérleti állatokat a fenti tiszta anyagokkal és vízzel, nemsokára mérgezési tünetek közepette elpusztultak. Hiányzott tehát a táplálékukból valami, ami az élethez feltétlenül szükséges, és ami ezek szerint a természetes táplálékokban benne van. Ezeket az ismeretlen anyagokat elnevezték vitaminoknak…”</w:t>
      </w:r>
    </w:p>
    <w:p>
      <w:pPr>
        <w:pStyle w:val="BodyText3"/>
        <w:rPr/>
      </w:pPr>
      <w:r>
        <w:rPr/>
        <w:tab/>
        <w:t>Hogyan csoportosíthatók a vitaminok? Milyen vegyületcsoportokba tartoznak? Mi a biológiai szerepük? Mi az avitaminózis ?Mondjon példákat egyes vitaminok hiánya esetén fellépő megbetegedésekre!</w:t>
      </w:r>
    </w:p>
    <w:p>
      <w:pPr>
        <w:pStyle w:val="BodyText3"/>
        <w:rPr/>
      </w:pPr>
      <w:r>
        <w:rPr/>
        <w:tab/>
        <w:t>Kifejtés:</w:t>
      </w:r>
      <w:r>
        <w:rPr>
          <w:b w:val="false"/>
          <w:i w:val="false"/>
        </w:rPr>
        <w:t xml:space="preserve"> A vitaminok olyan, a szervezet számára elengedhetetlenül fontos szerves vegyületek, amelyekből kis mennyiség szükséges. </w:t>
      </w:r>
    </w:p>
    <w:p>
      <w:pPr>
        <w:pStyle w:val="Normal"/>
        <w:rPr/>
      </w:pPr>
      <w:r>
        <w:rPr>
          <w:rFonts w:cs="H-Courier New;Times New Roman" w:ascii="H-Courier New;Times New Roman" w:hAnsi="H-Courier New;Times New Roman"/>
        </w:rPr>
        <w:tab/>
        <w:t xml:space="preserve">A vitaminokat zsírban oldódó és vízben oldódó csoportokba soroljuk. A zsírban oldódók a szervezetben hosszabb-rövidebb ideig raktározásra kerülhetnek, a vízben oldódókat a szervezet nem tudja raktározni. Szervezetünk nem képes eloállítani vitaminokat. </w:t>
      </w:r>
    </w:p>
    <w:p>
      <w:pPr>
        <w:pStyle w:val="Normal"/>
        <w:rPr>
          <w:rFonts w:ascii="H-Courier New;Times New Roman" w:hAnsi="H-Courier New;Times New Roman" w:cs="H-Courier New;Times New Roman"/>
        </w:rPr>
      </w:pPr>
      <w:r>
        <w:rPr>
          <w:rFonts w:cs="H-Courier New;Times New Roman" w:ascii="H-Courier New;Times New Roman" w:hAnsi="H-Courier New;Times New Roman"/>
        </w:rPr>
        <w:tab/>
        <w:t xml:space="preserve">A vitaminok elsosorban az intermedier anyagcserében fontosak. Szinte valamennyi egy-egy fontos enzim alkotórésze. Vitaminhiány esetén avitaminózisról beszélünk, a fellépo betegségek az avitaminózis hiánytünetei. </w:t>
      </w:r>
    </w:p>
    <w:p>
      <w:pPr>
        <w:pStyle w:val="Normal"/>
        <w:rPr>
          <w:rFonts w:ascii="H-Courier New;Times New Roman" w:hAnsi="H-Courier New;Times New Roman" w:cs="H-Courier New;Times New Roman"/>
        </w:rPr>
      </w:pPr>
      <w:r>
        <w:rPr>
          <w:rFonts w:cs="H-Courier New;Times New Roman" w:ascii="H-Courier New;Times New Roman" w:hAnsi="H-Courier New;Times New Roman"/>
        </w:rPr>
        <w:t>Zsírban oldódó vitamimok:</w:t>
      </w:r>
    </w:p>
    <w:p>
      <w:pPr>
        <w:pStyle w:val="Normal"/>
        <w:rPr>
          <w:rFonts w:ascii="H-Courier New;Times New Roman" w:hAnsi="H-Courier New;Times New Roman" w:cs="H-Courier New;Times New Roman"/>
        </w:rPr>
      </w:pPr>
      <w:r>
        <w:rPr>
          <w:rFonts w:cs="H-Courier New;Times New Roman" w:ascii="H-Courier New;Times New Roman" w:hAnsi="H-Courier New;Times New Roman"/>
        </w:rPr>
        <w:tab/>
        <w:t>Az A-vitamin a látóbíbor alkotórésze, emellett a hámképzéshez is szükséges. Hiányában látászavar (szürkületi vakság) léphet fel, a bor kiszárad, erosen szarusodik, felrepedezik. A szaruhártya is elszarusodhat, fekélyesedhet. Eloanyaga a karotin, sokat tartalmaz a tej, vaj, sárgarépa, csukamájolaj, stb. Napi szükséglete 1,3 mg.</w:t>
      </w:r>
    </w:p>
    <w:p>
      <w:pPr>
        <w:pStyle w:val="Normal"/>
        <w:rPr/>
      </w:pPr>
      <w:r>
        <w:rPr>
          <w:rFonts w:cs="H-Courier New;Times New Roman" w:ascii="H-Courier New;Times New Roman" w:hAnsi="H-Courier New;Times New Roman"/>
        </w:rPr>
        <w:tab/>
        <w:t>A D-vitamin szteroidszármazék, segíti a Ca</w:t>
      </w:r>
      <w:r>
        <w:rPr>
          <w:rFonts w:cs="H-Courier New;Times New Roman" w:ascii="H-Courier New;Times New Roman" w:hAnsi="H-Courier New;Times New Roman"/>
          <w:vertAlign w:val="superscript"/>
        </w:rPr>
        <w:t>2+</w:t>
      </w:r>
      <w:r>
        <w:rPr>
          <w:rFonts w:cs="H-Courier New;Times New Roman" w:ascii="H-Courier New;Times New Roman" w:hAnsi="H-Courier New;Times New Roman"/>
        </w:rPr>
        <w:t xml:space="preserve">-ionok felszívódását, a csontok és a fogak képzését. Hiányában a csontosodás lelassul, a csontok lágyak lesznek, deformálódnak; angolkór lép fel. Ugyancsak sokat tartalmaz az emlosök mája, a csukamájolaj és az állati zsiradékok is. Napi szükséglete 0,01 mg. </w:t>
      </w:r>
    </w:p>
    <w:p>
      <w:pPr>
        <w:pStyle w:val="Normal"/>
        <w:rPr>
          <w:rFonts w:ascii="H-Courier New;Times New Roman" w:hAnsi="H-Courier New;Times New Roman" w:cs="H-Courier New;Times New Roman"/>
        </w:rPr>
      </w:pPr>
      <w:r>
        <w:rPr>
          <w:rFonts w:cs="H-Courier New;Times New Roman" w:ascii="H-Courier New;Times New Roman" w:hAnsi="H-Courier New;Times New Roman"/>
        </w:rPr>
        <w:tab/>
        <w:t>Az E-vitamin (kémiai nevén alfa-tokoferol) a nemi hormonok termelésére van hatással. Hiányában meddoség, abortusz, a hímivarsejtképzés zavarai léphetnek fel. A búzacsíra, növényi olajok, zöldségek, hús, stb. sok E-vitamint tartalmaznak. Napi szükséglete 30 mg.</w:t>
      </w:r>
    </w:p>
    <w:p>
      <w:pPr>
        <w:pStyle w:val="Normal"/>
        <w:rPr>
          <w:rFonts w:ascii="H-Courier New;Times New Roman" w:hAnsi="H-Courier New;Times New Roman" w:cs="H-Courier New;Times New Roman"/>
        </w:rPr>
      </w:pPr>
      <w:r>
        <w:rPr>
          <w:rFonts w:cs="H-Courier New;Times New Roman" w:ascii="H-Courier New;Times New Roman" w:hAnsi="H-Courier New;Times New Roman"/>
        </w:rPr>
        <w:tab/>
        <w:t>A K-vitamin a protrombin szintézis egyik segédanyaga, ezáltal fontos véralvadást segíto tényezo. Hiányában lassú véralvadás, vérzékenység lép fel. A zöld növényi részek valamint a máj tartalmaz nagyobb mennyiséget belole. Szükséglete 1 mg naponta.</w:t>
      </w:r>
    </w:p>
    <w:p>
      <w:pPr>
        <w:pStyle w:val="Normal"/>
        <w:rPr>
          <w:rFonts w:ascii="H-Courier New;Times New Roman" w:hAnsi="H-Courier New;Times New Roman" w:cs="H-Courier New;Times New Roman"/>
        </w:rPr>
      </w:pPr>
      <w:r>
        <w:rPr>
          <w:rFonts w:cs="H-Courier New;Times New Roman" w:ascii="H-Courier New;Times New Roman" w:hAnsi="H-Courier New;Times New Roman"/>
        </w:rPr>
        <w:tab/>
        <w:t>Az F-vitamin csoport valójában olyan többszörösen telítetlen kötéseket tartalmazó zsírsavakból áll, amelyek esszenciálisak, azaz az emberi máj nem képes a bioszintézisükre. Hiányában borelváltozás (ekcéma) alakul ki. Növényi olajok tartalmazzák, napi szükséglete 0,5 mg.</w:t>
      </w:r>
    </w:p>
    <w:p>
      <w:pPr>
        <w:pStyle w:val="Normal"/>
        <w:tabs>
          <w:tab w:val="clear" w:pos="708"/>
          <w:tab w:val="left" w:pos="2410" w:leader="none"/>
        </w:tabs>
        <w:rPr>
          <w:rFonts w:ascii="H-Courier New;Times New Roman" w:hAnsi="H-Courier New;Times New Roman" w:cs="H-Courier New;Times New Roman"/>
        </w:rPr>
      </w:pPr>
      <w:r>
        <w:rPr>
          <w:rFonts w:cs="H-Courier New;Times New Roman" w:ascii="H-Courier New;Times New Roman" w:hAnsi="H-Courier New;Times New Roman"/>
        </w:rPr>
        <w:t>Vízben oldódó vitaminok:</w:t>
      </w:r>
    </w:p>
    <w:p>
      <w:pPr>
        <w:pStyle w:val="Normal"/>
        <w:rPr/>
      </w:pPr>
      <w:r>
        <w:rPr>
          <w:rFonts w:cs="H-Courier New;Times New Roman" w:ascii="H-Courier New;Times New Roman" w:hAnsi="H-Courier New;Times New Roman"/>
        </w:rPr>
        <w:tab/>
        <w:t>A B</w:t>
      </w:r>
      <w:r>
        <w:rPr>
          <w:rFonts w:cs="H-Courier New;Times New Roman" w:ascii="H-Courier New;Times New Roman" w:hAnsi="H-Courier New;Times New Roman"/>
          <w:vertAlign w:val="subscript"/>
        </w:rPr>
        <w:t>1</w:t>
      </w:r>
      <w:r>
        <w:rPr>
          <w:rFonts w:cs="H-Courier New;Times New Roman" w:ascii="H-Courier New;Times New Roman" w:hAnsi="H-Courier New;Times New Roman"/>
        </w:rPr>
        <w:t>-vitamin anyagcsere-folyamatok enzimeinek alkotórésze. Hiányában szívelégtelenség, gyomorsavhiány, a tápanyagok felszívódási zavarai lépnek fel. Gyakran az érzékelés is zavart szenved. Jellegzetes hiánybetegsége a beri-beri. Lényegében a központi és a perifériás idegrendszer megbetegedése, amely súlyos esetben bénulásokkal jár. A B</w:t>
      </w:r>
      <w:r>
        <w:rPr>
          <w:rFonts w:cs="H-Courier New;Times New Roman" w:ascii="H-Courier New;Times New Roman" w:hAnsi="H-Courier New;Times New Roman"/>
          <w:vertAlign w:val="subscript"/>
        </w:rPr>
        <w:t>1</w:t>
      </w:r>
      <w:r>
        <w:rPr>
          <w:rFonts w:cs="H-Courier New;Times New Roman" w:ascii="H-Courier New;Times New Roman" w:hAnsi="H-Courier New;Times New Roman"/>
        </w:rPr>
        <w:t>-vitamin kémiailag a tiamin nevu vegyülettel egyezik meg. Sokat tartalmaz belole az állati máj és vese, a söréleszto, borsó, bab, a gabonamagvak. Napi szükséglete 1,8 mg.</w:t>
      </w:r>
    </w:p>
    <w:p>
      <w:pPr>
        <w:pStyle w:val="Normal"/>
        <w:rPr/>
      </w:pPr>
      <w:r>
        <w:rPr>
          <w:rFonts w:cs="H-Courier New;Times New Roman" w:ascii="H-Courier New;Times New Roman" w:hAnsi="H-Courier New;Times New Roman"/>
        </w:rPr>
        <w:tab/>
        <w:t>A B</w:t>
      </w:r>
      <w:r>
        <w:rPr>
          <w:rFonts w:cs="H-Courier New;Times New Roman" w:ascii="H-Courier New;Times New Roman" w:hAnsi="H-Courier New;Times New Roman"/>
          <w:vertAlign w:val="subscript"/>
        </w:rPr>
        <w:t>2</w:t>
      </w:r>
      <w:r>
        <w:rPr>
          <w:rFonts w:cs="H-Courier New;Times New Roman" w:ascii="H-Courier New;Times New Roman" w:hAnsi="H-Courier New;Times New Roman"/>
        </w:rPr>
        <w:t xml:space="preserve">-vitamin vagy riboflavin ugyancsak fontos anyagcsereenzimek alkotórésze. Hiányában növekedési zavarok, borgyulladás, szemgyulladás (árpa) lépe fel. Emberben bélbaktériumok termelik, így egészséges bélflóra esetén hiánytünetei nem lépnek fel. A hús, a tojás, a tej, a sajt, hüvelyesek, káposztafélék tartalmaznak riboflavint. Napi szükséglete ugyancsak 1,8 mg. </w:t>
      </w:r>
    </w:p>
    <w:p>
      <w:pPr>
        <w:pStyle w:val="Normal"/>
        <w:rPr/>
      </w:pPr>
      <w:r>
        <w:rPr>
          <w:rFonts w:cs="H-Courier New;Times New Roman" w:ascii="H-Courier New;Times New Roman" w:hAnsi="H-Courier New;Times New Roman"/>
        </w:rPr>
        <w:tab/>
        <w:t>A B</w:t>
      </w:r>
      <w:r>
        <w:rPr>
          <w:rFonts w:cs="H-Courier New;Times New Roman" w:ascii="H-Courier New;Times New Roman" w:hAnsi="H-Courier New;Times New Roman"/>
          <w:vertAlign w:val="subscript"/>
        </w:rPr>
        <w:t>6</w:t>
      </w:r>
      <w:r>
        <w:rPr>
          <w:rFonts w:cs="H-Courier New;Times New Roman" w:ascii="H-Courier New;Times New Roman" w:hAnsi="H-Courier New;Times New Roman"/>
        </w:rPr>
        <w:t>-vitamin vagy pyridoxin is fontos anyagcserefolyamat-enzim összetevo. Hiánytünetei a B</w:t>
      </w:r>
      <w:r>
        <w:rPr>
          <w:rFonts w:cs="H-Courier New;Times New Roman" w:ascii="H-Courier New;Times New Roman" w:hAnsi="H-Courier New;Times New Roman"/>
          <w:vertAlign w:val="subscript"/>
        </w:rPr>
        <w:t>2</w:t>
      </w:r>
      <w:r>
        <w:rPr>
          <w:rFonts w:cs="H-Courier New;Times New Roman" w:ascii="H-Courier New;Times New Roman" w:hAnsi="H-Courier New;Times New Roman"/>
        </w:rPr>
        <w:t>-vitamin hiánytüneteivel egyeznek meg. A bélflóra B</w:t>
      </w:r>
      <w:r>
        <w:rPr>
          <w:rFonts w:cs="H-Courier New;Times New Roman" w:ascii="H-Courier New;Times New Roman" w:hAnsi="H-Courier New;Times New Roman"/>
          <w:vertAlign w:val="subscript"/>
        </w:rPr>
        <w:t>6</w:t>
      </w:r>
      <w:r>
        <w:rPr>
          <w:rFonts w:cs="H-Courier New;Times New Roman" w:ascii="H-Courier New;Times New Roman" w:hAnsi="H-Courier New;Times New Roman"/>
        </w:rPr>
        <w:t xml:space="preserve">-vitamint is termel, napi mennyisége 3 mg. </w:t>
      </w:r>
    </w:p>
    <w:p>
      <w:pPr>
        <w:pStyle w:val="Normal"/>
        <w:rPr/>
      </w:pPr>
      <w:r>
        <w:rPr>
          <w:rFonts w:cs="H-Courier New;Times New Roman" w:ascii="H-Courier New;Times New Roman" w:hAnsi="H-Courier New;Times New Roman"/>
        </w:rPr>
        <w:tab/>
        <w:t>A B</w:t>
      </w:r>
      <w:r>
        <w:rPr>
          <w:rFonts w:cs="H-Courier New;Times New Roman" w:ascii="H-Courier New;Times New Roman" w:hAnsi="H-Courier New;Times New Roman"/>
          <w:vertAlign w:val="subscript"/>
        </w:rPr>
        <w:t>12</w:t>
      </w:r>
      <w:r>
        <w:rPr>
          <w:rFonts w:cs="H-Courier New;Times New Roman" w:ascii="H-Courier New;Times New Roman" w:hAnsi="H-Courier New;Times New Roman"/>
        </w:rPr>
        <w:t>-vitamin vagy kobalamin Co-tartalmú anyagcserefolyamat-enzim alkotó. Elsosorban a nukleinsav anyagcseréhez szükséges. Hiányában vérképzési zavarok és idegrendszeri ártalmak lépnek fel. Tartós hiánya esetén lép fel a vészes vérszegénységnek nevezett megbetegedés, amely a vörös vértestek számának drasztikus csökkenésével jár. Emberben bélbaktériumok is termelik, emellett a máj, a hús tartalmaz sok B</w:t>
      </w:r>
      <w:r>
        <w:rPr>
          <w:rFonts w:cs="H-Courier New;Times New Roman" w:ascii="H-Courier New;Times New Roman" w:hAnsi="H-Courier New;Times New Roman"/>
          <w:vertAlign w:val="subscript"/>
        </w:rPr>
        <w:t>12</w:t>
      </w:r>
      <w:r>
        <w:rPr>
          <w:rFonts w:cs="H-Courier New;Times New Roman" w:ascii="H-Courier New;Times New Roman" w:hAnsi="H-Courier New;Times New Roman"/>
        </w:rPr>
        <w:t>-vitamint.</w:t>
      </w:r>
    </w:p>
    <w:p>
      <w:pPr>
        <w:pStyle w:val="Normal"/>
        <w:rPr>
          <w:rFonts w:ascii="H-Courier New;Times New Roman" w:hAnsi="H-Courier New;Times New Roman" w:cs="H-Courier New;Times New Roman"/>
        </w:rPr>
      </w:pPr>
      <w:r>
        <w:rPr>
          <w:rFonts w:cs="H-Courier New;Times New Roman" w:ascii="H-Courier New;Times New Roman" w:hAnsi="H-Courier New;Times New Roman"/>
        </w:rPr>
        <w:tab/>
        <w:t>A C-vitamin ugyancsak enzimalkotó. Hiányában fáradékonyság, levertség, az ellenállóképesség csökkenése lép fel. Súlyosabb esetben a skorbut nevu megbetegedés dönti le a lábáról a beteget, amely gyengeséggel, az íny vérzésével, a fogak kihullásával, fertozésre való hajlam erosödésével jár. Különösen sokat tartalmaz a narancs, a citrom, a zöldpaprika, a csipkebogyó, a savanyú káposzta. Napi mennyisége 75 mg.</w:t>
      </w:r>
    </w:p>
    <w:p>
      <w:pPr>
        <w:pStyle w:val="Normal"/>
        <w:ind w:right="850" w:hanging="0"/>
        <w:rPr/>
      </w:pPr>
      <w:r>
        <w:rPr>
          <w:rFonts w:cs="H-Courier New;Times New Roman" w:ascii="H-Courier New;Times New Roman" w:hAnsi="H-Courier New;Times New Roman"/>
        </w:rPr>
        <w:tab/>
        <w:t>A nikotinsav a NAD</w:t>
      </w:r>
      <w:r>
        <w:rPr>
          <w:rFonts w:cs="H-Courier New;Times New Roman" w:ascii="H-Courier New;Times New Roman" w:hAnsi="H-Courier New;Times New Roman"/>
          <w:vertAlign w:val="superscript"/>
        </w:rPr>
        <w:t>+</w:t>
      </w:r>
      <w:r>
        <w:rPr>
          <w:rFonts w:cs="H-Courier New;Times New Roman" w:ascii="H-Courier New;Times New Roman" w:hAnsi="H-Courier New;Times New Roman"/>
        </w:rPr>
        <w:t xml:space="preserve"> és a NADP</w:t>
      </w:r>
      <w:r>
        <w:rPr>
          <w:rFonts w:cs="H-Courier New;Times New Roman" w:ascii="H-Courier New;Times New Roman" w:hAnsi="H-Courier New;Times New Roman"/>
          <w:vertAlign w:val="superscript"/>
        </w:rPr>
        <w:t>+</w:t>
      </w:r>
      <w:r>
        <w:rPr>
          <w:rFonts w:cs="H-Courier New;Times New Roman" w:ascii="H-Courier New;Times New Roman" w:hAnsi="H-Courier New;Times New Roman"/>
        </w:rPr>
        <w:t xml:space="preserve"> alkotója. Legsúlyosabb hiánytünete a pellagra néven ismert betegség, amely borgyulladással, bélfekéllyel, hasmenéssel és súlyos idegrendszeri károsodásokkal jár. A hús, a máj, a vese tartalmaz nagyobb mennyiséget belole. Napi szükséglete 25 mg.</w:t>
      </w:r>
    </w:p>
    <w:p>
      <w:pPr>
        <w:pStyle w:val="Normal"/>
        <w:ind w:right="850" w:hanging="0"/>
        <w:rPr>
          <w:b/>
          <w:b/>
        </w:rPr>
      </w:pPr>
      <w:r>
        <w:rPr>
          <w:b/>
        </w:rPr>
        <w:t xml:space="preserve">17. </w:t>
      </w:r>
    </w:p>
    <w:p>
      <w:pPr>
        <w:pStyle w:val="Heading5"/>
        <w:ind w:right="850" w:hanging="0"/>
        <w:rPr/>
      </w:pPr>
      <w:r>
        <w:rPr/>
        <w:t>A tétel: A csont</w:t>
      </w:r>
    </w:p>
    <w:p>
      <w:pPr>
        <w:pStyle w:val="Normal"/>
        <w:ind w:right="850" w:hanging="0"/>
        <w:rPr/>
      </w:pPr>
      <w:r>
        <w:rPr/>
        <w:tab/>
      </w:r>
      <w:r>
        <w:rPr>
          <w:b/>
          <w:i/>
        </w:rPr>
        <w:t>Ismertesse a csontszövet felépítését! Ismertesse a csont kémiai összetételét! Mutassa be, hogyan történik a csont Ca-ion tartalmának szabályozása! Ismertesse a hosszú csöves csontok felépítését, mutassa meg, hogyan szolgálja ez a szerkezet a funkciót! Mutassa be a csontok összeköttetésének típusait!</w:t>
      </w:r>
    </w:p>
    <w:p>
      <w:pPr>
        <w:pStyle w:val="Normal"/>
        <w:ind w:left="284" w:right="850" w:hanging="284"/>
        <w:jc w:val="both"/>
        <w:rPr/>
      </w:pPr>
      <w:r>
        <w:rPr/>
        <w:tab/>
        <w:tab/>
        <w:t>A csontszövet az egyik támasztószövet típus. Csontsejtekből és sejtközötti állományból álló kemény, rugalmas szövet. A csontsejtek kihegyesedők nyúlványosak, nyúlványaik révén kapcsolatban állnak egymással. A sejtközötti állomány szerves anyagokból és szervetlen sókból áll. A szerves anyagok (gyűjtőnevén osszein) legnagyobb tömegükben fehérjék és különböző glükoproteidek. A szervetlen sók közül a legfontosabbak a kalcium- és magnézium-karbonát valamint a kalcium- és magnézium-ortofoszfát. Emellett a lényegesen kisebb mennyiségben előforduló kationok közül a kálium, az anionok közül a fluorid érdemel említést. A csontszövet rugalmasságáért a szerves, keménységért és szilárdságáért pedig a szervetlen összetevők a felelősek.</w:t>
      </w:r>
    </w:p>
    <w:p>
      <w:pPr>
        <w:pStyle w:val="Normal"/>
        <w:ind w:left="284" w:right="850" w:hanging="284"/>
        <w:jc w:val="both"/>
        <w:rPr/>
      </w:pPr>
      <w:r>
        <w:rPr/>
        <w:tab/>
        <w:tab/>
        <w:t>A csontsejtek térbeli elrendeződése szabályos. Egy-egy központi csatorna (Havers-csatorna) körül a mikroszkópi képben koncentrikus körökben helyezkednek el, amely a térben hengerpalástnak felel meg. Egy-egy ilyen henger a csontszövet működési egysége, az oszteon. A sejtek közé rakódik be a sejtközötti állomány ásványi só és kollagén rost anyaga, amely a sejtekkel együtt csontlemezeket hoz létre. A csontlemezek egymással párhuzamosan futva képezik a csontok tömött állományát. A Havers csatornákat keresztben Volkmann csatornák kötik össze. A kétféle csatonában hajszálerek gondoskodnak a szövet táplálásáról.</w:t>
      </w:r>
    </w:p>
    <w:p>
      <w:pPr>
        <w:pStyle w:val="Normal"/>
        <w:ind w:right="850" w:hanging="0"/>
        <w:rPr/>
      </w:pPr>
      <w:r>
        <w:rPr/>
        <w:tab/>
        <w:t>A gerincesek vázát legnagyobb tömegben csontszövet építi fel.</w:t>
      </w:r>
    </w:p>
    <w:p>
      <w:pPr>
        <w:pStyle w:val="Normal"/>
        <w:ind w:right="850" w:hanging="0"/>
        <w:rPr/>
      </w:pPr>
      <w:r>
        <w:rPr/>
        <w:tab/>
        <w:t>A szervezet kalciumforgalmának szabályozása nagyjelentőségű a csontszövet kalcium ellátottsága szempontjából. Az emberben lévő kalcium 99%-a a csontokban van, de állandó kalciumforgalom van a szövetek közötti folyadék és a vér, illetve a csontszövet kalciumtartalma között. Felnőtt egészséges emberben ez a folyamat egyensúlyban van. A kalciumforgalmat a két hormon, a parathormon és a kalcitonin együttműködése alakítja ki. A parathormon fokozza a csontok kalciumleadását, elősegíti a kalcium visszaszívódását a szűrletből és segíti a bélből való felszívást is. Működésével emeli a vér kalciumszintjét. A kalcitotnin hatása ezzel ellentétes, ez a hormon fokozza a kalcium beépülését a csontokba, ezzel csökkenti a vér és a szövetek közötti folyadék kalciumszintjét. E két hormon termelődését a vér kalciumszintje szabályozza. A parathormont a mellékpajzsmirigy, a kalcitonint a pajzsmirigy termeli elsősorban, de termel kalcitonint a mellékpajzsmirigy is.</w:t>
      </w:r>
    </w:p>
    <w:p>
      <w:pPr>
        <w:pStyle w:val="Normal"/>
        <w:ind w:right="850" w:hanging="0"/>
        <w:rPr/>
      </w:pPr>
      <w:r>
        <w:rPr/>
        <w:t>A csontok csontszövetből állnak. A csontszövet a csontokban tömött csontállományt vagy szivacsos csontállományt képez .</w:t>
      </w:r>
    </w:p>
    <w:p>
      <w:pPr>
        <w:pStyle w:val="Normal"/>
        <w:ind w:right="850" w:hanging="0"/>
        <w:rPr/>
      </w:pPr>
      <w:r>
        <w:rPr/>
        <w:tab/>
        <w:t>A tömött csontállomány nagyon kemény, tömör, valamennyi csont felszíni rétegét képezi. Legerősebben a nagyobb csontok középső darabjaiban fejlett. A csontok belsejét a általában a szivacsos állomány tölti ki. A szivacsos állomány csontlemezkék és csontgerendácskák hálózatából áll. A lemezek és a gerendácskák , különösen a nagy megterhelésnek kitett részek, jellegzetes elrendeződést mutatnak. A statika szabályai szerint helyezkednek el úgy, hogy a lehető legkevesebb anyagfelhasználással, a legnagyobb teherbírást érjék el. (Ha a csontok tömörek lennének, a csontváz tömege úgy megnőne, hogy a madarak nem tudnának repülni, de még az emlősök sem lennének képesek a járásra).</w:t>
      </w:r>
    </w:p>
    <w:p>
      <w:pPr>
        <w:pStyle w:val="Normal"/>
        <w:ind w:right="850" w:hanging="0"/>
        <w:rPr/>
      </w:pPr>
      <w:r>
        <w:rPr/>
        <w:tab/>
        <w:t>A csontok felületét a csonthártya burkolja, amely erekben és idegekben gazdag kötőszövet. Külső felszíne sok kollagén rostot tartalmaz, belső felszínét csontképző sejtek alkotják. Fő funkciója a csont képzése, a csontsejtek táplálása. A benne található idegvégződések révén érzékelést is végez.</w:t>
      </w:r>
    </w:p>
    <w:p>
      <w:pPr>
        <w:pStyle w:val="Normal"/>
        <w:ind w:right="850" w:hanging="0"/>
        <w:rPr/>
      </w:pPr>
      <w:r>
        <w:rPr/>
        <w:tab/>
        <w:t>A csontok üregrendszereit csontvelő tölti ki. Két formája található a csontokban: a vörös csontvelő és a sárga csontvelő. A magzati életben, majd az újszülött állatokban csak vörös csontvelő van, ez alakul át egyes csontokban sárga csontvelővé. A vörös csontvelőben történik a vér alakos elemeinek termelése. A sárga csontvelő nagyobb része zsírszövetből áll. Adott esetben képes vörös csontvelővé visszaalakulni.</w:t>
      </w:r>
    </w:p>
    <w:p>
      <w:pPr>
        <w:pStyle w:val="Normal"/>
        <w:ind w:right="850" w:hanging="0"/>
        <w:rPr/>
      </w:pPr>
      <w:r>
        <w:rPr/>
        <w:tab/>
        <w:t>Típusaik szerint lapos csontokat és csöves csontokat különböztetünk meg.</w:t>
      </w:r>
    </w:p>
    <w:p>
      <w:pPr>
        <w:pStyle w:val="Normal"/>
        <w:ind w:right="850" w:hanging="0"/>
        <w:rPr/>
      </w:pPr>
      <w:r>
        <w:rPr/>
        <w:tab/>
        <w:t xml:space="preserve"> A lapos csontok nagyfelületűek, viszonylag kis keresztmetszetűek, gyakran szabálytalan alakúak. Ilyenek például a lapocka, a szegycsont, a koponyacsontok stb. Belül szivacsos állomány tölti ki őket, azok üregrendszerében pedig vörös csontvelő található. A koponya egyes lapos csontjaiban levegő van.</w:t>
      </w:r>
    </w:p>
    <w:p>
      <w:pPr>
        <w:pStyle w:val="Normal"/>
        <w:ind w:right="850" w:hanging="0"/>
        <w:rPr/>
      </w:pPr>
      <w:r>
        <w:rPr/>
        <w:tab/>
        <w:t xml:space="preserve">A csöves csontok henger alakúak. Végeik jellegzetesen kiszélesednek, ezek a vastag felszíni rétegtől eltekintve szivacsos állományból állnak, amelyben vörös csontvelő található. Középső szakaszaik falát vastag, tömött csontállomány képezi, belül üregesek, ezekben sárga csontvelő van.   </w:t>
      </w:r>
    </w:p>
    <w:p>
      <w:pPr>
        <w:pStyle w:val="Normal"/>
        <w:ind w:right="850" w:hanging="0"/>
        <w:rPr/>
      </w:pPr>
      <w:r>
        <w:rPr/>
        <w:tab/>
        <w:t>A csöves csontok méretük szerint lehetnek hosszú csontok, ilyenek például a lábszárcsontok, és rövid csontok ilyenek például az ember ujjpercei.</w:t>
      </w:r>
    </w:p>
    <w:p>
      <w:pPr>
        <w:pStyle w:val="Normal"/>
        <w:ind w:right="850" w:firstLine="708"/>
        <w:rPr/>
      </w:pPr>
      <w:r>
        <w:rPr/>
        <w:t xml:space="preserve">A csontok összekapcsolódása teszi lehetővé a vázrendszer mozgatását. Kapcsolódási módjuk alapján beszélhetünk a csontok </w:t>
      </w:r>
      <w:r>
        <w:rPr>
          <w:i/>
        </w:rPr>
        <w:t>összenövéséről</w:t>
      </w:r>
      <w:r>
        <w:rPr/>
        <w:t xml:space="preserve">, </w:t>
      </w:r>
      <w:r>
        <w:rPr>
          <w:i/>
        </w:rPr>
        <w:t>varratos kapcsolódásról, porcos kapcsolódásról és izületes kapcsolódásról.</w:t>
      </w:r>
    </w:p>
    <w:p>
      <w:pPr>
        <w:pStyle w:val="Normal"/>
        <w:ind w:right="850" w:hanging="0"/>
        <w:rPr/>
      </w:pPr>
      <w:r>
        <w:rPr/>
        <w:tab/>
        <w:t>Két csont között a legstabilabb összekapcsolódási mód a csontok összenövése. A két csont egymáshoz képest egyáltalán nem tud elmozdulni. Az evolúció során ott jön létre, ahol nagyfokú stabilitásra, szilárdságra van szükség. A madarak vázrendszerében a repülés miatt számos csontkapcsolat összenövéssel válik igen stabillá. Összenőnek például a kereszt és ágyékcsigolyák és a lábtőcsontok és a lábközépcsontok összenövéséből alakul ki az egységes csűdcsont.</w:t>
      </w:r>
    </w:p>
    <w:p>
      <w:pPr>
        <w:pStyle w:val="Normal"/>
        <w:ind w:right="850" w:hanging="0"/>
        <w:rPr/>
      </w:pPr>
      <w:r>
        <w:rPr/>
        <w:tab/>
        <w:t xml:space="preserve"> A</w:t>
      </w:r>
      <w:r>
        <w:rPr>
          <w:b/>
          <w:i/>
        </w:rPr>
        <w:t xml:space="preserve"> </w:t>
      </w:r>
      <w:r>
        <w:rPr/>
        <w:t>varratos kapcsolódás ugyancsak nagyon stabil kapcsolódási mód. A varrat kötőszövetes összeköttetés két csont között. A koponyacsontok egy részére jellemző, például az emlősöknél. Az összekacsolódó csontok szélei fűrészfogszerűen illeszkednek egymásba, amelyeket vékony kötőszöveti réteg szegélyez Idősebb korra a varratok fokozatosan elcsontosodnak.</w:t>
      </w:r>
    </w:p>
    <w:p>
      <w:pPr>
        <w:pStyle w:val="Normal"/>
        <w:ind w:right="850" w:hanging="0"/>
        <w:rPr/>
      </w:pPr>
      <w:r>
        <w:rPr/>
        <w:tab/>
        <w:t xml:space="preserve"> Porcos kapcsolódás</w:t>
      </w:r>
      <w:r>
        <w:rPr>
          <w:b/>
          <w:i/>
        </w:rPr>
        <w:t xml:space="preserve"> </w:t>
      </w:r>
      <w:r>
        <w:rPr/>
        <w:t>esetén a két csont nincs közvetlen kapcsolatban egymással. Közöttük porcszövetből álló képződmény található, amelynek a csontok nekifeszülnek. Legjellemzőbb az emlősök gerincoszlopában, ahol a csigolyák között lapos porckorongok biztosítják az illeszkedést.</w:t>
      </w:r>
    </w:p>
    <w:p>
      <w:pPr>
        <w:pStyle w:val="Normal"/>
        <w:ind w:right="850" w:hanging="0"/>
        <w:rPr/>
      </w:pPr>
      <w:r>
        <w:rPr/>
        <w:tab/>
        <w:t xml:space="preserve"> Az ízületes kapcsolódás izülettel megszakított összeköttetés két csont között, amely nagyfokú mozgékonyságot biztosít a két csont számára. Az illeszkedő csontvégeket üvegporc borítja és tömöttrostos kötőszövetből álló </w:t>
      </w:r>
      <w:r>
        <w:rPr>
          <w:i/>
        </w:rPr>
        <w:t>izületi szalagok</w:t>
      </w:r>
      <w:r>
        <w:rPr/>
        <w:t xml:space="preserve"> kapcsolják egymáshoz. Kívülről az</w:t>
      </w:r>
      <w:r>
        <w:rPr>
          <w:i/>
        </w:rPr>
        <w:t xml:space="preserve"> izületi tok</w:t>
      </w:r>
      <w:r>
        <w:rPr/>
        <w:t xml:space="preserve"> burkolja be, amelynek felszíni rétege folyamatosan megy át a csonthártyába. Belső rétege</w:t>
      </w:r>
      <w:r>
        <w:rPr>
          <w:i/>
        </w:rPr>
        <w:t xml:space="preserve"> izületi folyadékot</w:t>
      </w:r>
      <w:r>
        <w:rPr/>
        <w:t xml:space="preserve"> termel, ez tölti ki a csontok , a szalagok valamint a tok közötti szabad teret, az </w:t>
      </w:r>
      <w:r>
        <w:rPr>
          <w:i/>
        </w:rPr>
        <w:t>izületi üreget</w:t>
      </w:r>
      <w:r>
        <w:rPr/>
        <w:t xml:space="preserve">. Az izesülő csontfelszínek alakja egymásba illő, az egyik domború, ez az </w:t>
      </w:r>
      <w:r>
        <w:rPr>
          <w:i/>
        </w:rPr>
        <w:t>izületi fej</w:t>
      </w:r>
      <w:r>
        <w:rPr/>
        <w:t>, a másik homorú, ez az</w:t>
      </w:r>
      <w:r>
        <w:rPr>
          <w:i/>
        </w:rPr>
        <w:t xml:space="preserve"> izületi árok.</w:t>
      </w:r>
      <w:r>
        <w:rPr/>
        <w:t xml:space="preserve"> Kialakulásuk és alakjuk megszabja az illeszkedő csontok mozgási irányait.</w:t>
      </w:r>
    </w:p>
    <w:p>
      <w:pPr>
        <w:pStyle w:val="Normal"/>
        <w:ind w:right="850" w:hanging="0"/>
        <w:rPr/>
      </w:pPr>
      <w:r>
        <w:rPr/>
        <w:tab/>
        <w:t>Azokat az izületeket, amelyek az illeszkedő csontok számára bármilyen irányú mozgást biztosítanak</w:t>
      </w:r>
      <w:r>
        <w:rPr>
          <w:i/>
        </w:rPr>
        <w:t xml:space="preserve"> </w:t>
      </w:r>
      <w:r>
        <w:rPr/>
        <w:t>szabad ízületeknek nevezzük. Ilyen a gömbizület, például a gerincesek combcsontizülete. Kétirányú mozgást biztosít például a majmok kéztő és alkarcsont izülete, ezt nyeregizületnek (vagy ellipszoid izületnek)</w:t>
      </w:r>
      <w:r>
        <w:rPr>
          <w:i/>
        </w:rPr>
        <w:t xml:space="preserve"> </w:t>
      </w:r>
      <w:r>
        <w:rPr/>
        <w:t xml:space="preserve">nevezzük. A </w:t>
      </w:r>
      <w:r>
        <w:rPr>
          <w:i/>
        </w:rPr>
        <w:t>hengerizület</w:t>
      </w:r>
      <w:r>
        <w:rPr/>
        <w:t xml:space="preserve"> csak egyirányú mozgást biztosít, például a majmok ujjperceinek kapcsolódása. A </w:t>
      </w:r>
      <w:r>
        <w:rPr>
          <w:i/>
        </w:rPr>
        <w:t>lapos izületek</w:t>
      </w:r>
      <w:r>
        <w:rPr/>
        <w:t xml:space="preserve"> esetén , például az emlősök keresztcsont és csípőcsont izülete, elmozdulás nem jöhet létre, ez</w:t>
      </w:r>
      <w:r>
        <w:rPr>
          <w:i/>
        </w:rPr>
        <w:t xml:space="preserve"> feszes izület.</w:t>
      </w:r>
      <w:r>
        <w:rPr/>
        <w:t xml:space="preserve"> </w:t>
      </w:r>
    </w:p>
    <w:p>
      <w:pPr>
        <w:pStyle w:val="Normal"/>
        <w:ind w:right="850" w:hanging="0"/>
        <w:rPr/>
      </w:pPr>
      <w:r>
        <w:rPr/>
      </w:r>
    </w:p>
    <w:p>
      <w:pPr>
        <w:pStyle w:val="Heading5"/>
        <w:ind w:right="850" w:hanging="0"/>
        <w:rPr/>
      </w:pPr>
      <w:r>
        <w:rPr/>
        <w:t>B tétel: Az enzimekről</w:t>
      </w:r>
    </w:p>
    <w:p>
      <w:pPr>
        <w:pStyle w:val="Normal"/>
        <w:ind w:right="850" w:hanging="0"/>
        <w:rPr/>
      </w:pPr>
      <w:r>
        <w:rPr>
          <w:b/>
          <w:i/>
        </w:rPr>
        <w:tab/>
        <w:t>Olvassa el az alábbi részletet (Fazekas-Szerényi. Biológia I.-II.) és válaszoljon a kérdésekre!</w:t>
      </w:r>
    </w:p>
    <w:p>
      <w:pPr>
        <w:pStyle w:val="Normal"/>
        <w:ind w:right="850" w:hanging="0"/>
        <w:rPr/>
      </w:pPr>
      <w:r>
        <w:rPr/>
        <w:tab/>
      </w:r>
      <w:r>
        <w:rPr>
          <w:i/>
        </w:rPr>
        <w:t>„A molekuláris biológia a XX. század új tudományága volt. Gyökerei az anyagcsere-kutatásokhoz kapcsolódnak. Már 1904-ben kimutatták az enzimek szerepét az anyagcsere-folyamatokban. A XIX. század 20-as, 30-as éveiben már többféle enzim felépítését is megismerték, kiderült a vitaminok és az enzimek kapcsolata is. James Batcheller Sumner (1887-1955) amerikai biokémikus a babból előállított „ureáz” enzimet, amelynek alapján kiderült , hogy az enzimek fehérjék. John Howard Northrop (1891-1987) amerikai biokémikus a harmincas évek elején azonosította a pepszint, a tripszint és a kimotripszint, amelyek szintén fehérjének bizonyultak.”</w:t>
      </w:r>
    </w:p>
    <w:p>
      <w:pPr>
        <w:pStyle w:val="Normal"/>
        <w:ind w:right="850" w:hanging="0"/>
        <w:rPr>
          <w:b/>
          <w:b/>
          <w:i/>
          <w:i/>
        </w:rPr>
      </w:pPr>
      <w:r>
        <w:rPr>
          <w:b/>
          <w:i/>
        </w:rPr>
        <w:tab/>
        <w:t xml:space="preserve">Határozza meg az enzim fogalmát! Határozza meg a vitaminok fogalmát! Bizonyítsa példákon az enzimek és a vitaminok működésének kapcsolatát! Mondjon példát egyszerű és összetett fehérjékből álló enzimekre! Milyen életműködésekben játszik szerepet a pepszin, a tripszin és a kimotripszin? </w:t>
      </w:r>
    </w:p>
    <w:p>
      <w:pPr>
        <w:pStyle w:val="Normal"/>
        <w:ind w:right="509" w:firstLine="708"/>
        <w:rPr/>
      </w:pPr>
      <w:r>
        <w:rPr>
          <w:b/>
          <w:i/>
        </w:rPr>
        <w:t xml:space="preserve">Kifejtés: </w:t>
      </w:r>
      <w:r>
        <w:rPr/>
        <w:t>Az enzimek a sejtek biokémiai folyamatai katalizálják, ezért biokatalizátorok. Az enzimekre - szemben a legtöbb szervetlen katalizátorral - nagyfokú specifikusság jellemző. Minden enzim csak meghatározott folyamatot katalizál, és ezáltal csak meghatározott anyag vagy anyagcsoport átalakulását segíti elő. Ennek megfelelően a sejtekben a sokféle folyamatot igen nagyszámú, egymástól szerkezetében eltérő enzim katalizálja. Az enzimkatalízisre a szabályozottság a jellemző. Számos enzim képes arra, hogy környezeti hatásokra szerkezeti változással reagáljon, ilymódon bizonyos folyamatokat elindítson, illetve megállítson.</w:t>
      </w:r>
    </w:p>
    <w:p>
      <w:pPr>
        <w:pStyle w:val="Normal"/>
        <w:ind w:right="850" w:hanging="0"/>
        <w:rPr/>
      </w:pPr>
      <w:r>
        <w:rPr>
          <w:b/>
          <w:i/>
        </w:rPr>
        <w:t xml:space="preserve"> </w:t>
      </w:r>
      <w:r>
        <w:rPr>
          <w:b/>
          <w:i/>
        </w:rPr>
        <w:tab/>
      </w:r>
      <w:r>
        <w:rPr/>
        <w:t>Valamennyi enzim katalitikus hatású fehérje, rendszerint összetett fehérje, proteid. Az összetett enzimfehérjék nem fehérjetermészetű alkotórészei gyakran vitaminok. A vitaminok olyan, a szervezet számára elengedhetetlenül fontos szerves vegyületek, amelyekből kis mennyiség szükséges. És éppen ezért elégséges rendszerint igen kevés. Enzimalkotórész például NAD</w:t>
      </w:r>
      <w:r>
        <w:rPr>
          <w:vertAlign w:val="superscript"/>
        </w:rPr>
        <w:t>+</w:t>
      </w:r>
      <w:r>
        <w:rPr/>
        <w:t xml:space="preserve"> koenzim, amelynek alapvegyülete, a nikotinsav a B-vitaminok családjába tartozik. Fehérjetermészetükből következik, hogy a fehérjékre jellemző sajátosságok az enzimekre mind érvényesek.Egyszerű fehérje például a pepszin, összetett fehérje az acetilcsoportot szállító enzim, amelynek koenzime a koenzim-A.Mindhárom enzim peptidkötéseket hidrolizál. A pepszin a gyomorban savas közegben a polipeptideket kisebb peptidekre hasítja szét. A tripszin és a kimotripszin a hasnyál fehérjebontó enzime, a kisebb peptideket bontja tovább lúgos közegben. Végül a hasnyál erepszinje fejezi be ugyancsak gyengén lúgos közegben a fehérjebontást aminosavakká. </w:t>
      </w:r>
      <w:r>
        <w:rPr>
          <w:b/>
        </w:rPr>
        <w:t xml:space="preserve">18. A tétel: </w:t>
      </w:r>
      <w:r>
        <w:rPr>
          <w:b/>
          <w:u w:val="single"/>
        </w:rPr>
        <w:t>Az ember előbele</w:t>
      </w:r>
    </w:p>
    <w:p>
      <w:pPr>
        <w:pStyle w:val="Normal"/>
        <w:ind w:right="850" w:hanging="0"/>
        <w:rPr/>
      </w:pPr>
      <w:r>
        <w:rPr/>
        <w:tab/>
      </w:r>
      <w:r>
        <w:rPr>
          <w:b/>
          <w:i/>
        </w:rPr>
        <w:t xml:space="preserve">Ismertesse az előbél szakaszait. Az egyes szakaszok makroszkópos és mikroszkópos felépítését, működését és szabályozását! Mit tud az egészséges táplálkozásról? </w:t>
      </w:r>
    </w:p>
    <w:p>
      <w:pPr>
        <w:pStyle w:val="Normal"/>
        <w:ind w:right="850" w:hanging="0"/>
        <w:rPr/>
      </w:pPr>
      <w:r>
        <w:rPr/>
        <w:tab/>
        <w:t>Az ember előbelének szakaszai a szájüreg, a garat, a nyelőcső és a gyomor.</w:t>
      </w:r>
    </w:p>
    <w:p>
      <w:pPr>
        <w:pStyle w:val="Normal"/>
        <w:ind w:right="850" w:hanging="0"/>
        <w:rPr/>
      </w:pPr>
      <w:r>
        <w:rPr/>
        <w:tab/>
        <w:t>A szájüreg az ajkaktól a torokig terjedő üreg, melynek tetejét az elől kemény, csontos szájpadlás, hátul a lágy, csak izmokból felépülő szájpadlás képezi. Alját a nyelv és a mozgatóizmai, oldalait a pofák határolják. A szájüregben találhatók a fogak és a nyelv, ide önti a váladékát a három pár nyálmirigy is. A szájüreg összeszűkülő része a torok, a torokban találhatók a torokmandulák, amelyek nyirokszervek.</w:t>
      </w:r>
    </w:p>
    <w:p>
      <w:pPr>
        <w:pStyle w:val="Normal"/>
        <w:ind w:right="850" w:hanging="0"/>
        <w:rPr/>
      </w:pPr>
      <w:r>
        <w:rPr/>
        <w:tab/>
        <w:t xml:space="preserve">A fogak a felső állcsontba és az állkapocs fogmedreibe ékelődnek. A fog koronára, fognyakra, gyökérre osztható. A koronát zománc fedi, a foggyökeret kívülről cementállomány borítja. A fognyak a korona és a gyökér találkozásánál található. A külső réteg alatt a különleges csontszövetből felépülő dentinállomány következik, ezen belül a fogbél található. A fogbél erekben gazdag és benne van a fog idege is. A maradandó fogazat 32 fogból áll, ebből 8 metszőfog, 4 szemfog, 8 előzápfog és 12 utózápfog. Működésük a táplálék megragadása, felaprózása, de befolyásolják a beszédképzésben a hang egyéni színezetét is. </w:t>
      </w:r>
    </w:p>
    <w:p>
      <w:pPr>
        <w:pStyle w:val="Normal"/>
        <w:ind w:right="850" w:hanging="0"/>
        <w:rPr/>
      </w:pPr>
      <w:r>
        <w:rPr/>
        <w:tab/>
        <w:t xml:space="preserve">A három pár nyálmirigyünk a szájüregen kívül helyezkedik el, de kivezető csövük a szájüregbe nyílik. Közülük a fültőmirigyek a fülek alatt helyezkednek el, az állkapocs mögött. Az állkapocs alatti mirigyek, mint a nevük is mutatja, az állkapocs alatt találhatók. A két nyelv alatti mirigy az állkapocs belső oldalához simulva, a nyelv alatt helyezkedik el. A nyálmirigyek váladéka a napi mintegy 1,5 liternyi nyál, amely megnedvesíti a táplálékot, így megkönnyíti a rágást és a nyelést. Emésztőenzimje a nyálamiláz, elkezdi az összetett szénhidrátok bontását, a keményítőt maltózra bontja. Működésük reflexes, a nyelv ízlelőbimbóiban keletkezett ingerület a nyúltagy nyálelválasztási központjába kerül, ahonnan a végrehajtási utasítás a VII. és a IX. agyidegeken keresztül érkezik a nyálmirigyekhez. </w:t>
      </w:r>
    </w:p>
    <w:p>
      <w:pPr>
        <w:pStyle w:val="Normal"/>
        <w:ind w:right="850" w:hanging="0"/>
        <w:rPr/>
      </w:pPr>
      <w:r>
        <w:rPr/>
        <w:tab/>
        <w:t xml:space="preserve">A nyelv a főleg a nyelvcsontról eredő harántcsíkolt izomszövetből álló izmokból tevődik össze. Felszínét nyelvhátnak is nevezik, ezen helyezkednek el az ízérző fonál alakú, gomba alakú, levél alakú vagy körülárkolt ízlelőszemölcsök. A nyelv részt vesz a rágásban. Ez egy bonyolult reflexfolyamat, a rágóizmokkal, a fogakkal és az arcizmokkal együtt. Részt vesz a nyelv a táplálék nyállal való összekeverésében, a nyelésben, az ízérzésben és nem utolsósorban a beszédben is. </w:t>
      </w:r>
    </w:p>
    <w:p>
      <w:pPr>
        <w:pStyle w:val="Normal"/>
        <w:ind w:right="850" w:hanging="0"/>
        <w:rPr/>
      </w:pPr>
      <w:r>
        <w:rPr/>
        <w:tab/>
        <w:t>A mandulák működése nem függ szorosan össze a táplálkozással, csupán annyiban, hogy a tápcsatorna kezdeti részében vannak, és a táplálékkal bekerült baktériumok fertőzése ellen védik a szervezetet.</w:t>
      </w:r>
    </w:p>
    <w:p>
      <w:pPr>
        <w:pStyle w:val="Normal"/>
        <w:ind w:right="850" w:hanging="0"/>
        <w:rPr/>
      </w:pPr>
      <w:r>
        <w:rPr/>
        <w:tab/>
        <w:t>A tápcsatorna kezdeti szakaszának működése tehát igen sokrétű. Az említetteken kívül kismértékben részt vesz még a légzés, és a hőszabályozás (lihegés) folyamataiban is.</w:t>
      </w:r>
    </w:p>
    <w:p>
      <w:pPr>
        <w:pStyle w:val="Normal"/>
        <w:ind w:right="850" w:hanging="0"/>
        <w:rPr/>
      </w:pPr>
      <w:r>
        <w:rPr/>
        <w:tab/>
        <w:t xml:space="preserve">A garatba torkollanak az orrüreg, a szájüreg, innen indul a légcső, a nyelőcső és a fülkürt, tehát a garat a tápcsatorna és a légzőrendszer közös átmeneti, egymást keresztező szakasza. Itt találhatók a garatmandulák is. A nyelés során a falattá formált élelem a nyelőcsőbe kerül. A falat nyelőcsőbe irányítását és a légcső védelmét biztosítja a nyeléskor záródó, légzéskor felnyíló gégefedő porc. </w:t>
      </w:r>
    </w:p>
    <w:p>
      <w:pPr>
        <w:pStyle w:val="Normal"/>
        <w:ind w:right="850" w:hanging="0"/>
        <w:rPr/>
      </w:pPr>
      <w:r>
        <w:rPr/>
        <w:tab/>
        <w:t xml:space="preserve">A nyelőcső körülbelül 25 cm hosszú, hüvelykújjnyi vastagságú izmos falú cső. A garatból indul ki, a mellkasban a légcső mögött halad, majd a rekeszizmot átfúrva a gyomor szájánál torkollik a gyomorba. A felső harmadában harántcsíkolt izmok, az alsó harmadában sima izomszövet veszi körül, a nyálkahártyát. A nyelés összetett reflex, a falatot akaratlagos nyelvmozgással juttatjuk a garatba. A garat és a nyelőcső elülső részének harántcsíkolt izmai akaratlagosan összehúzódva továbbítják az ételt. A nyelőcső alsó felében a falat már akaratunktól függetlenül perisztaltikus mozgással jut a gyomorba. Eközben a gyomorszájnál lévő izomgyűrű elernyed. A perisztaltikus mozgást és az izomgyűrű megnyílását a bolygóideg paraszimpatikus hatású rostjai serkentik. A nyelés központja (mint valamennyi nyálkahártya reflexé) a nyúltagyban van. </w:t>
      </w:r>
    </w:p>
    <w:p>
      <w:pPr>
        <w:pStyle w:val="Normal"/>
        <w:ind w:right="850" w:hanging="0"/>
        <w:rPr/>
      </w:pPr>
      <w:r>
        <w:rPr/>
        <w:tab/>
        <w:t xml:space="preserve">A gyomor egy horog alakú, páratlan szerv. A hasüreg felső részén, a rekeszizom és a máj alatt, enyhén balra tolódva helyezkedik el. A nyelőcső betorkollásánál van a gyomorszáj, középső nagy öblének alja a gyomorfenék. A tápcsatorna kelőbele a gyomorvégnél fejeződik be. Belső felszínét mirigyeket tartalmazó nyálkahártya borítja, amelyet kívülről hosszanti, körkörösen futó és ferde lefutású simaizomszövetből álló izomzat borit be. A gyomornyálkahártya termeli a napi mintegy 1 liternyi gyomornedvet, amely felerésznyi sósavat és fehérjebontó enzimet, pepszint tartalmaz. Emellett a gyomor nyálkahártya vastag nyákréteget is termel, amely bevonja a nyálkahártyát és megvédi a gyomor belső falát a sósav ártalmas hatásától. A gyomornedv elválasztása feltétlen reflexes folyamat, amelyre az embernél is feltételes reflexek épülnek. A gyomornedv elválasztása akkor kezdődi meg, amikor a táplálék a szájba kerül. A gyomor falának izomzata perisztaltikusan mozog, percenként átlagosan ötször. Ha tele van, meg-megkeveri a táplálékot, majd bizonyos idő után adagonként a vékonybélbe juttatja tovább. Ha üres a perisztaltika éhségérzetet vált ki. Az izommozgást és a mirigyek tevékenységét a bolygóideg paraszimpatikus rostjai serkentik. Központja a nyúlvelőben van. A gyomor szöveti hormont, gasztrint termel, amely serkentőleg hat a következő bélszakaszok működésére. Ugyanakkor a vékonybél szöveti hormonja a gyomor működésére gátlólag hatnak. </w:t>
      </w:r>
    </w:p>
    <w:p>
      <w:pPr>
        <w:pStyle w:val="Normal"/>
        <w:ind w:right="850" w:hanging="0"/>
        <w:rPr/>
      </w:pPr>
      <w:r>
        <w:rPr/>
        <w:tab/>
        <w:t>A gyomor működésére a vércukorszint csökkenése is serkentőleg hat, és éhségérzetet vált ki.</w:t>
      </w:r>
    </w:p>
    <w:p>
      <w:pPr>
        <w:pStyle w:val="Normal"/>
        <w:ind w:right="850" w:hanging="0"/>
        <w:rPr/>
      </w:pPr>
      <w:r>
        <w:rPr/>
        <w:tab/>
        <w:t xml:space="preserve">A pszichés állapot is hatással van a gyomor működésére. A harag és a gyűlölködés a gyomornyálkahártya vérbőségét fokozza, és fokozza a váladéktermelést is. Ezzel szemben a félelem és a szorongás csökkenti a gyomor működését. </w:t>
      </w:r>
    </w:p>
    <w:p>
      <w:pPr>
        <w:pStyle w:val="Normal"/>
        <w:jc w:val="both"/>
        <w:rPr/>
      </w:pPr>
      <w:r>
        <w:rPr/>
        <w:tab/>
        <w:t>Az egészséges táplálkozáshoz az energiát is szolgáltató szerves tápanyagokból, a fehérjékből, a zsírokból és a szénhidrátokból megfelelő arányban kell fogyasztani.</w:t>
      </w:r>
    </w:p>
    <w:p>
      <w:pPr>
        <w:pStyle w:val="Normal"/>
        <w:jc w:val="both"/>
        <w:rPr/>
      </w:pPr>
      <w:r>
        <w:rPr/>
        <w:tab/>
        <w:t xml:space="preserve">Fehérjéből kell fedezni a napi energiaszükséglet mintegy 12 %-át. Ez azt jelenti, hogy testtömeg-kilogrammonként legalább 1 gramm fehérjét kell elfogyasztani naponta, 40% </w:t>
      </w:r>
      <w:r>
        <w:rPr>
          <w:i/>
        </w:rPr>
        <w:t>állati</w:t>
      </w:r>
      <w:r>
        <w:rPr/>
        <w:t xml:space="preserve"> (hús, tej, tojás stb.), 60% </w:t>
      </w:r>
      <w:r>
        <w:rPr>
          <w:i/>
        </w:rPr>
        <w:t>növényi</w:t>
      </w:r>
      <w:r>
        <w:rPr/>
        <w:t xml:space="preserve"> eredetű fehérjét (burgonya, rizs, hüvelyesek, kenyér stb.). A felsorolt táplálékok természetesen nem csak fehérjét tartalmaznak, de viszonylag magas a fehérjetartalmuk. </w:t>
      </w:r>
    </w:p>
    <w:p>
      <w:pPr>
        <w:pStyle w:val="Normal"/>
        <w:jc w:val="both"/>
        <w:rPr/>
      </w:pPr>
      <w:r>
        <w:rPr/>
        <w:tab/>
        <w:t xml:space="preserve">A napi energiaszükséglet legfeljebb 30 %-át fedezhetik a táplálékban elfogyasztott zsírok. Ez testtömeg-kilogrammonként legfeljebb 1 gramm zsír fogyasztását engedi meg. A </w:t>
      </w:r>
      <w:r>
        <w:rPr>
          <w:i/>
        </w:rPr>
        <w:t>növényi zsírok</w:t>
      </w:r>
      <w:r>
        <w:rPr/>
        <w:t xml:space="preserve"> fogyasztása (olaj, margarin) egészségesebb, mint az </w:t>
      </w:r>
      <w:r>
        <w:rPr>
          <w:i/>
        </w:rPr>
        <w:t>állati zsíroké</w:t>
      </w:r>
      <w:r>
        <w:rPr/>
        <w:t xml:space="preserve">, mert elsősorban a </w:t>
      </w:r>
      <w:r>
        <w:rPr>
          <w:i/>
        </w:rPr>
        <w:t>telített zsírsavak</w:t>
      </w:r>
      <w:r>
        <w:rPr/>
        <w:t xml:space="preserve"> nagy mértékű fogyasztása kedvezőtlen hatású.</w:t>
        <w:tab/>
        <w:t xml:space="preserve">A napi energiaszükséglet 50–60 %-át szénhidrátok fogyasztásával kell biztosítani. Ehhez testtömeg-kilogrammonként 4–5 gramm szénhidrát felvétele szükséges. </w:t>
      </w:r>
      <w:r>
        <w:rPr>
          <w:i/>
        </w:rPr>
        <w:t>Naponta átlagosan 2–3 liter vizet kell fogyasztanunk</w:t>
      </w:r>
      <w:r>
        <w:rPr/>
        <w:t xml:space="preserve">, ha nagyobb a szervezet vízvesztése, akkor még ennél is többet. A vízpótlás legegészségesebb formája a tiszta édesvíz fogyasztása, mert ez oltja leginkább a szomjúságot. A természetes vizek élettani értékét a bennük feloldódott ásványi anyagok határozzák meg. A kemény vizekben viszonylag sok a feloldott kalcium és magnézium. Fogyasztásuk ezért előnyös  Az ember napi mikroelem szükségletét 0,3–10 %-ban biztosíthatja a természetes ivóvíz. </w:t>
      </w:r>
    </w:p>
    <w:p>
      <w:pPr>
        <w:pStyle w:val="Normal"/>
        <w:jc w:val="both"/>
        <w:rPr/>
      </w:pPr>
      <w:r>
        <w:rPr/>
        <w:tab/>
        <w:t xml:space="preserve">Az egészséges táplálkozás alapvető feltétele az is, hogy az étrendben - a megfelelő mennyiségű és egészséges összetételű gabonaféléken kívül - minél több legyen </w:t>
      </w:r>
      <w:r>
        <w:rPr>
          <w:i/>
        </w:rPr>
        <w:t>a növényi rostot, vitamint és ásványi sót</w:t>
      </w:r>
      <w:r>
        <w:rPr/>
        <w:t xml:space="preserve"> tartalmazó ételek aránya. </w:t>
      </w:r>
      <w:r>
        <w:rPr>
          <w:i/>
        </w:rPr>
        <w:t>Zöldséget és gyümölcsöt naponta kell fogyasztani</w:t>
      </w:r>
      <w:r>
        <w:rPr/>
        <w:t xml:space="preserve">. A kellő mennyiségű növényi rost elfogyasztása </w:t>
      </w:r>
      <w:r>
        <w:rPr>
          <w:i/>
        </w:rPr>
        <w:t>a bélcsatorna egészséges működésének alapfeltétele</w:t>
      </w:r>
      <w:r>
        <w:rPr/>
        <w:t xml:space="preserve">. Ezeket a rostokat az emberi emésztőenzimek ugyan nem tudják felbontani, alkotórészeik nem kerülnek felszívódásra, de ezek a képezik azt a </w:t>
      </w:r>
      <w:r>
        <w:rPr>
          <w:i/>
        </w:rPr>
        <w:t>„ballaszt anyagot”</w:t>
      </w:r>
      <w:r>
        <w:rPr/>
        <w:t>, amelyek jelenléte – főleg a vastagbél egészséges működése szempontjából – nélkülözhetetlen.</w:t>
      </w:r>
    </w:p>
    <w:p>
      <w:pPr>
        <w:pStyle w:val="Normal"/>
        <w:jc w:val="both"/>
        <w:rPr/>
      </w:pPr>
      <w:r>
        <w:rPr/>
        <w:tab/>
        <w:t xml:space="preserve">A főzés és a sütés, különösen a hagyományos konyhatechnikában, sok felesleges zsírt juttathat az emberi szervezetbe. Ezért az ételek elkészítéséhez minél kevesebb zsiradékot kell felhasználni, az állati zsírt növényi olajjal kell helyettesíteni. Amit lehet nem olajban, főleg nem zsírban kell kisütni, hanem inkább </w:t>
      </w:r>
      <w:r>
        <w:rPr>
          <w:i/>
        </w:rPr>
        <w:t>mikrohullámú sütőben</w:t>
      </w:r>
      <w:r>
        <w:rPr/>
        <w:t xml:space="preserve"> vagy </w:t>
      </w:r>
      <w:r>
        <w:rPr>
          <w:i/>
        </w:rPr>
        <w:t>grillező készülékben</w:t>
      </w:r>
      <w:r>
        <w:rPr/>
        <w:t xml:space="preserve"> elkészíteni. Ezek a korszerű konyhatechnikai eljárások jelentősen csökkenthetik a szervezetbe kerülő lipidek mennyiségét.</w:t>
      </w:r>
    </w:p>
    <w:p>
      <w:pPr>
        <w:pStyle w:val="Normal"/>
        <w:jc w:val="both"/>
        <w:rPr/>
      </w:pPr>
      <w:r>
        <w:rPr/>
        <w:tab/>
        <w:t xml:space="preserve">Az egészséges táplálkozáshoz az is hozzátartozik, hogy </w:t>
      </w:r>
      <w:r>
        <w:rPr>
          <w:i/>
        </w:rPr>
        <w:t>naponta többször, viszonylag keveset kell enni</w:t>
      </w:r>
      <w:r>
        <w:rPr/>
        <w:t xml:space="preserve">. Ez egyenletessé teszi a bélcsatorna működését. Az étkezések közötti, </w:t>
      </w:r>
      <w:r>
        <w:rPr>
          <w:i/>
        </w:rPr>
        <w:t>magas energiatartalmú ételek rágcsálása</w:t>
      </w:r>
      <w:r>
        <w:rPr/>
        <w:t xml:space="preserve"> viszont a lehető legártalmasabb, mert rengeteg felesleges kalóriát juttat a szervezetbe. </w:t>
        <w:tab/>
        <w:t xml:space="preserve">Az étkezésben rendkívül fontos a </w:t>
      </w:r>
      <w:r>
        <w:rPr>
          <w:i/>
        </w:rPr>
        <w:t>rendszeresség</w:t>
      </w:r>
      <w:r>
        <w:rPr/>
        <w:t xml:space="preserve">, a megszokott ritmus betartása, a </w:t>
      </w:r>
      <w:r>
        <w:rPr>
          <w:i/>
        </w:rPr>
        <w:t>nyugodt, kulturált körülmények</w:t>
      </w:r>
      <w:r>
        <w:rPr/>
        <w:t xml:space="preserve"> megteremtése. Az ízléses terítés, a vonzó tálalás, a nyugodt és alapos rágás a jó étvágy és az egészséges emésztés elengedhetetlen feltétele. </w:t>
      </w:r>
    </w:p>
    <w:p>
      <w:pPr>
        <w:pStyle w:val="Normal"/>
        <w:rPr/>
      </w:pPr>
      <w:r>
        <w:rPr/>
      </w:r>
    </w:p>
    <w:p>
      <w:pPr>
        <w:pStyle w:val="Normal"/>
        <w:ind w:right="850" w:hanging="0"/>
        <w:rPr>
          <w:b/>
          <w:b/>
          <w:u w:val="single"/>
        </w:rPr>
      </w:pPr>
      <w:r>
        <w:rPr>
          <w:b/>
          <w:u w:val="single"/>
        </w:rPr>
        <w:t xml:space="preserve">B tétel:Az élővilág rendszerezéséről. </w:t>
      </w:r>
    </w:p>
    <w:p>
      <w:pPr>
        <w:pStyle w:val="Normal"/>
        <w:ind w:right="850" w:hanging="0"/>
        <w:rPr/>
      </w:pPr>
      <w:r>
        <w:rPr>
          <w:b/>
        </w:rPr>
        <w:tab/>
        <w:t>Olvassa el az idézetet (Fazekas-Szerényi: Biológia I.-II.), majd válaszoljon a kérdésekre!</w:t>
      </w:r>
    </w:p>
    <w:p>
      <w:pPr>
        <w:pStyle w:val="Normal"/>
        <w:ind w:right="850" w:hanging="0"/>
        <w:rPr/>
      </w:pPr>
      <w:r>
        <w:rPr/>
        <w:tab/>
      </w:r>
      <w:r>
        <w:rPr>
          <w:i/>
        </w:rPr>
        <w:t>„Az élővilágot hosszú időn keresztül két nagy „országba” , a növények és az állatok országába sorolták. Ez érthető, hiszen szabad szemmel történő vizsgálódás során, valóban csupán növények vagy állatok kerültek a rendszerezők elé. Bár a gombák csoportja kezdettől fogva nem kis nehézséget jelentett, végül is, mivel aktív helyváltoztató mozgásra nem képesek, a növények közé kerültek. A mikroszkópos vizsgálódások megindulását követően az egysejtű szervezetek felfedezése  tovább bonyolította a helyzetet. Azzal, hogy a fotoszintetizáló egysejtűeket a növények, a fotoszintézisre nem képes szervezeteket pedig az állatok közé sorolták, a kérdés megoldódni látszott. A baktériumok azonban a gombákhoz hasonlóan nem illettek egyik csoportba sem, hiszen színanyagaik nincsenek, ugyanakkor az állatok közé sem lehetett sorolni őket, mert aktív helyváltoztató mozgásra általában nem képesek. Végül merev sejtfaluk alapján a növények közé kerültek, mint „hasadó gombák”</w:t>
      </w:r>
    </w:p>
    <w:p>
      <w:pPr>
        <w:pStyle w:val="Normal"/>
        <w:ind w:right="850" w:hanging="0"/>
        <w:rPr/>
      </w:pPr>
      <w:r>
        <w:rPr>
          <w:i/>
        </w:rPr>
        <w:tab/>
        <w:t>A mai korszerű rendszerek szakítottak a hagyományos, két főcsoportos felosztással. Bár nagyon sokféle , részleteiben jelentősen eltérő rendszerek mellett törnek lándzsát megalkotóik, abban a kérdésben nincs vita, hogy a még sejtmag nélküli, prokarióta és a már sejtmaggal rendelkező , eukarióta sejtek között sokkal jelentősebb különbségek vannak, mint az eukarióta egysejtű és az eukarióta soksejtű szervezetek között. ….”</w:t>
      </w:r>
      <w:r>
        <w:rPr/>
        <w:t xml:space="preserve"> </w:t>
      </w:r>
    </w:p>
    <w:p>
      <w:pPr>
        <w:pStyle w:val="Normal"/>
        <w:jc w:val="both"/>
        <w:rPr/>
      </w:pPr>
      <w:r>
        <w:rPr/>
        <w:tab/>
      </w:r>
      <w:r>
        <w:rPr>
          <w:b/>
          <w:i/>
        </w:rPr>
        <w:t xml:space="preserve">Ki rakta le a rendszerezés tudományos alapjait? Miért tekinthetők az első rendszerek mesterséges rendszereknek? Mi a különbség egy mesterséges és egy természetes rendszer? Mit értünk fejlődéstörténeti rendszeren ? Ismertesse a korszerű rendszerek fő csoportjainak osztályozási szempontjait! </w:t>
        <w:tab/>
        <w:t xml:space="preserve">Kifejtés: </w:t>
      </w:r>
      <w:r>
        <w:rPr/>
        <w:t xml:space="preserve">Az élővilág áttekintésére szolgáló rendszerezés ma is használatos alapjait </w:t>
      </w:r>
      <w:r>
        <w:rPr>
          <w:i/>
        </w:rPr>
        <w:t>Karl Linné</w:t>
      </w:r>
      <w:r>
        <w:rPr/>
        <w:t xml:space="preserve"> svéd természettudós rakta le az 1735-ben megjelent meg „A természet rendszere” című munkájában. Bevezette a faj fogalmát, a rendszerezés alapegységét. Eszerint egy fajba tartoznak azok az élőlények, amelyek lényeges külső tulajdonságaikban és belső felépítésükben megegyeznek, és egymás között párosodva termékeny utódok létrehozására képesek. Linné megalkotta a rendszertani kategóriákat</w:t>
      </w:r>
      <w:r>
        <w:rPr>
          <w:b/>
          <w:i/>
        </w:rPr>
        <w:t xml:space="preserve"> </w:t>
      </w:r>
      <w:r>
        <w:rPr/>
        <w:t>is</w:t>
      </w:r>
      <w:r>
        <w:rPr>
          <w:b/>
          <w:i/>
        </w:rPr>
        <w:t>,</w:t>
      </w:r>
      <w:r>
        <w:rPr/>
        <w:t xml:space="preserve"> amelyek segítségével a fajok áttekinthetőkké váltak. Meghatározott szempontok szerint </w:t>
      </w:r>
      <w:r>
        <w:rPr>
          <w:i/>
        </w:rPr>
        <w:t>nemzetségekbe</w:t>
      </w:r>
      <w:r>
        <w:rPr/>
        <w:t xml:space="preserve"> sorolta őket, a nemzetségeket magasabb rendszertani kategóriákba,</w:t>
      </w:r>
      <w:r>
        <w:rPr>
          <w:i/>
        </w:rPr>
        <w:t xml:space="preserve"> családokba,</w:t>
      </w:r>
      <w:r>
        <w:rPr/>
        <w:t xml:space="preserve"> a családokat</w:t>
      </w:r>
      <w:r>
        <w:rPr>
          <w:i/>
        </w:rPr>
        <w:t xml:space="preserve"> rendekbe</w:t>
      </w:r>
      <w:r>
        <w:rPr/>
        <w:t xml:space="preserve">, a rendeket </w:t>
      </w:r>
      <w:r>
        <w:rPr>
          <w:i/>
        </w:rPr>
        <w:t>osztályokba</w:t>
      </w:r>
      <w:r>
        <w:rPr/>
        <w:t xml:space="preserve">, az osztályokat </w:t>
      </w:r>
      <w:r>
        <w:rPr>
          <w:i/>
        </w:rPr>
        <w:t>törzsekbe</w:t>
      </w:r>
      <w:r>
        <w:rPr/>
        <w:t xml:space="preserve"> rendezte. Végül a törzsek a növények vagy az állatok </w:t>
      </w:r>
      <w:r>
        <w:rPr>
          <w:i/>
        </w:rPr>
        <w:t xml:space="preserve">országába </w:t>
      </w:r>
      <w:r>
        <w:rPr/>
        <w:t xml:space="preserve"> kerültek. Eszerint a rendszerezés szerint valamennyi magasabb kategória magába foglalja az alatta lévő kisebb rendszertani egységeket. Felfelé haladva mind több fajt tartalmaznak, ám azok egyre kevesebb közös tulajdonsággal rendelkeznek. Linné valamennyi addig ismert fajt ellátott latin névvel, és megfogalmazta elnevezésük szabályait is.</w:t>
        <w:tab/>
      </w:r>
    </w:p>
    <w:p>
      <w:pPr>
        <w:pStyle w:val="Normal"/>
        <w:jc w:val="both"/>
        <w:rPr/>
      </w:pPr>
      <w:r>
        <w:rPr/>
        <w:tab/>
        <w:t xml:space="preserve">A növényeket a virágokban található a porzók és a bibék száma szerint csoportosította. Rendszere egyszerű volt, könnyen el lehetett igazodni benne, egy kategóriába kerültek azonban olyan növények is, amelyek a porzók vagy a bibék számát tekintve megegyeztek ugyan, de másban nem hasonlítottak egymásra, mert nem voltak rokonok Rendszere ezért </w:t>
      </w:r>
      <w:r>
        <w:rPr>
          <w:i/>
        </w:rPr>
        <w:t>mesterséges</w:t>
      </w:r>
      <w:r>
        <w:rPr/>
        <w:t xml:space="preserve"> rendszer volt. A ma használt </w:t>
      </w:r>
      <w:r>
        <w:rPr>
          <w:i/>
        </w:rPr>
        <w:t>fejlődéstörténeti rendszerek</w:t>
      </w:r>
      <w:r>
        <w:rPr/>
        <w:t xml:space="preserve"> az egyes csoportok feltételezett rokonsági kapcsolatai alapján készülnek, és a rendelkezésre álló legtöbb ismeretet próbálják a rendszerezéshez felhasználni. Az elfoglalt helyük a feltételezett származási kapcsolataikat is tükrözi, ezért a fejlődéstörténeti rendszerek </w:t>
      </w:r>
      <w:r>
        <w:rPr>
          <w:i/>
        </w:rPr>
        <w:t>természetesek.</w:t>
      </w:r>
    </w:p>
    <w:p>
      <w:pPr>
        <w:pStyle w:val="Normal"/>
        <w:jc w:val="both"/>
        <w:rPr/>
      </w:pPr>
      <w:r>
        <w:rPr/>
        <w:t>.</w:t>
        <w:tab/>
        <w:t xml:space="preserve">Valamennyi élőlényt hosszú időn keresztül vagy a növények vagy az állatok közé sorolták. A korszerű rendszerek szakítottak ezzel a „két országra” történő felosztással. A rendszerezési alapelv az, hogy a három nagy fejlettségi szint, a </w:t>
      </w:r>
      <w:r>
        <w:rPr>
          <w:i/>
        </w:rPr>
        <w:t>prokarióták, az egysejtű eukarióták és a soksejtű eukarióták</w:t>
      </w:r>
      <w:r>
        <w:rPr/>
        <w:t xml:space="preserve"> egy-egy fő csoportot képeznek. </w:t>
      </w:r>
    </w:p>
    <w:p>
      <w:pPr>
        <w:pStyle w:val="Normal"/>
        <w:ind w:firstLine="708"/>
        <w:jc w:val="both"/>
        <w:rPr/>
      </w:pPr>
      <w:r>
        <w:rPr/>
        <w:t xml:space="preserve">A prokarióták a legegyszerűbb felépítésű egysejtű szervezetek, elkülönült sejtmagjuk még nincs. Ilyenek a baktériumok. Az eukariótáknak már van sejtmagjuk, az ősibb típusaik még </w:t>
      </w:r>
      <w:r>
        <w:rPr>
          <w:i/>
        </w:rPr>
        <w:t>egysejtűek</w:t>
      </w:r>
      <w:r>
        <w:rPr/>
        <w:t xml:space="preserve">, például az óriás amőba, vagy a zöld szemesostoros. A fejlettebbek eukarióták már sok sejtből állnak. Felosztásuk a táplálkozás módja szerint történik: az autotróf növények a szerves anyag termelői, a heterotróf állatok a fogyasztók, hiszen energianyerés céljából növényeket vagy más állatokat fogyasztanak. Az ugyancsak heterotróf anyagcseréjű gombák pedig lebomló anyagokkal táplálkoznak. </w:t>
      </w:r>
    </w:p>
    <w:p>
      <w:pPr>
        <w:pStyle w:val="Normal"/>
        <w:ind w:firstLine="708"/>
        <w:jc w:val="both"/>
        <w:rPr/>
      </w:pPr>
      <w:r>
        <w:rPr/>
        <w:t>A fentiek alapján a mai korszerű rendszerek az élőlényeket három nagy körbe és azon belül öt országba sorolják :</w:t>
      </w:r>
    </w:p>
    <w:p>
      <w:pPr>
        <w:pStyle w:val="Normal"/>
        <w:jc w:val="both"/>
        <w:rPr/>
      </w:pPr>
      <w:r>
        <w:rPr/>
        <w:tab/>
        <w:t>Sejtmag nélküli szervezetek:</w:t>
      </w:r>
    </w:p>
    <w:p>
      <w:pPr>
        <w:pStyle w:val="Normal"/>
        <w:jc w:val="both"/>
        <w:rPr/>
      </w:pPr>
      <w:r>
        <w:rPr/>
        <w:tab/>
        <w:tab/>
        <w:t>Prokarióta egysejtűek országa</w:t>
      </w:r>
    </w:p>
    <w:p>
      <w:pPr>
        <w:pStyle w:val="Normal"/>
        <w:jc w:val="both"/>
        <w:rPr/>
      </w:pPr>
      <w:r>
        <w:rPr/>
        <w:tab/>
        <w:t>Sejtmagvas szervezetek:</w:t>
      </w:r>
    </w:p>
    <w:p>
      <w:pPr>
        <w:pStyle w:val="Normal"/>
        <w:jc w:val="both"/>
        <w:rPr/>
      </w:pPr>
      <w:r>
        <w:rPr>
          <w:b/>
        </w:rPr>
        <w:tab/>
        <w:tab/>
      </w:r>
      <w:r>
        <w:rPr>
          <w:i/>
        </w:rPr>
        <w:t>Egysejtű eukarióták</w:t>
      </w:r>
    </w:p>
    <w:p>
      <w:pPr>
        <w:pStyle w:val="Normal"/>
        <w:jc w:val="both"/>
        <w:rPr/>
      </w:pPr>
      <w:r>
        <w:rPr/>
        <w:tab/>
        <w:tab/>
        <w:t>Eukarióta egysejtűek országa</w:t>
      </w:r>
    </w:p>
    <w:p>
      <w:pPr>
        <w:pStyle w:val="Normal"/>
        <w:jc w:val="both"/>
        <w:rPr/>
      </w:pPr>
      <w:r>
        <w:rPr/>
        <w:tab/>
        <w:tab/>
      </w:r>
      <w:r>
        <w:rPr>
          <w:i/>
        </w:rPr>
        <w:t>Soksejtű eukarióták</w:t>
      </w:r>
    </w:p>
    <w:p>
      <w:pPr>
        <w:pStyle w:val="Normal"/>
        <w:jc w:val="both"/>
        <w:rPr/>
      </w:pPr>
      <w:r>
        <w:rPr/>
        <w:tab/>
        <w:tab/>
        <w:t>Növények országa</w:t>
      </w:r>
    </w:p>
    <w:p>
      <w:pPr>
        <w:pStyle w:val="Normal"/>
        <w:jc w:val="both"/>
        <w:rPr/>
      </w:pPr>
      <w:r>
        <w:rPr/>
        <w:tab/>
        <w:tab/>
        <w:t>Gombák országa</w:t>
      </w:r>
    </w:p>
    <w:p>
      <w:pPr>
        <w:pStyle w:val="Normal"/>
        <w:jc w:val="both"/>
        <w:rPr/>
      </w:pPr>
      <w:r>
        <w:rPr/>
        <w:tab/>
        <w:tab/>
        <w:t>Állatok országa</w:t>
      </w:r>
    </w:p>
    <w:p>
      <w:pPr>
        <w:pStyle w:val="Normal"/>
        <w:jc w:val="both"/>
        <w:rPr/>
      </w:pPr>
      <w:r>
        <w:rPr/>
      </w:r>
    </w:p>
    <w:p>
      <w:pPr>
        <w:pStyle w:val="Normal"/>
        <w:ind w:right="850" w:hanging="0"/>
        <w:rPr>
          <w:b/>
          <w:b/>
        </w:rPr>
      </w:pPr>
      <w:r>
        <w:rPr>
          <w:b/>
        </w:rPr>
        <w:t xml:space="preserve">19. </w:t>
      </w:r>
    </w:p>
    <w:p>
      <w:pPr>
        <w:pStyle w:val="Heading5"/>
        <w:ind w:right="850" w:hanging="0"/>
        <w:rPr/>
      </w:pPr>
      <w:r>
        <w:rPr/>
        <w:t xml:space="preserve">A tétel: Populációs kölcsönhatások </w:t>
      </w:r>
    </w:p>
    <w:p>
      <w:pPr>
        <w:pStyle w:val="Normal"/>
        <w:ind w:right="-142" w:hanging="0"/>
        <w:rPr/>
      </w:pPr>
      <w:r>
        <w:rPr/>
        <w:tab/>
      </w:r>
      <w:r>
        <w:rPr>
          <w:b/>
          <w:i/>
        </w:rPr>
        <w:t>Mondjon példákat arra, hogy az egyes populációk hogyan hathatnak egymásra! Hogyan ismerhető fel a szimbiózis és a parazitizmus, mi mutatja a különbséget ? Milyen megfigyelés vagy kísérlet igazolhatja, hogy két faj egyedei kerülik-e egymást vagy éppen vonzódnak a másikhoz ? Eldönthető-e megfigyelés vagy kísérlet útján, hogy egy kapcsolat szimbiózis-e vagy kommenzalizmus? Hozzon példát az emberi szervezeten belül szimbionta, parazita és kommenzalista élőlényekre, s ezek egészségünkre gyakorolt hatására!</w:t>
      </w:r>
    </w:p>
    <w:p>
      <w:pPr>
        <w:pStyle w:val="Normal"/>
        <w:rPr/>
      </w:pPr>
      <w:r>
        <w:rPr/>
        <w:tab/>
        <w:t>Az egy élőhelyen együtt élő populációk kölcsönhatásban vannak egymással, közvetlenül vagy közvetve hatnak egymásra. Közvetlen hatás például, ha egy populáció egy másik populációval táplálkozik, közvetett, ha például elfogja a másik elől a fényt stb. Ugyanakkor ezekben a példákban is jól tükröződik a kölcsönhatás jelleg: például, ha egy zsákmánypopuláció egyedszáma lecsökken az hatással van a zsákmányoló populációra is, hiszen nehezebben tudja megszerezni a táplálékát, a fényszegény gyepszintben élő faj elszívhatja az őt árnyékoló populáció elől a vizet stb. Az is nyilvánvaló, hogy a zsákmányoló populáció számára előnyös a másik populáció elfogyasztása, az elfogyasztott populáció számára viszont a viszony egyértelműen hátrányos.</w:t>
      </w:r>
    </w:p>
    <w:p>
      <w:pPr>
        <w:pStyle w:val="Normal"/>
        <w:rPr/>
      </w:pPr>
      <w:r>
        <w:rPr/>
        <w:tab/>
      </w:r>
      <w:r>
        <w:rPr>
          <w:i/>
        </w:rPr>
        <w:t xml:space="preserve">A populációs kölcsönhatások jelentik az egyedek biológiai környezetének biotikus faktorait. </w:t>
      </w:r>
    </w:p>
    <w:p>
      <w:pPr>
        <w:pStyle w:val="Normal"/>
        <w:rPr/>
      </w:pPr>
      <w:r>
        <w:rPr/>
        <w:tab/>
        <w:t>A populációs kölcsönhatások előnyösek is és hátrányosak is lehetnek az egyik, a másik, vagy akár mind a két vizsgált populáció számára is. Ezek figyelembevételével szoktuk a kapcsolatokat csoportosítani. Az előnyös hatást +, a hátrányos hatást — jellel jelöljük. Ha a kapcsolat az egyik fél számára teljesen közömbös, a viszony jele 0.</w:t>
      </w:r>
    </w:p>
    <w:p>
      <w:pPr>
        <w:pStyle w:val="Normal"/>
        <w:rPr/>
      </w:pPr>
      <w:r>
        <w:rPr/>
        <w:tab/>
        <w:t xml:space="preserve">A mindkét populáció számára előnyös kapcsolatok gyűjtőneve mutualizmus, kölcsönösség. A mutualizmus a legkülönbözőbb élőlénycsoportok között létrejöhet. Kialakulhat mikroorganizmusok, gombák, növények és állatok között, a talajban, a szárazföldön, a vízben egyaránt. Jellegében, tartalmában és mélységében igen árnyalt és nagyon sokféle lehet. </w:t>
      </w:r>
    </w:p>
    <w:p>
      <w:pPr>
        <w:pStyle w:val="Normal"/>
        <w:rPr/>
      </w:pPr>
      <w:r>
        <w:rPr/>
        <w:t xml:space="preserve"> </w:t>
      </w:r>
      <w:r>
        <w:rPr/>
        <w:tab/>
        <w:t xml:space="preserve">Egyik ilyen kapcsolaz az allaiancia, amely két populáció közötti laza, alkalomszerű mutualizmus. Tipikus példája az együtt legelő struccok és zebrák vagy antilopok kapcsolata. A zebrák és a struccok is őrszemet állítanak. A zebrák kiválóan hallanak, a struccoknak viszont a szemük jobb. Akár a zebrák, akár a struccok őrszeme riaszt, mind a két csapat azonnal menekül. Hasonló viszony van az orrszarvúak és a vízilovak valamint az őket a külső élősködőktől megszabadító pásztorgémek között. </w:t>
      </w:r>
      <w:r>
        <w:rPr>
          <w:rFonts w:eastAsia="Arial" w:cs="Arial" w:ascii="Arial" w:hAnsi="Arial"/>
        </w:rPr>
        <w:t>„</w:t>
      </w:r>
      <w:r>
        <w:rPr/>
        <w:t>Tisztogató mutualizmus</w:t>
      </w:r>
      <w:r>
        <w:rPr>
          <w:rFonts w:eastAsia="Arial" w:cs="Arial" w:ascii="Arial" w:hAnsi="Arial"/>
        </w:rPr>
        <w:t>”</w:t>
      </w:r>
      <w:r>
        <w:rPr/>
        <w:t xml:space="preserve"> hazai viszonyok közepette is megfigyelhető, gyakran kutatnak élősködők után a legelő szarvasmarhákon seregélyek. Ugyancsak alliancia a </w:t>
      </w:r>
      <w:r>
        <w:rPr>
          <w:rFonts w:eastAsia="Arial" w:cs="Arial" w:ascii="Arial" w:hAnsi="Arial"/>
        </w:rPr>
        <w:t>„</w:t>
      </w:r>
      <w:r>
        <w:rPr/>
        <w:t>rejtegető mutualizmus is</w:t>
      </w:r>
      <w:r>
        <w:rPr>
          <w:rFonts w:eastAsia="Arial" w:cs="Arial" w:ascii="Arial" w:hAnsi="Arial"/>
        </w:rPr>
        <w:t>”</w:t>
      </w:r>
      <w:r>
        <w:rPr/>
        <w:t xml:space="preserve">, számos tengeri rák kültakaróján telepszenek meg zöldmoszatok, amelyektől a rák nem is akar megszabadulni, mert az algabevonat miatt a sekély parti vízben felismerhetetlenné válik. </w:t>
      </w:r>
    </w:p>
    <w:p>
      <w:pPr>
        <w:pStyle w:val="Normal"/>
        <w:rPr/>
      </w:pPr>
      <w:r>
        <w:rPr/>
        <w:tab/>
        <w:t>Hasonlóan alkalomszerű, de az egyik populáció számára nélkülözhetetlen mutualista kapcsolat az állatok általi virágmegporzás valamennyi formája. A megporzást általában rovarok, főleg méhek és poszméhek végzik, ám ismerünk legyek (például a konytvirágok esetében), csigák (például nálunk a kapotnyak), madarak (például a golgotavirágok, kolibrik), sőt denevérek általi megporzást is. Az evolúció során ez a viszony akkor vált szorossá, amikor egy-egy fajra szűkült le a megporzó állatok köre. A honi növények közül ilyenek a lucernák, amelyeket csak néhány poszméh faj képes megporozni, vagy az orchideák közül a bangók.</w:t>
      </w:r>
    </w:p>
    <w:p>
      <w:pPr>
        <w:pStyle w:val="Normal"/>
        <w:rPr/>
      </w:pPr>
      <w:r>
        <w:rPr/>
        <w:tab/>
        <w:t xml:space="preserve">Gombafonalak és magasabbrendű növények tartós viszonya, a mikorrhiza, amelyet magyarul gombagyökérnek is szoktak nevezni. A gomba általában vizet vesz fel és ionokat juttat a növényeknek, cserébe pedig kész szerves anyagot kap. Olykor a gombák növényi hormonokat vagy hormonhatású anyagokat is termelnek. Két formája ismeretes, az ektotróf és az endotróf mikorrhiza. Az előbbi a fenyőfélékre és a lombos fákra jellemző. A gombafonalakkal kapcsolatba kerülő gyökerek rövidebbek és vastagabbak lesznek, sok rövid oldalgyökeret fejlesztenek. A gombafonalak sűrű tömegben borítják be a gyökereket, helyenként a sejt közötti járatokba is behatolnak, de a sejtekbe nem nőnek bele. Kalapos gombáink többségére ez jellemző. Némely gomba esetében fajspecifikus a kapcsolat, például a barna gyűrűstinorú csak az európai vörösfenyővel él együtt. Az endotróf mikorrhiza esetén a gombafonalak a növények gyökereinek a sejtjeibe is belenőnek, és ott hólyagszerűen kiszélesedve nagy felületet hoznak létre a gombafonal és a növényi sejt között. Orchideáink nagy többségére az jellemző, hogy a járomspórás gombák vagy a fejepenészek gombafonálzata nélkül a kicsírázott növény nem tud továbbfejlődni, ugyanis a csíraszervezet önmagában nem képes vizet és tápanyagot felvenni, ezért ezeket a gombafonalak bocsájtják rendelkezésre. </w:t>
      </w:r>
    </w:p>
    <w:p>
      <w:pPr>
        <w:pStyle w:val="Normal"/>
        <w:rPr/>
      </w:pPr>
      <w:r>
        <w:rPr/>
        <w:tab/>
        <w:t>Állatpopulációk között kialakuló szimbiotikus kapcsolat a szimfilia. Például, amikor az egyik populáció a másik testváladékát fogyasztja és cserébe menedéket, sőt ellátást is nyújt. Jól ismert, hogy a hangyák rendszeresen felkeresik a tápnövényükön táplálkozó, édes váladékot termelő levéltetveket, vagy a bolyukba hurcolják azokat és gondoskodnak róluk. A hangyák vendégei között azonban sok bogárfaj is akad, például holyvák (az Atemeles nemzetség fajai) és hangyabogarak.</w:t>
      </w:r>
    </w:p>
    <w:p>
      <w:pPr>
        <w:pStyle w:val="Normal"/>
        <w:rPr/>
      </w:pPr>
      <w:r>
        <w:rPr/>
        <w:tab/>
        <w:t>A szimbiózis meglehetősen szoros mutualizmus két populáció között. A több ezer méter mély tengeri árkok mentén kén-hidrogénben gazdag forró források törnek fel. Ezek mentén kénbaktériumok és mélytengeri kagylók élnek szimbiózisban. A baktériumok a kagylók kopoltyúiban élnek és a kénvegyületek oxidációjával nyert energiájukat megosztják a gazdasejtekkel, amelyekből oxigénhez jutnak. A pillangós virágúak gyökérzetében Rhizobium baktériumfajok élnek a növényi sejtekkel szoros együttélésben. Az ilyen típusú együttélés klasszikus példái a zuzmók .</w:t>
      </w:r>
    </w:p>
    <w:p>
      <w:pPr>
        <w:pStyle w:val="Normal"/>
        <w:rPr/>
      </w:pPr>
      <w:r>
        <w:rPr/>
        <w:tab/>
        <w:t>Gyüjtőnéven</w:t>
      </w:r>
      <w:r>
        <w:rPr>
          <w:i/>
        </w:rPr>
        <w:t xml:space="preserve"> kommenzalizmusnak</w:t>
      </w:r>
      <w:r>
        <w:rPr/>
        <w:t xml:space="preserve"> nevezzük a + , — kölcsönhatásokat. A kommenzalizmus magyarul asztalközösséget jelent. Az elnevezés arra utal, hogy a +, 0 kapcsolatok legtipikusabb példáit a táplálékszerzésben találni. Ugyanakkor hiba lenne csupán erre a területre leszűkíteni, mert az élettevékenységek szinte minden körében megfigyelhetők az ilyen jellegű kölcsönhatások.</w:t>
      </w:r>
    </w:p>
    <w:p>
      <w:pPr>
        <w:pStyle w:val="Normal"/>
        <w:rPr/>
      </w:pPr>
      <w:r>
        <w:rPr/>
        <w:tab/>
        <w:t>Tipikus kommenzalista kapcsolat a nagyobb ragadozók és a körülöttük élő, azok táplálkozási maradékait fogyasztó populációk. Afrikában például az oroszlánok zsákmánymaradványait különböző keselyű- és sakálfajok, a foltos hiéna, marabu stb. fogyasztják el. A növényevőknek is meglehetnek a maguk kommenzalista kísérői. Például a tarándszarvasok egyik fő táplálékát a tundrán a különböző zuzmófajok jelentik, amelyek fontos táplálékul szolgálnak a hófajdok számára is. A hófajdok azonban nagy hó alól a zuzmók kikaparására nem képesek, ezért csapatostul kísérik a tarándszarvasokat és az ott hagyott maradékok jelentenek táplálékot számukra.</w:t>
      </w:r>
    </w:p>
    <w:p>
      <w:pPr>
        <w:pStyle w:val="Normal"/>
        <w:ind w:firstLine="708"/>
        <w:rPr/>
      </w:pPr>
      <w:r>
        <w:rPr/>
        <w:t>(</w:t>
      </w:r>
      <w:r>
        <w:rPr>
          <w:i/>
        </w:rPr>
        <w:t>Kiegészítő anyag:Sajátos kommenzalista kapcsolat a beköltözés, szünókia. Ebben az esetben egy populáció lakó-,költő-, peterakó stb. helyül más fajok által készített építményeket használ. A kékvércsék például nem építenek fészket, hanem költésre a vetési varjak elhagyott fészkeit használják. A kék galamb faodvakba fészkel, ám odú készítésére a csőre alkalmatlan. Ezért üresen álló odvakat foglal el és azokban neveli fel a fiókáit. Ide sorolható a gólyafészkek oldalában költő verebek példája is.</w:t>
      </w:r>
    </w:p>
    <w:p>
      <w:pPr>
        <w:pStyle w:val="Normal"/>
        <w:rPr/>
      </w:pPr>
      <w:r>
        <w:rPr/>
        <w:tab/>
      </w:r>
      <w:r>
        <w:rPr>
          <w:i/>
        </w:rPr>
        <w:t>A kommenzalizmus egy másik formája az együttlakás, parőkia. Az együttlakó populáció úgy húzódik egy másik populáció közvetlen közelébe, hogy közben a másikat a legkisebb mértékben sem károsítja, az rendszerint tudomást sem vesz róla. A nagyobb madárfészkek például szinte nyüzsögnek a különböző rovaroktól.  A tollal, bőrmaradványokkal, száradó csontok inas maradványaival táplálkozó Trox-bogarak csak madárfészkekből kerülnek elő. A magányosan költő pehelyrécék fészkeiket rendszerint a csértelepek közvetlen közelébe rakják, mert védelmet remélnek az éber és harcos madaraktól. A tengerekben számos apró rák és halfaj keresi szívesen a helytülő csalánozók védelmet nyújtó közelségét.</w:t>
      </w:r>
    </w:p>
    <w:p>
      <w:pPr>
        <w:pStyle w:val="Normal"/>
        <w:rPr/>
      </w:pPr>
      <w:r>
        <w:rPr/>
        <w:tab/>
      </w:r>
      <w:r>
        <w:rPr>
          <w:i/>
        </w:rPr>
        <w:t xml:space="preserve">Előfordul, hogy egy egyed egy másik faj testének belsejében talál menedéket. Ez az entőkia. Egyes rákok, sőt kisebb halak, például a bujkálóhalak (Fierasfer-fajok) stb. tengeri uborkák belsejében tartózkodnak vagy oda menekülnek veszély esetén. </w:t>
      </w:r>
    </w:p>
    <w:p>
      <w:pPr>
        <w:pStyle w:val="Normal"/>
        <w:rPr/>
      </w:pPr>
      <w:r>
        <w:rPr/>
        <w:tab/>
      </w:r>
      <w:r>
        <w:rPr>
          <w:i/>
        </w:rPr>
        <w:t>A kommenzalizmus növényvilágban és állatvilágban egyaránt elterjedt formája a rátelepedés, epőkia. A trópusi esőerdőkben önálló szintet képeznek a rátelepedett életmódot folytató epifiton fajok. Közülük legismertebbek a broméliák és a különböző páfrányfajok. A mi éghajlati körülményeink között különböző kéreglakó (kortikol) moha- és zuzmófajok állnak hasonló viszonyban az aljzatul szolgáló szervezetekkel. A tengerek életközösségeiben a helytülő életmódot folytató állatok gyakran használják aljzatul egyes - rendszerint lényegesen nagyobb testű állatok kültakaróját vagy külső vázát. A rátelepedés sajátos formája a vitetés, a forézis is. Gyakori, hogy például a tengerek gályatartó halai más, lényegesen gyorsabb</w:t>
      </w:r>
      <w:r>
        <w:rPr/>
        <w:t xml:space="preserve"> </w:t>
      </w:r>
      <w:r>
        <w:rPr>
          <w:i/>
        </w:rPr>
        <w:t>mozgású fajokra kapaszkodva vitetik magukat. Tágabban értelmezve vitetés minden olyan kapcsolat, amelyben egy populáció egy másikat valamilyen formában szállít. Ebben az értelemben forézis az emlősök szőrzetébe beleakadó termés, a malária kórokozójának, a lázállatkának terjedése a foltos maláriaszúnyog által stb.)</w:t>
      </w:r>
    </w:p>
    <w:p>
      <w:pPr>
        <w:pStyle w:val="Normal"/>
        <w:rPr/>
      </w:pPr>
      <w:r>
        <w:rPr/>
        <w:tab/>
        <w:t>A kommenzalista viszony legtágabban értelmezett kapcsolata, ha egy populáció puszta létével egy másik populáció számára biztosítja az életfeltételeket. Például a szagos mügés bükkösökben a bükk árnyékoló hatása teremti meg a szagos müge számára a létezés feltételeit.</w:t>
      </w:r>
    </w:p>
    <w:p>
      <w:pPr>
        <w:pStyle w:val="Normal"/>
        <w:rPr/>
      </w:pPr>
      <w:r>
        <w:rPr/>
        <w:t xml:space="preserve">A +, — kölcsönhatások a populációk közötti alapvető viszony, számos típusa ismert. </w:t>
      </w:r>
    </w:p>
    <w:p>
      <w:pPr>
        <w:pStyle w:val="Normal"/>
        <w:rPr/>
      </w:pPr>
      <w:r>
        <w:rPr/>
        <w:tab/>
        <w:t xml:space="preserve">.Valamilyen formában szinte minden populációt érint a </w:t>
      </w:r>
      <w:r>
        <w:rPr>
          <w:i/>
        </w:rPr>
        <w:t>predáció</w:t>
      </w:r>
      <w:r>
        <w:rPr/>
        <w:t xml:space="preserve">. Tágabban értelmezve ez olyan populációs kapcsolat, amely során egy populáció — a predátor — részben vagy egészben egy másik populációt — a prédát — fogyasztja, azzal táplálkozik. Ha a préda növény, növényevésről, ha állat, ragadozásról beszélünk. A ragadozás prédája a zsákmány. A növényevés és a ragadozás között lényeges különbség, hogy a növényevés során a préda rendszerint nem pusztul el, csupán károsodik. </w:t>
      </w:r>
    </w:p>
    <w:p>
      <w:pPr>
        <w:pStyle w:val="Normal"/>
        <w:rPr/>
      </w:pPr>
      <w:r>
        <w:rPr/>
        <w:tab/>
        <w:t xml:space="preserve">A rovarfogó növényeket ragadozónak tekintjük. </w:t>
      </w:r>
    </w:p>
    <w:p>
      <w:pPr>
        <w:pStyle w:val="Normal"/>
        <w:rPr/>
      </w:pPr>
      <w:r>
        <w:rPr/>
        <w:tab/>
        <w:t xml:space="preserve"> Egy ragadozó populáció saját fajtársainak fogyasztása a kannibalizmus.</w:t>
      </w:r>
    </w:p>
    <w:p>
      <w:pPr>
        <w:pStyle w:val="Normal"/>
        <w:rPr/>
      </w:pPr>
      <w:r>
        <w:rPr/>
        <w:tab/>
        <w:t xml:space="preserve">A zsákmányul szolgáló populáció és a ragadozó populáció egyedszámának alakulása között összefüggés mutatható ki. </w:t>
      </w:r>
    </w:p>
    <w:p>
      <w:pPr>
        <w:pStyle w:val="Normal"/>
        <w:rPr/>
      </w:pPr>
      <w:r>
        <w:rPr/>
        <w:tab/>
        <w:t xml:space="preserve">Hasonló populációs kölcsönhatás az élősködés, a </w:t>
      </w:r>
      <w:r>
        <w:rPr>
          <w:i/>
        </w:rPr>
        <w:t>parazitizmus</w:t>
      </w:r>
      <w:r>
        <w:rPr/>
        <w:t xml:space="preserve"> is. Mikroroganizmusok között, állat- és növénypopulációk között egyaránt előfordul. Az élősködő szervezet egy másik szervezet — a gazdaszervezet — testanyagaival táplálkozik. </w:t>
      </w:r>
      <w:r>
        <w:rPr>
          <w:i/>
        </w:rPr>
        <w:t xml:space="preserve">Ektoparazitizmus </w:t>
      </w:r>
      <w:r>
        <w:rPr/>
        <w:t xml:space="preserve">esetén a parazita külső testfelületen él, endoparazitizmus esetén a gazdaszervezet belsejében él. Ektoparazita a gerincesek vérével táplálkozó marhabögöly, a gyötrőszúnyog vagy a közönséges kullancs. Közös sajátosságuk, hogy táplálkozás után elhagyják a gazdaszervezetet, hosszabb ideig is képesek a gazdaszervezet nélkül élni, ezért </w:t>
      </w:r>
      <w:r>
        <w:rPr>
          <w:i/>
        </w:rPr>
        <w:t>fakultatív parazitáknak</w:t>
      </w:r>
      <w:r>
        <w:rPr/>
        <w:t xml:space="preserve"> tekintjük őket. A madarak tollazatában élő rágótetvek, a denevérek élősködői, a denevérlegyek a gazdaszervezetet nem hagyják el, hosszabb ideig nélkülük életképtelenek. Ezek az </w:t>
      </w:r>
      <w:r>
        <w:rPr>
          <w:i/>
        </w:rPr>
        <w:t>obligát paraziták</w:t>
      </w:r>
      <w:r>
        <w:rPr/>
        <w:t>. Ilyenek az élősködő taplógombák, a fürkészdarazsak lárvái, a vajvirág fajok stb.is.</w:t>
      </w:r>
    </w:p>
    <w:p>
      <w:pPr>
        <w:pStyle w:val="Normal"/>
        <w:rPr/>
      </w:pPr>
      <w:r>
        <w:rPr/>
        <w:tab/>
        <w:t>A élősködés egy sajátos formája a növényvilágban előforduló félparazitizmus. A félparazita szervezetek, például a sárga fagyöngy, szívógyökereiket a gazdaszervezet faelemeibe növesztik és a vizet valamint a szervetlen ionokat szívják el. Fotoszintetizálnak, az elszívott nyersanyagokat már maguk alakítják át szerves vegyületekké.</w:t>
      </w:r>
    </w:p>
    <w:p>
      <w:pPr>
        <w:pStyle w:val="Normal"/>
        <w:rPr/>
      </w:pPr>
      <w:r>
        <w:rPr/>
        <w:tab/>
        <w:t xml:space="preserve">Az élősködés különleges esete a hiperparazitizmus. A hiperparaziták lárvái egyes parazitaként élő rovarlárvákban — fürkészlegyek vagy fürkészdarazsak lárváiban — fejlődnek.  </w:t>
      </w:r>
    </w:p>
    <w:p>
      <w:pPr>
        <w:pStyle w:val="Normal"/>
        <w:rPr/>
      </w:pPr>
      <w:r>
        <w:rPr/>
        <w:t xml:space="preserve">A 0, — kölcsönhatások olyan populációs kapcsolatok, amelyek az egyik fél számára hátrányos, a másik populációnak ebből azonban semmiféle előnye nem származik. Ilyen az antibiózis, amely bizonyos mikroorganizmus populációk, baktériumok és gombák között lép fel, melynek során a gombapopuláció anyagcsereterméke a baktériumok szaporodását meggátolja, vagy a baktériumokat elpusztítja. Például az ecsetpenészekhez tartozó Penicillum és Aspergillus fajok olyan anyagcseretermékeket — antibiotikumokat — adnak le, amelyek a baktériumok nagy többsége számára mérgezőek. </w:t>
        <w:tab/>
        <w:t>Magasabbrendű növényekre jellemző kölcsönhatás az</w:t>
      </w:r>
      <w:r>
        <w:rPr>
          <w:i/>
        </w:rPr>
        <w:t xml:space="preserve"> allelopátia.</w:t>
      </w:r>
      <w:r>
        <w:rPr/>
        <w:t xml:space="preserve"> Az egyik növénypopuláció lehullott leveleinek, maradványainak bomlástermékei között olyan vegyületek vannak, vagy a növény olyan vegyületeket ad le a környezetébe, amely más populációk szaporodására, életműködéseire stb. kedvezőtlen hatású. Régóta megfigyelt tapasztalati tény, hogy bizonyos növények más növényekkel együtt ültetve nem fejlődnek megfelelően, sőt el is pusztulhatnak. Például a dió komposztálódó lombjából felszabaduló juglin nevű anyag sok növény magja számára csírázásgátló hatású. A zeller által a talajba leadott anyagok gátolják a karalábé és a dohány fejlődését stb.</w:t>
      </w:r>
    </w:p>
    <w:p>
      <w:pPr>
        <w:pStyle w:val="Normal"/>
        <w:rPr/>
      </w:pPr>
      <w:r>
        <w:rPr/>
        <w:tab/>
      </w:r>
      <w:r>
        <w:rPr>
          <w:i/>
        </w:rPr>
        <w:t>(Kiegészítő anyag: Az antibiózis és az allelopátia nem választható el élesen egymástól. Ismerünk olyan mikroorganizmusok által termelt anyagokat is, ezek a marazminok, amelyek a magasabbrendű növényekre hatnak gátlólag. Ugyanakkor a növények között is számos olyan akad, például a fokhagyma, amely baktériumőlő hatású kémiai anyagokat, úgynevezett fitoncidokat tartalmaz.)</w:t>
      </w:r>
    </w:p>
    <w:p>
      <w:pPr>
        <w:pStyle w:val="Normal"/>
        <w:rPr/>
      </w:pPr>
      <w:r>
        <w:rPr/>
        <w:tab/>
        <w:t xml:space="preserve"> Élőhelyeiken a populációk szüntelen harcot folytatnak egymással a korlátozott mértékben rendelkezésükre álló erőforrásokért, növények esetében a fényért, vízért, tápanyagokért stb.</w:t>
      </w:r>
      <w:r>
        <w:rPr>
          <w:rFonts w:eastAsia="Symbol" w:cs="Symbol" w:ascii="Symbol" w:hAnsi="Symbol"/>
        </w:rPr>
        <w:t></w:t>
      </w:r>
      <w:r>
        <w:rPr/>
        <w:t xml:space="preserve"> állatok esetében a táplálékért, a vadászterületért, az ivari partnerérét stb. Ez a </w:t>
      </w:r>
      <w:r>
        <w:rPr>
          <w:i/>
        </w:rPr>
        <w:t>versengés, kompetíció</w:t>
      </w:r>
      <w:r>
        <w:rPr/>
        <w:t xml:space="preserve"> valamennyi populációra nézve hátrányos ( –, –) és kompromisszumra kényszeríti őket. Sivatagos, félsivatagos területeken a korlátozott vízkészlet következtében helyezkednek el egymástól meghatározott távolságra a szárazságtűrő cserjék, mert csak így tudnak elég nagy gyökérzetet fejleszteni ahhoz, hogy vízszükségletüket biztosítsák. Kompetítorok a ragadozó madarak is, ezért "osztják fel" egymás között a rendelkezésre álló teret. </w:t>
      </w:r>
    </w:p>
    <w:p>
      <w:pPr>
        <w:pStyle w:val="Normal"/>
        <w:rPr/>
      </w:pPr>
      <w:r>
        <w:rPr/>
        <w:tab/>
        <w:t>A természetben  - igaz nagyon ritkán -, de az is előfordulhat, hogy két együtt élő populáció semmiféle hatással nincs egymásra. Ez a</w:t>
      </w:r>
      <w:r>
        <w:rPr>
          <w:i/>
        </w:rPr>
        <w:t xml:space="preserve"> neutralizmus</w:t>
      </w:r>
      <w:r>
        <w:rPr/>
        <w:t>. Ilyen viszonynak tekinthető például egy nyíres talajszintjén élő erdei ganéjtúró bogár, és a lombkoronaszintben repkedő tarkaszövő lepke populációs kapcsolata.</w:t>
      </w:r>
    </w:p>
    <w:p>
      <w:pPr>
        <w:pStyle w:val="Normal"/>
        <w:ind w:right="-142" w:hanging="0"/>
        <w:rPr/>
      </w:pPr>
      <w:r>
        <w:rPr/>
        <w:t xml:space="preserve"> </w:t>
      </w:r>
      <w:r>
        <w:rPr/>
        <w:tab/>
        <w:t>Két populáció egymáshoz való viszonyát a populációk vizsgálatával el lehet dönteni. Az egyedszám, a szaporodóképesség, a „komfortérzés” stb. változásának megfigyelésével következtetni lehet a közöttük lévő kapcsolatra. Ez igaz a szimbiózisra és a kommenzalizmusra is.</w:t>
      </w:r>
    </w:p>
    <w:p>
      <w:pPr>
        <w:pStyle w:val="Normal"/>
        <w:ind w:right="-142" w:hanging="0"/>
        <w:rPr/>
      </w:pPr>
      <w:r>
        <w:rPr/>
        <w:tab/>
        <w:t>Ember esetében szimbionta kapcsolat például a vastagbélben élő vitamintermelő baktériumokkal való viszony, parazita számos megbetegedést okozó baktérium, a fej-vagy a lapostetű. A mikrorganizmusok egy része viszont kommenzalista, de kommenzalisták az ember szőrtüszőiben megtelelepedő, kizárólag elhalt hámot fogyasztó atkák is.</w:t>
      </w:r>
    </w:p>
    <w:p>
      <w:pPr>
        <w:pStyle w:val="Normal"/>
        <w:ind w:right="-142" w:hanging="0"/>
        <w:rPr/>
      </w:pPr>
      <w:r>
        <w:rPr/>
      </w:r>
    </w:p>
    <w:p>
      <w:pPr>
        <w:pStyle w:val="Heading7"/>
        <w:ind w:right="-142" w:hanging="0"/>
        <w:rPr/>
      </w:pPr>
      <w:r>
        <w:rPr/>
        <w:t xml:space="preserve">B tétel: Az emberfajtákról </w:t>
      </w:r>
    </w:p>
    <w:p>
      <w:pPr>
        <w:pStyle w:val="Normal"/>
        <w:ind w:right="-142" w:hanging="0"/>
        <w:rPr/>
      </w:pPr>
      <w:r>
        <w:rPr/>
        <w:tab/>
      </w:r>
      <w:r>
        <w:rPr>
          <w:b/>
          <w:i/>
        </w:rPr>
        <w:t>Olvassa el az idézetet (Fazekas-Szerényi: I.-II.), majd oldja meg az utána következő feladatokat!</w:t>
      </w:r>
    </w:p>
    <w:p>
      <w:pPr>
        <w:pStyle w:val="Normal"/>
        <w:ind w:right="-142" w:hanging="0"/>
        <w:rPr/>
      </w:pPr>
      <w:r>
        <w:rPr/>
        <w:tab/>
        <w:tab/>
      </w:r>
      <w:r>
        <w:rPr>
          <w:i/>
        </w:rPr>
        <w:t xml:space="preserve">„Az emberfajták kialakulása a szelekcióval végbement alkalmazkodás legfeltűnőbb következménye. Az emberfajták kialakulásában elsősorban az eltérő mutációk és a különböző környezeti hatások voltak meghatározó tényezők, melyek kissé eltérő szelekciót okoztak. Fontos tényező volt az elszigetelődés is. </w:t>
      </w:r>
    </w:p>
    <w:p>
      <w:pPr>
        <w:pStyle w:val="Normal"/>
        <w:ind w:right="-142" w:hanging="0"/>
        <w:rPr>
          <w:i/>
          <w:i/>
        </w:rPr>
      </w:pPr>
      <w:r>
        <w:rPr>
          <w:i/>
        </w:rPr>
        <w:tab/>
        <w:t xml:space="preserve">A ma élő emberek túlnyomó többsége három nagyrasszba sorolható: europidok (kaukazoidok), negridok, mongolidok. A negyedik nagyrassz, az ausztralidok (az ausztrál őslakók) kevés ma élő tagja egy ősi típust képvisel, mely már a modern mongolidok és europidok kialakulása előtti időben is élt. Feltehető, hogy az ősi kaukazoidok köréhez állt közel. </w:t>
      </w:r>
    </w:p>
    <w:p>
      <w:pPr>
        <w:pStyle w:val="Normal"/>
        <w:ind w:right="-142" w:hanging="0"/>
        <w:rPr>
          <w:i/>
          <w:i/>
        </w:rPr>
      </w:pPr>
      <w:r>
        <w:rPr>
          <w:i/>
        </w:rPr>
        <w:tab/>
        <w:t>A nagyrasszok testfelépítése elsősorban a csontváz és a koponya tulajdonságaiban tér el egymástól. Más az arc felépítése, az orr alakja, a bőr, a haj színe és jellege, a szem alakja és színe, sőt a növekedés ritmusa is…”</w:t>
      </w:r>
    </w:p>
    <w:p>
      <w:pPr>
        <w:pStyle w:val="Normal"/>
        <w:ind w:right="-142" w:firstLine="708"/>
        <w:rPr>
          <w:b/>
          <w:b/>
          <w:i/>
          <w:i/>
        </w:rPr>
      </w:pPr>
      <w:r>
        <w:rPr>
          <w:b/>
          <w:i/>
        </w:rPr>
        <w:t>Mit értünk mutáción? Mi a szelekció? Mit értünk a populációk elszigeteltségén? Mutassa be a ma élő emberi nagyrasszok jellemző tulajdonságait!</w:t>
      </w:r>
    </w:p>
    <w:p>
      <w:pPr>
        <w:pStyle w:val="Heading6"/>
        <w:ind w:right="-142" w:firstLine="708"/>
        <w:rPr/>
      </w:pPr>
      <w:r>
        <w:rPr>
          <w:i/>
        </w:rPr>
        <w:t>Kifejtés:</w:t>
      </w:r>
      <w:r>
        <w:rPr/>
        <w:t xml:space="preserve"> </w:t>
      </w:r>
      <w:r>
        <w:rPr>
          <w:b w:val="false"/>
        </w:rPr>
        <w:t xml:space="preserve">A mutáció hirtelen fellépő, ugrásszerűen jelentkező öröklődő tulajdonságváltozás. Alapja a genetikai állomány megváltozása. Egy populáció a mutációk következtében sohasem egyforma egyedekből áll. Az egyedek változatossága az evolúció szempontjából nagyon fontos. A populáció egyedei közül a fennmaradásra és a továbbszaporodásra is a legtöbb esélyük a kedvező tulajdonságokkal rendelkező egyedeknek van. A természetes szelekció nemcsak a kevésbé életképesek kipusztulását jelenti, hanem a legrátermettebbek fennmaradásbeli és szaporodásbeli előnyét is. A rátermettség tehát elsősorban nagyobb továbbszaporodási képességet jelent. Az egyes populációk elfoglalva a számukra kedvező élettereket előbb elterjednek, majd később az egyes populációik között megszűnhet a kapcsolat, azaz elszigetelődnek egymástól. Az elszigetelt populációk változó környezetében később más és más adottságok jelenthetnek szelekciós előnyt, ezért az egyes populációk egymástól eltérővé válnak, mert alkalmazkodnak a környezetükhöz. A mai embernek négy földrajzi alfaja vagy rassza (szokták a fajta kifejezést is használni) él a Földön. Ezek az europid, a mongolid, a negrid és az ausztralid. Az egyes rasszok az arc felépítésében, az orr alakjában, a bőr és haj színében, a szem alakjában és a növekedés ritmusában különböznek egymástól. Az emberi populációk szabad keveredése a történelem során nagyfokúvá vált, napjainkra az emberfajták földrajzi elkülönülése kismértékű. A különböző rasszokhoz tartozó emberek házasságából született gyerekek (is) bizonyítják, hogy az emberfajták testileg és szellemileg tökéletesen egyenértékűek, és a fejlettségbeli eltérések az egyenlőtlen ütemű és különböző irányú társadalmi fejlődésből erednek. </w:t>
      </w:r>
      <w:r>
        <w:br w:type="page"/>
      </w:r>
    </w:p>
    <w:p>
      <w:pPr>
        <w:pStyle w:val="Heading6"/>
        <w:ind w:right="-142" w:firstLine="708"/>
        <w:rPr/>
      </w:pPr>
      <w:r>
        <w:rPr>
          <w:b w:val="false"/>
        </w:rPr>
        <w:t>20.</w:t>
      </w:r>
      <w:r>
        <w:rPr>
          <w:u w:val="single"/>
        </w:rPr>
        <w:t>A tétel: Az állatok kommunikációja</w:t>
      </w:r>
    </w:p>
    <w:p>
      <w:pPr>
        <w:pStyle w:val="Normal"/>
        <w:ind w:right="-142" w:hanging="0"/>
        <w:rPr/>
      </w:pPr>
      <w:r>
        <w:rPr/>
        <w:tab/>
      </w:r>
      <w:r>
        <w:rPr>
          <w:b/>
          <w:i/>
        </w:rPr>
        <w:t xml:space="preserve">Mit értünk kommunikáción ? Hogyan csoportosíthatók az állatvilág kommunikációs formái? Milyen állatcsoportokra jellemző a kémiai kommunikáció? Hol termelődnek a feromonok? Milyen kémiai összetételűek a feromonok? Hogyan csoportosíthatók kommunikációs tartalmuk alapján? Melyik állatcsoportra jellemző a vizuális kommunikáció? Melyek a vizuális kommunikáció típusai? Mit nevezünk az etológiában darwini antitézis elvnek nevezni? Mi jellemzi az akusztikus kommunikációt ? Hogyan képezik a leadott hangot az egyes  állatcsoportok ? Mely állatcsoportok képesek ultrahanggal kommunikálni? Mit értünk érintési kommunikáción? Melyek a leglényegesebb tulajdonságok az állati és az emberi kommunikáció között ? </w:t>
      </w:r>
    </w:p>
    <w:p>
      <w:pPr>
        <w:pStyle w:val="Normal"/>
        <w:ind w:right="-142" w:hanging="0"/>
        <w:rPr/>
      </w:pPr>
      <w:r>
        <w:rPr/>
        <w:t xml:space="preserve"> </w:t>
      </w:r>
      <w:r>
        <w:rPr/>
        <w:tab/>
        <w:t xml:space="preserve">A két vagy több állat között megvalósuló kölcsönös információcserét az állatok kommunikációjának nevezzük. </w:t>
      </w:r>
    </w:p>
    <w:p>
      <w:pPr>
        <w:pStyle w:val="Normal"/>
        <w:ind w:right="-142" w:hanging="0"/>
        <w:rPr/>
      </w:pPr>
      <w:r>
        <w:rPr/>
        <w:tab/>
        <w:t>Az információadás, annak továbbítása, illetve az érkező információ vételének általános szabályai az élőlények kommunikációjára is érvényes. Ennek során az információt útjára bocsátó élőlény a közlemény tartalmát jelekké alakítja át, amely adott közegen, az információs csatornán keresztül jut el az üzenetet felfogó, a jeleket értő és azt a saját számára „dekódoló” élőlényhez. Az információközlés mindaddig egyirányú, míg azt az információt fogadó másik egyed nem észleli, arra nem reagál. Mivel az élőlények nemcsak kapnak, hanem szinte folyamatosan adnak is információt a környezetüknek, jogos kölcsönös információcseréről beszélni.</w:t>
      </w:r>
    </w:p>
    <w:p>
      <w:pPr>
        <w:pStyle w:val="Normal"/>
        <w:ind w:right="-142" w:hanging="0"/>
        <w:rPr/>
      </w:pPr>
      <w:r>
        <w:rPr/>
        <w:tab/>
        <w:t xml:space="preserve">A leadott kommunikációs jelzések alapján kémiai, vizuális, érintési, termikus és elektromos kommunikációról beszélhetünk. </w:t>
      </w:r>
    </w:p>
    <w:p>
      <w:pPr>
        <w:pStyle w:val="Normal"/>
        <w:ind w:right="-142" w:hanging="0"/>
        <w:rPr/>
      </w:pPr>
      <w:r>
        <w:rPr/>
        <w:tab/>
        <w:t>A kémiai kommunikáció alapjául különböző kémiai információhordozók , az állatok által termelt többnyire illékony vegyületek szolgálnak. Ezeket gyűjtőnéven feromonoknak nevezzük. (A feromon két görög eredetű szó, a pherein = vinni, és a hormon = serkenteni kifejezésekből származik.) A feromonok kémiai „dekódolására” a kémiai érzékelés szolgál .</w:t>
      </w:r>
    </w:p>
    <w:p>
      <w:pPr>
        <w:pStyle w:val="Normal"/>
        <w:ind w:right="-142" w:hanging="0"/>
        <w:rPr/>
      </w:pPr>
      <w:r>
        <w:rPr/>
        <w:tab/>
        <w:t xml:space="preserve">A vizuális kommunikáció látható jelek segítségével valósul meg. Az egyik állat hely- vagy helyzetváltoztató mozgása információt szolgáltat egy másik egyed számára. Észlelésében a fényérzékelő receptorok játszanak fontos szerepet. </w:t>
      </w:r>
    </w:p>
    <w:p>
      <w:pPr>
        <w:pStyle w:val="Normal"/>
        <w:ind w:right="-142" w:hanging="0"/>
        <w:rPr/>
      </w:pPr>
      <w:r>
        <w:rPr/>
        <w:tab/>
        <w:t>Az akusztikus kommunikáció hangjelzések leadása és azok felfogása és „értelmezése” révén történik.</w:t>
      </w:r>
    </w:p>
    <w:p>
      <w:pPr>
        <w:pStyle w:val="Normal"/>
        <w:ind w:right="-142" w:hanging="0"/>
        <w:rPr/>
      </w:pPr>
      <w:r>
        <w:rPr/>
        <w:tab/>
        <w:t xml:space="preserve">Kémai kommunikáció a madarak kivételével valamennyi állatcsoportra jellemzőek. Az egyébként fejlett kommunikációjú madarak esetében eddig csupán egy fajnál (villás viharfecske) sikerült a feromonok kommunikációs szerepét kimutatni. Már az egysejtűeknél is bizonyított feromonszerű anyagok jelenléte. Különösen fejlett rovarok és az emlősök kémiai kommunikációja. Feromonok az állatok legkülönbözőbb testtájain termelődnek. A mézelő méh dolgozójának kültakarójában 17 olyan pontot azonosítottak, ahol feromontermelő mirigyek nyílásai vezetnek ki. A mirigyek egy része a testfelületre torkollik, mások a szájüregbe, a fullánkcsatornába stb. Az emlősök feromonjainak egy része is közvetlenül a kültakaróra kerül, de ürül feromon a nyállal és a vizelettel is. </w:t>
      </w:r>
    </w:p>
    <w:p>
      <w:pPr>
        <w:pStyle w:val="Normal"/>
        <w:ind w:right="-142" w:hanging="0"/>
        <w:rPr/>
      </w:pPr>
      <w:r>
        <w:rPr/>
        <w:tab/>
      </w:r>
      <w:r>
        <w:rPr>
          <w:i/>
        </w:rPr>
        <w:t xml:space="preserve">(Kiegészítő anyag: Az eddig megismert feromonok többsége egyszerű szerkezetű vegyület. A selyemlepke ivari feromonja például a bombykol egy alkohol. Az erdei vöröshangya feromonjai között oxovegyületek, aldehidek és ketonok vannak. Ilyen például a nyolc szénatomszámú propil-izobutil-keton vagy a hét szénatomos heptanon.) </w:t>
      </w:r>
    </w:p>
    <w:p>
      <w:pPr>
        <w:pStyle w:val="Normal"/>
        <w:ind w:right="-142" w:hanging="0"/>
        <w:rPr/>
      </w:pPr>
      <w:r>
        <w:rPr/>
        <w:tab/>
        <w:t xml:space="preserve">A feromonok a viselkedési választ tekintve több csoportba sorolhatók. A gyülekezési feromonok hatására mindkét ivar tömörülése, csoportosulása figyelhető meg. Számos együtt áttelelő rovar – például katicabogárfélék, poloskák – adott áttelelő helyen való összegyűlése ilyen hatású feromonok nyomán következik be. A diszperziós feromonok éppen ellenkezőleg, az egyedek szétszóródását eredményezik. A nyomjelző feromonok az emlősöknél például ivarok egymásra találását segítik, de territórium jelző funkciójuk is van. A riasztóferomonok a fajtársakra nézve menekülésre késztető hatásúak. Ilyen riasztóferomonokat számos hal bőrsérülését követően sikerült igazolni. (Ezért horgászati szempontból nem igazán jó ötlet a már zsákmányul ejtett halat haltartó szákban a csónak mellett a vízben tartanunk, ha a csónakból nem túl messzire dobva úszóval horgászunk!). A szexferomonok a partner szexuális viselkedésére vannak hatással. Ezeket általában a nőstény termeli és a hímek segítségükkel nagy távolságból is képesek rájuk találni. Ezt a növényvédelem részben kártevő előrejelzések formájában, részben a hímek szexcsapdákkal történő összefogására ki is használja. </w:t>
      </w:r>
    </w:p>
    <w:p>
      <w:pPr>
        <w:pStyle w:val="Normal"/>
        <w:ind w:right="-142" w:hanging="0"/>
        <w:rPr/>
      </w:pPr>
      <w:r>
        <w:rPr/>
        <w:tab/>
        <w:t xml:space="preserve">A vizuális kommunikáció, azaz a látás útján szerzett információ sok gerinctelen állatnál is, de különösen a gerinces állatoknál a legfontosabb az egyedek és a fajok kölcsönös kapcsolatában. </w:t>
      </w:r>
    </w:p>
    <w:p>
      <w:pPr>
        <w:pStyle w:val="Normal"/>
        <w:ind w:right="-142" w:hanging="0"/>
        <w:rPr/>
      </w:pPr>
      <w:r>
        <w:rPr/>
        <w:tab/>
        <w:t xml:space="preserve">Az állatok színe és rajzolata gyakran nyújt optikai információt a fajtársaknak, de más fajbelieknek is. A társak esetében segítheti a nemek egymásratalálását, másik faj számára lehet riasztó jellegű stb. Fény kibocsájtása ugyancsak információs tartalommal bír. A szentjánosbogarak hímjei repülés közben fényt bocsájtanak ki, ezzel hívják fel magukra a figyelmet a fűben üldögélő röpképtelen nőstények előtt. A fényjelzésekre a nőstények ugyancsak fényfelvillantásokkal válaszolnak. A vizuális kommunikáció más eseteiben magának a mozgás tényének van jelentéstartalma. A hím integetőrák első lábpárjának csak egyik ollója fejlett, a másik kicsi, csökevényes. Az állat a nagy olló integető mozgásával egyrészt távol tartja magától a többi hímet, másrészt vonzza a nőstényeket. Az integetőrákok számos faja ismert, ezek „integető” mozgásában különbségek vannak. Hasonlóan a szexuális viselkedésforma kommunikációs eleme a dürgés is információs tartalommal rendelkező, ennek megfelelően zárt genetikai programon alapuló mozgássorozat. </w:t>
      </w:r>
    </w:p>
    <w:p>
      <w:pPr>
        <w:pStyle w:val="Normal"/>
        <w:ind w:right="-142" w:hanging="0"/>
        <w:rPr/>
      </w:pPr>
      <w:r>
        <w:rPr/>
        <w:tab/>
        <w:t xml:space="preserve">Az egyes vizuális kommunikációs formákat nem lehet élesen elválasztani egymástól, a legtöbb esetben ezek kombinációi fordulnak elő. A dürgés esetében például rendszerint a hím a színes dísztollait szétteríti stb. </w:t>
      </w:r>
    </w:p>
    <w:p>
      <w:pPr>
        <w:pStyle w:val="Normal"/>
        <w:ind w:right="-142" w:hanging="0"/>
        <w:rPr/>
      </w:pPr>
      <w:r>
        <w:rPr/>
        <w:tab/>
        <w:t xml:space="preserve">A vizuális kommunikáció egyik legmagasabb szintű formája a méhek táncnyelve. A felderítő útról visszaérkező dolgozók a kaptár belsejében  táncba kezdenek. Közeli lelőhelyet a körtánc, távolabbit a rezgőtánc jelez. A körtánc közben a kaptárban lévő méhek körülveszik , megtapogatják a táncolót, megízlelik a hozott mintát, majd, mivel irányjelzést nem kaptak, kirepülnek és megkeresik a táplálékforrást. A rezgőtáncban a nyolcashoz hasonló vonal mentén táncol a méh, mozgásának középső szakasza, valamint a függőleges által bezárt szög megegyezik a táplálékforrás és a Nap által bezárt szöggel. Valójában ez a táncnyelv is kombinált információközlés, hiszen a kaptár belsejében meglehetősen sötét van, és a méhek tapintással és hallással egészítik ki az információ átvételét. </w:t>
      </w:r>
    </w:p>
    <w:p>
      <w:pPr>
        <w:pStyle w:val="Normal"/>
        <w:ind w:right="-142" w:hanging="0"/>
        <w:rPr/>
      </w:pPr>
      <w:r>
        <w:rPr/>
        <w:tab/>
        <w:t>Már Darwin is felfigyelt arra, hogy a fajon belüli társas kapcsolatokban szereplő kommunikációs jelzéseknél az ellentétes jelentést ellenkező mozdulatok teszik egyértelművé. Például a domináns kutya a farkát és a fejét magasra emeli, míg az alárendelt leereszti.</w:t>
      </w:r>
    </w:p>
    <w:p>
      <w:pPr>
        <w:pStyle w:val="Normal"/>
        <w:ind w:right="-142" w:hanging="0"/>
        <w:rPr/>
      </w:pPr>
      <w:r>
        <w:rPr/>
        <w:tab/>
        <w:t xml:space="preserve">A hangokkal való kommunikáció igen elterjedt információátviteli forma az állatvilágban. A kommunikáló állatnak olyan különleges jeleket kell kibocsájtania, amelyek egyértelműen elkülönülnek a háttérzajoktól, és olyan speciális hallóreceptorokkal kell rendelkeznie, amely ezeknek a hangoknak a felfogását is lehetővé teszi számára. Az állati kommunikáció szempontjából a hang hullámhossza, hangszíne, ereje, frekvenciája  tér- és időbeli sajátosságai egyaránt nagyon fontosak. Az emberi érzékelhető hangtartományhoz (16-20 000 Hz) képest, számos állat képes az infrahang és az ultrahang érzékelésére is. </w:t>
      </w:r>
    </w:p>
    <w:p>
      <w:pPr>
        <w:pStyle w:val="Normal"/>
        <w:ind w:right="-142" w:hanging="0"/>
        <w:rPr/>
      </w:pPr>
      <w:r>
        <w:rPr/>
        <w:tab/>
        <w:t>A tücskök, sáskák, szöcskék, és kabócák különböző mozgó testrészek kitines felületének összedörzsölésével képeznek hangot. A tücskök szárnyaik kitinléceit dörzsölik egymáshoz, a sáskák egy része a lábukat dörzsöli össze vagy a szárnyuk pereméhez, de akadnak olyan fajok is közöttük, amelyek két állkapcsukat dörzsölik egymáshoz. Hasonlóan egyes csontoshalak is vázrendszerük két szomszédos elemének összedörzsölésével képesek akusztikus kommunikációra, a hangképzésüknek tehát biológiai funkciója van. A kétéltűektől kezdődően alapvetően a tüdőből kiáramló levegő kelt hangot. (A csörgőkígyók csörgésének biológiai jelentősége ma mér tisztázatlan, ugyanis a csörgőkígyók gyakorlatilag süketek). A madárhang képzési helye az alsó gégefő, míg az emlősök hangja a felső gégefőben keletkezik.</w:t>
      </w:r>
    </w:p>
    <w:p>
      <w:pPr>
        <w:pStyle w:val="Normal"/>
        <w:ind w:right="-142" w:hanging="0"/>
        <w:rPr/>
      </w:pPr>
      <w:r>
        <w:rPr/>
        <w:tab/>
        <w:t xml:space="preserve">Az emberi fül számára már hallhatatlan ultrahangok kibocsájtására és érzékelésére a denevérek és a delfinek képesek, amely elsősorban a táplálékkeresést és a térbeli tájékozódást szolgálja. Az ultrahang érzékelésére egyes bagolylepke-fajok is képesek, ez teszi lehetővé számukra a denevérek előli elmenekülést. </w:t>
      </w:r>
    </w:p>
    <w:p>
      <w:pPr>
        <w:pStyle w:val="Normal"/>
        <w:ind w:right="-142" w:hanging="0"/>
        <w:rPr/>
      </w:pPr>
      <w:r>
        <w:rPr/>
        <w:tab/>
        <w:t>Az érintési kommunikáció az állatok közvetlen érintkezésén alapszik. Az információátadás ennél a formájánál nincs szükség közvetítő közegre, mert az információ közvetlenül jut el egyik egyedtől a másikig. A testek kontaktusa információk átadására és átvételére is lehetőséget nyújt. Gondoljuk csak el, egy érintés, egy simogatás, vagy egy erőteljes markolás, mennyi mindent fejezhet ki az emberi kommunikációban is!</w:t>
      </w:r>
    </w:p>
    <w:p>
      <w:pPr>
        <w:pStyle w:val="Normal"/>
        <w:ind w:right="-142" w:hanging="0"/>
        <w:rPr/>
      </w:pPr>
      <w:r>
        <w:rPr/>
        <w:tab/>
        <w:t>Az állatok kommunikációja az ember beszédéhez hasonlítva attól jelentős különbségekben tér el. Az állati kommunikáció jelei vagy jelsorozatai mindig zártak, csak az adott fajra jellemző jelkészletet tartalmazzák. A jelek rendszerint analógok, azaz annak intenzitása fontos az információ tartalmát illetően. Ezzel szemben az emberi nyelv nyílt, a szóképzés kombinációs lehetőségei végtelen számúak. Ugyanakkor a szavak digitálisak, vagyis jelentésük a hangerőtől nem függ. A lényeges eltérések ellenére az emberi és az állati kommunikációban számos közös elem is fellelhető.</w:t>
      </w:r>
    </w:p>
    <w:p>
      <w:pPr>
        <w:pStyle w:val="Normal"/>
        <w:ind w:right="-142" w:hanging="0"/>
        <w:rPr/>
      </w:pPr>
      <w:r>
        <w:rPr/>
      </w:r>
    </w:p>
    <w:p>
      <w:pPr>
        <w:pStyle w:val="Heading7"/>
        <w:ind w:right="-142" w:hanging="0"/>
        <w:rPr/>
      </w:pPr>
      <w:r>
        <w:rPr/>
        <w:t>B tétel: A vírusokról</w:t>
      </w:r>
    </w:p>
    <w:p>
      <w:pPr>
        <w:pStyle w:val="Normal"/>
        <w:ind w:right="-142" w:hanging="0"/>
        <w:rPr>
          <w:b/>
          <w:b/>
          <w:i/>
          <w:i/>
        </w:rPr>
      </w:pPr>
      <w:r>
        <w:rPr>
          <w:b/>
          <w:i/>
        </w:rPr>
        <w:tab/>
        <w:t>Olvassa el figyelmesen az idézetet (Schneider. Életünk és a mikróbák) majd válaszoljon a kérdésekre!</w:t>
      </w:r>
    </w:p>
    <w:p>
      <w:pPr>
        <w:pStyle w:val="Normal"/>
        <w:ind w:right="-142" w:hanging="0"/>
        <w:rPr/>
      </w:pPr>
      <w:r>
        <w:rPr/>
        <w:tab/>
      </w:r>
      <w:r>
        <w:rPr>
          <w:i/>
        </w:rPr>
        <w:t>…”Pasteur újra egy életmentő adománnyal ajándékozta meg az emberiséget! De egyvalami elmaradt ezúttal. Az az ember, aki felállította a betegség baktériumelméletét, képtelen volt megtalálni a veszettség baktériumát! Nem lehetett semmi kétsége afelől, hogy fertőző betegséggel állunk szemben, de akkor hol vannak a kórokozók? Pasteur biztos volt abban, hogy valamilyen kórokozó szervezetnek feltétlenül jelen kell lennie, de ez mint ahogy ő mondotta, alighanem valamilyen ultramikroszkópos lény lehet, vagyis túlságosan kicsiny ahhoz, hogy a mikroszkópban látni lehessen!..”</w:t>
      </w:r>
    </w:p>
    <w:p>
      <w:pPr>
        <w:pStyle w:val="Normal"/>
        <w:ind w:right="-142" w:hanging="0"/>
        <w:rPr/>
      </w:pPr>
      <w:r>
        <w:rPr/>
        <w:tab/>
      </w:r>
      <w:r>
        <w:rPr>
          <w:b/>
          <w:i/>
        </w:rPr>
        <w:t xml:space="preserve">Miért nem találhatta meg Pasteur a veszettség kórokozóját? Határozza meg a vírus fogalmát! Milyen felépítés jellemző a vírusokra? Hogyan terjednek el? Említsen meg néhány növényi, állati és emberi vírusbetegséget! </w:t>
      </w:r>
    </w:p>
    <w:p>
      <w:pPr>
        <w:pStyle w:val="Normal"/>
        <w:ind w:firstLine="708"/>
        <w:jc w:val="both"/>
        <w:rPr/>
      </w:pPr>
      <w:r>
        <w:rPr>
          <w:b/>
          <w:i/>
        </w:rPr>
        <w:tab/>
      </w:r>
      <w:r>
        <w:rPr/>
        <w:t xml:space="preserve">A vírusokat sokáig csak valamilyen betegségeket okozó anyagoknak tekintették. Tüzetesebb vizsgálatukra azonban csak a felfedezésüket követően mintegy fél évszázaddal később, az elektronmikroszkóp megalkotása után került sor, mivel nanométeres nagyságúak, ezért fénymikroszkópban nem tanulmányozhatók. Ezért nem találhatta meg Pasteur a veszettség kórokozóját! </w:t>
      </w:r>
    </w:p>
    <w:p>
      <w:pPr>
        <w:pStyle w:val="Normal"/>
        <w:jc w:val="both"/>
        <w:rPr/>
      </w:pPr>
      <w:r>
        <w:rPr/>
        <w:t>A vírusokról kiderült, hogy nem felelnek meg az élő anyaggal szemben támasztott követelményeknek, ugyanis nem mutatnak életjelenségeket. Önálló anyagcseréjük nincs, aktív mozgásra nem képesek, és önmagukban szaporodni sem tudnak, viszont az élettelen anyagokra jellemző módon kikristályosíthatók. Így felépítésük és működésük sajátosságai miatt nem illeszthetők be az élővilág fejlődéstörténeti rendszerébe</w:t>
        <w:tab/>
        <w:t xml:space="preserve">A vírusok </w:t>
      </w:r>
      <w:r>
        <w:rPr>
          <w:i/>
        </w:rPr>
        <w:t>nem érik el a sejtes szerveződés szintjét</w:t>
      </w:r>
      <w:r>
        <w:rPr/>
        <w:t xml:space="preserve">, csupán </w:t>
      </w:r>
      <w:r>
        <w:rPr>
          <w:i/>
        </w:rPr>
        <w:t>örökítőanyagból</w:t>
      </w:r>
      <w:r>
        <w:rPr/>
        <w:t xml:space="preserve">, és az azt körülvevő </w:t>
      </w:r>
      <w:r>
        <w:rPr>
          <w:i/>
        </w:rPr>
        <w:t xml:space="preserve">fehérjeburokból </w:t>
      </w:r>
      <w:r>
        <w:rPr/>
        <w:t xml:space="preserve">állnak. Ezért nem tekinthetők a prokarióták őseinek. Feltehetően több száz millió évvel ezelőtt </w:t>
      </w:r>
      <w:r>
        <w:rPr>
          <w:i/>
        </w:rPr>
        <w:t>sejtekből kiszakadt, és bizonyos mértékű önállóságra szert tett, szerves óriásmolekulákból álló rendszerek</w:t>
      </w:r>
      <w:r>
        <w:rPr/>
        <w:t>.</w:t>
      </w:r>
    </w:p>
    <w:p>
      <w:pPr>
        <w:pStyle w:val="Normal"/>
        <w:ind w:firstLine="708"/>
        <w:jc w:val="both"/>
        <w:rPr/>
      </w:pPr>
      <w:r>
        <w:rPr/>
        <w:t xml:space="preserve"> </w:t>
      </w:r>
      <w:r>
        <w:rPr/>
        <w:t xml:space="preserve">A kórokozásuk alapja az, hogy egy sejtbe bejutó vírus örökítőanyaga kiszabadul a fehérjeburkából és a sejtet arra készteti, hogy annak alapján a rá jellemző örökítő anyagot és fehérjéket állítsa elő. A sejt nem (vagy csak későn) ismeri fel az idegen örökítő anyagot, és nemcsak egy új vírust épít fel annak alapján, hanem egyre többet. A vírus „elszaporodása” tehát valójában nem szaporodás, hanem sokszorosítás. Ennek során a sejt legyengül, egészséges működését nem tudja ellátni és akár el is pusztulhat. A sejtből kiszabaduló vírusok azután újabb sejteket fertőznek meg. </w:t>
      </w:r>
    </w:p>
    <w:p>
      <w:pPr>
        <w:pStyle w:val="Normal"/>
        <w:jc w:val="both"/>
        <w:rPr/>
      </w:pPr>
      <w:r>
        <w:rPr/>
        <w:tab/>
        <w:t>Ahhoz, hogy a vírus be tudjon jutni egy sejtbe, hozzá kell kapcsolódnia a sejt felületéhez. Ez a képesség a vírus fehérjeburkának összetételétől és szerkezetétől függ. Ezért a vírusok kórokozó képessége</w:t>
      </w:r>
      <w:r>
        <w:rPr>
          <w:i/>
        </w:rPr>
        <w:t>, virulenciája</w:t>
      </w:r>
      <w:r>
        <w:rPr/>
        <w:t xml:space="preserve"> nem általános érvényű, egyes vírusok csak prokarióta sejtekben, mások csak növényi -, megint mások csak állati sejtekben képesek az elszaporodásra.</w:t>
      </w:r>
    </w:p>
    <w:p>
      <w:pPr>
        <w:pStyle w:val="Normal"/>
        <w:jc w:val="both"/>
        <w:rPr/>
      </w:pPr>
      <w:r>
        <w:rPr/>
        <w:tab/>
        <w:t xml:space="preserve">A prokarióták vírusai a </w:t>
      </w:r>
      <w:r>
        <w:rPr>
          <w:i/>
        </w:rPr>
        <w:t>fágok.</w:t>
      </w:r>
      <w:r>
        <w:rPr/>
        <w:t xml:space="preserve"> A különböző prokarióta fajoknak külön-külön saját, fajra jellemző fágjait ismerjük. Közülük legismertebbek a különböző bakteriofágok.</w:t>
        <w:tab/>
        <w:t>Számos növényi megbetegedés okozója vírus. Sok csonthéjas gyümölcsfa (szilva, cseresznye) idő előtti kipusztulását okozza vírusfertőzés. A növényi vírusfertőzések ellen hatékony permetezési eljárások nincsenek.</w:t>
      </w:r>
    </w:p>
    <w:p>
      <w:pPr>
        <w:pStyle w:val="Normal"/>
        <w:jc w:val="both"/>
        <w:rPr/>
      </w:pPr>
      <w:r>
        <w:rPr/>
        <w:tab/>
        <w:t xml:space="preserve">Az állatok ismert vírusbetegsége a száj- és körömfájás valamint a veszettség. </w:t>
      </w:r>
    </w:p>
    <w:p>
      <w:pPr>
        <w:pStyle w:val="Normal"/>
        <w:jc w:val="both"/>
        <w:rPr/>
      </w:pPr>
      <w:r>
        <w:rPr/>
        <w:tab/>
        <w:t xml:space="preserve">Az emberi megbetegedések közül vírus okozza a náthát, az influenzát, a fertőző májgyulladást, a kanyarót és a himlőt is. </w:t>
      </w:r>
    </w:p>
    <w:p>
      <w:pPr>
        <w:pStyle w:val="Normal"/>
        <w:jc w:val="both"/>
        <w:rPr/>
      </w:pPr>
      <w:r>
        <w:rPr/>
        <w:tab/>
        <w:t xml:space="preserve">A vírusbetegségek közül a hetvenes évek elejétől lépett fel az AIDS. (Elnevezése egy betűszó, az angol Acquired Immune Deficiency Syndrome, azaz a szerzett immunhiányos megbetegedés rövidítése.) Kórokozója a </w:t>
      </w:r>
      <w:r>
        <w:rPr>
          <w:i/>
        </w:rPr>
        <w:t>HIV-vírus</w:t>
      </w:r>
      <w:r>
        <w:rPr/>
        <w:t xml:space="preserve"> az emberi immunrendszer egyik féle sejtjeit, a T-limfocitáit támadja meg. A még egyelőre gyógyíthatatlan betegség halál oka rendszerint valamilyen – gyakran egyébként teljesen veszélytelen – fertőzés. A vírus csak testnedvek útján (elsősorban vér, ondó, és hüvelyváladék,) és közvetlenül a vérbe jutva képes fertőzésre. </w:t>
      </w:r>
    </w:p>
    <w:p>
      <w:pPr>
        <w:pStyle w:val="Normal"/>
        <w:ind w:right="-142" w:hanging="0"/>
        <w:rPr>
          <w:b/>
          <w:b/>
          <w:i/>
          <w:i/>
        </w:rPr>
      </w:pPr>
      <w:r>
        <w:rPr/>
        <w:tab/>
      </w:r>
    </w:p>
    <w:p>
      <w:pPr>
        <w:pStyle w:val="Normal"/>
        <w:rPr>
          <w:b/>
          <w:b/>
          <w:i/>
          <w:i/>
        </w:rPr>
      </w:pPr>
      <w:r>
        <w:rPr>
          <w:b/>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Courier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ind w:right="850" w:hanging="0"/>
      <w:outlineLvl w:val="4"/>
    </w:pPr>
    <w:rPr>
      <w:b/>
      <w:sz w:val="24"/>
      <w:u w:val="single"/>
    </w:rPr>
  </w:style>
  <w:style w:type="paragraph" w:styleId="Heading6">
    <w:name w:val="Heading 6"/>
    <w:basedOn w:val="Normal"/>
    <w:next w:val="Normal"/>
    <w:qFormat/>
    <w:pPr>
      <w:keepNext w:val="true"/>
      <w:numPr>
        <w:ilvl w:val="5"/>
        <w:numId w:val="1"/>
      </w:numPr>
      <w:ind w:right="-142" w:hanging="0"/>
      <w:outlineLvl w:val="5"/>
    </w:pPr>
    <w:rPr>
      <w:b/>
      <w:sz w:val="24"/>
    </w:rPr>
  </w:style>
  <w:style w:type="paragraph" w:styleId="Heading7">
    <w:name w:val="Heading 7"/>
    <w:basedOn w:val="Normal"/>
    <w:next w:val="Normal"/>
    <w:qFormat/>
    <w:pPr>
      <w:keepNext w:val="true"/>
      <w:numPr>
        <w:ilvl w:val="6"/>
        <w:numId w:val="1"/>
      </w:numPr>
      <w:ind w:right="-142" w:hanging="0"/>
      <w:outlineLvl w:val="6"/>
    </w:pPr>
    <w:rPr>
      <w:b/>
      <w:sz w:val="24"/>
      <w:u w:val="single"/>
    </w:rPr>
  </w:style>
  <w:style w:type="paragraph" w:styleId="Heading8">
    <w:name w:val="Heading 8"/>
    <w:basedOn w:val="Normal"/>
    <w:next w:val="Normal"/>
    <w:qFormat/>
    <w:pPr>
      <w:keepNext w:val="true"/>
      <w:numPr>
        <w:ilvl w:val="7"/>
        <w:numId w:val="1"/>
      </w:numPr>
      <w:spacing w:lineRule="auto" w:line="360"/>
      <w:jc w:val="both"/>
      <w:outlineLvl w:val="7"/>
    </w:pPr>
    <w:rPr>
      <w:sz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pPr>
    <w:rPr>
      <w:b/>
      <w:i/>
      <w:sz w:val="24"/>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b/>
      <w:i/>
      <w:sz w:val="24"/>
    </w:rPr>
  </w:style>
  <w:style w:type="paragraph" w:styleId="BodyTextIndent2">
    <w:name w:val="Body Text Indent 2"/>
    <w:basedOn w:val="Normal"/>
    <w:qFormat/>
    <w:pPr>
      <w:ind w:firstLine="708"/>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3:43:00Z</dcterms:created>
  <dc:creator>Perneczky Zoltán</dc:creator>
  <dc:description/>
  <dc:language>en-US</dc:language>
  <cp:lastModifiedBy>Perneczky Zoltán</cp:lastModifiedBy>
  <dcterms:modified xsi:type="dcterms:W3CDTF">2005-06-09T13:46:00Z</dcterms:modified>
  <cp:revision>1</cp:revision>
  <dc:subject/>
  <dc:title>1</dc:title>
</cp:coreProperties>
</file>